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843"/>
        <w:gridCol w:w="2409"/>
        <w:gridCol w:w="2977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b/>
                <w:b/>
              </w:rPr>
            </w:pPr>
            <w:r>
              <w:rPr/>
              <w:t>ГУ «Северо-Казахстанский областной центр по профилактике и борьбе со СП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20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 xml:space="preserve">Тест-система для определения антител 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reponem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allidu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в сыворотке или плаз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5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 месяц 2016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Тест-система для определения антител к вирусу гепатита С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HC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в сыворотке или плазме крови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20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 месяц 2016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для Автомат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300 мкл. (17280шт. в упаков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85 95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 месяц 2016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АЛТ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АСТ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глюкозы 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6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креатинина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холестерина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билирубина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3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мочевины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3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амилазы 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84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полоски для определения свертывания кров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23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ающий раствор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687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ьнощелочной очиститель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41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авитель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83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кровь (норма)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8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кровь (высокий уровень)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8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кровь (низкий уровень) 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 280-0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ы для определения  МНО (протромбинового времени) для экспресс анализатора Коаугу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24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набор для проточного цитометра  BD FACSCou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чная жидкость для биохим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41 802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ИТОГО Три миллиона семьсот сорок одна тысяча восемьсот две </w:t>
      </w:r>
      <w:r>
        <w:rPr>
          <w:rFonts w:cs="Times New Roman" w:ascii="Times New Roman" w:hAnsi="Times New Roman"/>
          <w:b/>
          <w:sz w:val="24"/>
          <w:szCs w:val="24"/>
        </w:rPr>
        <w:t>тенге 00 тиы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Сыздыкова А.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Пользователь</cp:lastModifiedBy>
  <cp:lastPrinted>2016-03-11T16:20:00Z</cp:lastPrinted>
  <dcterms:modified xsi:type="dcterms:W3CDTF">2016-03-11T10:21:00Z</dcterms:modified>
  <cp:revision>57</cp:revision>
  <dc:subject/>
  <dc:title/>
</cp:coreProperties>
</file>