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1 к протоколу итогов тендера от 04.04.2016г. Победители тенд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9"/>
        <w:gridCol w:w="3544"/>
        <w:gridCol w:w="1559"/>
        <w:gridCol w:w="1276"/>
        <w:gridCol w:w="1984"/>
        <w:gridCol w:w="1843"/>
        <w:gridCol w:w="1701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бе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договора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200"/>
              <w:ind w:left="13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Медицина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20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 xml:space="preserve">Тест-система для определения антител 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reponem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allidu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в сыворотке или плаз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985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98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980-00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О «Меди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L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Тест-система для определения антител к вирусу гепатита С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HC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в сыворотке или плазме крови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200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 0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 000-00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Медицина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и для Автомат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 300 мкл. (17280шт. в упаков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5 950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85 94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5 945-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Приложение 2 к протоколу итогов тендера от 04.04.2016г. Поставщики предпочтительнее после побе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9"/>
        <w:gridCol w:w="3544"/>
        <w:gridCol w:w="1559"/>
        <w:gridCol w:w="1276"/>
        <w:gridCol w:w="1984"/>
        <w:gridCol w:w="1843"/>
        <w:gridCol w:w="1701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бе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договора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200"/>
              <w:ind w:left="13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Опто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200"/>
              <w:ind w:left="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 xml:space="preserve">Тест-система для определения антител 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reponem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allidu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в сыворотке или плаз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985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98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985-00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Опто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и для Автомат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 300 мкл. (17280шт. в упаков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5 950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85 9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5 950-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Пользователь</cp:lastModifiedBy>
  <cp:lastPrinted>2016-04-05T10:51:00Z</cp:lastPrinted>
  <dcterms:modified xsi:type="dcterms:W3CDTF">2016-04-05T04:51:00Z</dcterms:modified>
  <cp:revision>58</cp:revision>
  <dc:subject/>
  <dc:title/>
</cp:coreProperties>
</file>