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 xml:space="preserve">           </w:t>
      </w:r>
      <w:r>
        <w:rPr>
          <w:i/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6521"/>
        <w:gridCol w:w="1134"/>
        <w:gridCol w:w="1560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200"/>
              <w:ind w:left="131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kk-KZ"/>
              </w:rPr>
              <w:t xml:space="preserve">Тест-система для определения антител к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Treponema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pallidum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kk-KZ"/>
              </w:rPr>
              <w:t>в сыворотке или плаз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k-KZ" w:eastAsia="ar-SA"/>
              </w:rPr>
              <w:t>Тест-система для обнаружения антител к специфическим антигенам  Treponema pallidum  (Ig и IgM), иммунный ответ на которые наблюдается  на протяжении всего периода заболевания. Основой системы являются рекомбинантные протеины ТрN15,TpN16и  TpN47,как меченные,так и не меченные пероксидазой хрена, которые несут иммунодоминантные антигены белков Treponemapallidum  . Чувствительность теста -100%, специфичность не менее 99%. Тест-система  адаптирована  к СККК.</w:t>
            </w:r>
            <w:r>
              <w:rPr>
                <w:b/>
                <w:sz w:val="22"/>
                <w:szCs w:val="22"/>
              </w:rPr>
              <w:t xml:space="preserve"> Количество определений в наборе 480 опре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 месяц 201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kk-KZ"/>
              </w:rPr>
              <w:t>Тест-система для определения антител к вирусу гепатита С (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HCV</w:t>
            </w:r>
            <w:r>
              <w:rPr>
                <w:bCs/>
                <w:color w:val="000000"/>
                <w:sz w:val="22"/>
                <w:szCs w:val="22"/>
                <w:lang w:val="kk-KZ"/>
              </w:rPr>
              <w:t>)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kk-KZ"/>
              </w:rPr>
              <w:t>в сыворотке или плазме кров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ест-система для выявления антител к вирусу гепатита «С» в сыворотках и плазме  крови человека (не объединенных в пулы).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 xml:space="preserve">Тест-система адаптирована  к СККК. Микролунка теста должна быть покрыта высокоочищенными антигенами, соответствующими зонам 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 xml:space="preserve">3, 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 xml:space="preserve">4, 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>5 вируса гепатита С. Чувствительность теста -100%, специфичность не менее 99%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оличество определений в наборе 96 опре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 месяц 201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конечники для Автоматического анализатора </w:t>
            </w:r>
            <w:r>
              <w:rPr>
                <w:sz w:val="22"/>
                <w:szCs w:val="22"/>
                <w:lang w:val="en-US"/>
              </w:rPr>
              <w:t>Evolis</w:t>
            </w:r>
            <w:r>
              <w:rPr>
                <w:sz w:val="22"/>
                <w:szCs w:val="22"/>
              </w:rPr>
              <w:t xml:space="preserve"> объем 300 мкл. (17280шт. в упаков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- Внесение и предварительное разведение образцов в анализаторе иммуноферментном автоматическом анализаторе ЕВОЛ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объемов внесения образцов- 10-300 м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углепластик, черного ц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кондуктометрического и барометрического контроля отбора образ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 месяц 201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-полосы для определения АЛТ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содержит следующие количества реагентов на 1кв.см: α-кетоглутарат 18мкг, аланинсульфиновая кислота 1.1мг, ПОД &gt; 50Ед, пируватоксидаза &gt; 4.2Ед, К2НРО4 х 3H2O 160мг, индикатор 21мкг, буфер.  Диапазон измерений: 5.00 – около 1500Ед/л (37°C) 3.25 – около 975Ед/л (30°C) 2.25 – около 675Ед/л (25°C). Исследуемый материал:Свежая капиллярная или венозная кровь должны быть использованы в течение 2-3 минут. Только гепарин (предпочтительно гепаринат лития) может быть использован в качестве антикоагулянта. Супернатант плазмы может быть использован после осаждения клеточных компонентов.</w:t>
              <w:br/>
              <w:t xml:space="preserve">Хранить образцы крови в гепаринизированных капиллярах можно не более 30мин. </w:t>
              <w:br/>
              <w:t>Сыворотка и гепаринизированная плазма может храниться в закрытой таре 8 часов при +20°C - +25°C или 3 дня при +2°C - +8°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полосы для определения АСТ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Тест-полоска содержит следующие количества реагентов на 1кв.см: α-кетоглутарат 18мкг, аланин 320мкг, ПОД &gt; 50 Ед, пируватоксидаза &gt; 4.2Ед, К2НРO4 х 3Н2О 160мкг, индикатор 21мкг, буфер                                                       Диапазон измерения:                                        5.00 – около 2000Ед/л (37°C) 3.25 – около 1520Ед/л (30°C)</w:t>
              <w:br/>
              <w:t>2.25 – около 1060Ед/л (25°C) Исследуемый материал: Свежая капиллярная или венозная кровь должны быть использованы в течение 2-3 минут. Только гепарин ( предпочтительно гепаринат лития) может быть использован в качестве антикоагулянта. Не используйте другие антикоагулянты или добавки. Гепаринизированная кровь из закрытого контейнера должна быть использована в течение 1 часа. Супернатант плазмы может быть использован после осаждения клеточных компонентов. Хранить пробу крови в гепаринизированных капиллярах можно не более 30 мин. Сыворотка и гепаринизированная плазма может храниться в закрытой таре 8 часов при +20°C - +25°C или 3 дня при +2°C - +8°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полосы для определения глюкозы 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-полоска содержит следующие количества реагентов на 1кв.см: ГОД &gt; 4,9 Ед; ПОД &gt; 4,9 Ед, ТMB 110 мг, буфер.</w:t>
              <w:br/>
              <w:t>Диапазон измерения 10,0 - 600 мг/дп ( 0,56 - 33,3 ммоль/л)        Исследуемый материал: Свежая капиллярная или венозная кровь должны быть использованы в течение 2-3 минут. Гепаринизированная кровь или кровь с ЭДТА должны быть использованы в течение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полосы для определения креатинина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воляет количественно оценить креатинин в цельной крови, сыворотке, плазме или предварительно разведенной моче. Тест-полоска содержит следующие количества реагентов: Креатининаза &gt; 1.1 ед; креатиназа &gt; 2.9 ед; саркозиноксидаза &gt; 0.28 ед; пероксидаза &gt; 1.8; каталаза &gt; 0.25 ед; аскорбат оксидаза &gt; 0.2 ед; 2-гидразоно-2-3-дигидро-3-метил-6-сульфобензотиазол 20 мкг; метил-фосфонометил анилин 70 мкг; буфер.</w:t>
              <w:br/>
              <w:t>Диапазон измерения: 0,50 - 10,0 мг/дл (44,2-884 микромоль/л) Более высокие значения обозначаются символом "&gt;". Свежая капиллярная или венозная кровь должна использоваться в течение 2-3 минут. Исследуемый материал: Гепаринизированная кровь хранится в закрытых контейнерах и д.б. использована в теч. 8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-полосы для определения холестерина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-полоска содержит следующие количества реагентов на 1 кв.см : холестеринэстераза &gt; 1,2 Ед, холестериноксидаза &gt; 0,1 Ед, ПОД &gt; 1,1 Ед, индикатор ТMB 60 мкг, буфер.</w:t>
              <w:br/>
              <w:t>Дипазон измерений: 100 - 500 мг/дл (2,59 - 12,9 ммоль/л) Свежая капиллярная или венозная кровь должны быть использованы в течение 2 – 3 минут.</w:t>
              <w:br/>
              <w:t xml:space="preserve">Исследуемый материал: Гепаринизированная кровь или кровь с ЭДТА может храниться в закрытой пробирке в течение 8 ча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-полосы для определения билирубина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ляет определить количество билирубина, как прямого, так и непрямого, в сыворотке крови, цельной крови и плазме. Тест-полоска содержит следующие количества реагентов: дифиллин 0.84мг; индикатор 10.4мкг; буфер. Диапазон измерения:                                         0.5 – 12мг/дл (8.5 – 204 мкмоль/л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-полосы для определения мочевины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содержит следующие количества реагентов на 1 кв см: уреаза&gt;5.3 Ед; индикатор 34 мкг, буфер. Диапазон измерения 20.0-300 мг/дл (3.33-50.0 ммоль/л)Исследуемый материал Свежая капиллярная или всенозная кровь, гепаринизированная или кровь с ЭДТА, сыворотка и гепаринизированная или обработанная ЭДТА  плазма  15 s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-полосы для определения амилазы 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содержит следующие количества реагентов: индолил-аД-мальтогептаозид 81 мкг; α-глюкозидаза 3.1 ед; 2-метокси-4-морфолинофенил диазоний тетрахлороцинкат 6.8 мкг; моноклональные антитела 2.52 мкг; буфер.</w:t>
              <w:br/>
              <w:t>Исследуемый материал: свежая капиллярная или венозная кровь должны быть использованы в течение 2-3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полоски для определения свертывания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полоска  имеет серую зону с заданной известной отражательной способностью. Она используется для калибровки и проверки свойств оптической систе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мывающий раствор для гематологического анализатора </w:t>
            </w:r>
            <w:r>
              <w:rPr>
                <w:sz w:val="22"/>
                <w:szCs w:val="22"/>
                <w:lang w:val="en-US"/>
              </w:rPr>
              <w:t>SYSMEX</w:t>
            </w:r>
            <w:r>
              <w:rPr>
                <w:sz w:val="22"/>
                <w:szCs w:val="22"/>
              </w:rPr>
              <w:t xml:space="preserve">  КХ-2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гент, используемый для лизирования RBC для точного подсчета WBC, анализа распределения трехмодального размера WBC и  измерения уровня гемогло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льнощелочной очиститель для гематологического анализатора </w:t>
            </w:r>
            <w:r>
              <w:rPr>
                <w:sz w:val="22"/>
                <w:szCs w:val="22"/>
                <w:lang w:val="en-US"/>
              </w:rPr>
              <w:t>SYSMEX</w:t>
            </w:r>
            <w:r>
              <w:rPr>
                <w:sz w:val="22"/>
                <w:szCs w:val="22"/>
              </w:rPr>
              <w:t xml:space="preserve">  КХ-2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ьнощелочной очиститель,  используемый для удаления лизирующих реагентов, клеточных  остатков и протеинов крови из гидравлической системы </w:t>
              <w:br/>
              <w:t>приб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авитель для гематологического анализатора </w:t>
            </w:r>
            <w:r>
              <w:rPr>
                <w:sz w:val="22"/>
                <w:szCs w:val="22"/>
                <w:lang w:val="en-US"/>
              </w:rPr>
              <w:t>SYSMEX</w:t>
            </w:r>
            <w:r>
              <w:rPr>
                <w:sz w:val="22"/>
                <w:szCs w:val="22"/>
              </w:rPr>
              <w:t xml:space="preserve">  КХ-2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авитель, используемый для  разбавления аспирированных проб для анализа с целью измерения количества эритроцитов, количества лейкоцитов, концентрации гемоглобина и количества тромбоц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кровь (норма) для гематологического анализатора </w:t>
            </w:r>
            <w:r>
              <w:rPr>
                <w:sz w:val="22"/>
                <w:szCs w:val="22"/>
                <w:lang w:val="en-US"/>
              </w:rPr>
              <w:t>SYSMEX</w:t>
            </w:r>
            <w:r>
              <w:rPr>
                <w:sz w:val="22"/>
                <w:szCs w:val="22"/>
              </w:rPr>
              <w:t xml:space="preserve">  КХ-2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кровь (норма)  для </w:t>
              <w:br/>
              <w:t xml:space="preserve">проверки прецизионности и точности гематологических </w:t>
              <w:br/>
              <w:t>анализа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кровь (высокий уровень) для гематологического анализатора </w:t>
            </w:r>
            <w:r>
              <w:rPr>
                <w:sz w:val="22"/>
                <w:szCs w:val="22"/>
                <w:lang w:val="en-US"/>
              </w:rPr>
              <w:t>SYSMEX</w:t>
            </w:r>
            <w:r>
              <w:rPr>
                <w:sz w:val="22"/>
                <w:szCs w:val="22"/>
              </w:rPr>
              <w:t xml:space="preserve">  КХ-2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кровь (высокий уровень) для </w:t>
              <w:br/>
              <w:t xml:space="preserve">проверки прецизионности и точности гематологических </w:t>
              <w:br/>
              <w:t>анализа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кровь (низкий уровень)  для гематологического анализатора </w:t>
            </w:r>
            <w:r>
              <w:rPr>
                <w:sz w:val="22"/>
                <w:szCs w:val="22"/>
                <w:lang w:val="en-US"/>
              </w:rPr>
              <w:t>SYSMEX</w:t>
            </w:r>
            <w:r>
              <w:rPr>
                <w:sz w:val="22"/>
                <w:szCs w:val="22"/>
              </w:rPr>
              <w:t xml:space="preserve">  КХ-2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кровь (низкий уровень) для </w:t>
              <w:br/>
              <w:t xml:space="preserve">проверки прецизионности и точности гематологических </w:t>
              <w:br/>
              <w:t>анализа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ы для определения  МНО (протромбинового времени) для экспресс анализатора Коаугу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полосы предназначены для определения  МНО (протромбинового времени). Диапазоны измерения: для МНО — от 0,8 до 8,0; для протромбинового времени в секундах — от 9,6 до 96 секунд, для протромбинового времени в процентах по Квику — от 120 до 5 %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набор для проточного цитометра  BD FACSCoun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абор - состоит из парных наборов (2 µm) полистироловых шариков с интегрированным флюорохромом, аналогичных четырем уровням индекса лимфоцитов: 1) нулевому, 2) низкому - 50 шариков/µL, 3) среднему - 250 шариков/µL  и высокому - 1000 шариков/µL. Контрольный набор рассчитан на 25  опред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чная жидкость для биохимического анализатора </w:t>
            </w:r>
            <w:r>
              <w:rPr>
                <w:sz w:val="22"/>
                <w:szCs w:val="22"/>
                <w:lang w:val="en-US"/>
              </w:rPr>
              <w:t>BTS</w:t>
            </w:r>
            <w:r>
              <w:rPr>
                <w:sz w:val="22"/>
                <w:szCs w:val="22"/>
              </w:rPr>
              <w:t>-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к использованию сбалансированный раствор для обслуживания проточных цитометров BD FACS. Обеспечивает минимальный фоновый сигнал и оптимальное флуоресцентное разделение. Поставляется в пластикаовый контейнерах объемом  2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16-03-11T16:22:00Z</cp:lastPrinted>
  <dcterms:modified xsi:type="dcterms:W3CDTF">2016-03-11T10:23:00Z</dcterms:modified>
  <cp:revision>12</cp:revision>
  <dc:subject/>
  <dc:title>Техничсекое задание</dc:title>
</cp:coreProperties>
</file>