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val="kk-KZ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1843"/>
        <w:gridCol w:w="2268"/>
        <w:gridCol w:w="1849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/>
              <w:t>ГУ «Северо-Казахстанский областной центр по профилактике и борьбе со СП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 (300 таблеток в бан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антимикробное (5 лит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5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мыло  с  с антисептическим эффектом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ли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6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ло-бальз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литр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с антимикробной активностью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1 ли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3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етическое средство для профессионального ухода за ногтями и кожей рук и т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00 м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бальзам  (1 ли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явке с момента заключения договора в течение 2016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8 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Пятьсот восемь тысяч семьдесят пять </w:t>
      </w:r>
      <w:r>
        <w:rPr>
          <w:rFonts w:cs="Times New Roman" w:ascii="Times New Roman" w:hAnsi="Times New Roman"/>
          <w:b/>
          <w:sz w:val="26"/>
          <w:szCs w:val="26"/>
        </w:rPr>
        <w:t>тенг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</w:p>
    <w:p>
      <w:pPr>
        <w:pStyle w:val="Style17"/>
        <w:rPr/>
      </w:pP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Сыздыкова А.К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Демонстрационно-бесплатная версия</cp:lastModifiedBy>
  <cp:lastPrinted>2016-01-26T10:44:00Z</cp:lastPrinted>
  <dcterms:modified xsi:type="dcterms:W3CDTF">2016-02-11T06:22:00Z</dcterms:modified>
  <cp:revision>53</cp:revision>
  <dc:subject/>
  <dc:title/>
</cp:coreProperties>
</file>