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                                                                            </w:t>
      </w:r>
    </w:p>
    <w:p>
      <w:pPr>
        <w:pStyle w:val="Normal"/>
        <w:tabs>
          <w:tab w:val="clear" w:pos="708"/>
          <w:tab w:val="left" w:pos="13500" w:leader="none"/>
        </w:tabs>
        <w:jc w:val="right"/>
        <w:rPr>
          <w:i/>
          <w:i/>
          <w:sz w:val="22"/>
          <w:szCs w:val="22"/>
          <w:lang w:val="kk-KZ"/>
        </w:rPr>
      </w:pPr>
      <w:r>
        <w:rPr>
          <w:i/>
          <w:sz w:val="22"/>
          <w:szCs w:val="22"/>
          <w:lang w:val="kk-KZ"/>
        </w:rPr>
        <w:t xml:space="preserve">           </w:t>
      </w:r>
      <w:r>
        <w:rPr>
          <w:i/>
          <w:sz w:val="22"/>
          <w:szCs w:val="22"/>
        </w:rPr>
        <w:t xml:space="preserve">Приложение 2 </w:t>
      </w:r>
    </w:p>
    <w:p>
      <w:pPr>
        <w:pStyle w:val="Normal"/>
        <w:tabs>
          <w:tab w:val="clear" w:pos="708"/>
          <w:tab w:val="left" w:pos="13500" w:leader="none"/>
        </w:tabs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 Тендерной документации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ие спецификации закупаемых товар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850"/>
        <w:gridCol w:w="6521"/>
        <w:gridCol w:w="1134"/>
        <w:gridCol w:w="1560"/>
        <w:gridCol w:w="184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N ло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тов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kk-KZ"/>
              </w:rPr>
            </w:pPr>
            <w:r>
              <w:rPr>
                <w:b/>
                <w:bCs/>
                <w:sz w:val="22"/>
                <w:szCs w:val="22"/>
              </w:rPr>
              <w:t>Ед. измерения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kk-KZ"/>
              </w:rPr>
            </w:pPr>
            <w:r>
              <w:rPr>
                <w:b/>
                <w:bCs/>
                <w:sz w:val="22"/>
                <w:szCs w:val="22"/>
                <w:lang w:val="kk-KZ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Характерис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ичество (объем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Срок поставк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Место поставк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ест-полосы для определения АЛТ на автоматический анализатор </w:t>
            </w:r>
            <w:r>
              <w:rPr>
                <w:sz w:val="22"/>
                <w:szCs w:val="22"/>
                <w:lang w:val="en-US"/>
              </w:rPr>
              <w:t>Reflotron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бор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-полоска содержит следующие количества реагентов на 1кв.см: α-кетоглутарат 18мкг, аланинсульфиновая кислота 1.1мг, ПОД &gt; 50Ед, пируватоксидаза &gt; 4.2Ед, К2НРО4 х 3H2O 160мг, индикатор 21мкг, буфер.  Диапазон измерений: 5.00 – около 1500Ед/л (37°C) 3.25 – около 975Ед/л (30°C) 2.25 – около 675Ед/л (25°C). Исследуемый материал:Свежая капиллярная или венозная кровь должны быть использованы в течение 2-3 минут. Только гепарин (предпочтительно гепаринат лития) может быть использован в качестве антикоагулянта. Супернатант плазмы может быть использован после осаждения клеточных компонентов.</w:t>
              <w:br/>
              <w:t xml:space="preserve">Хранить образцы крови в гепаринизированных капиллярах можно не более 30мин. </w:t>
              <w:br/>
              <w:t>Сыворотка и гепаринизированная плазма может храниться в закрытой таре 8 часов при +20°C - +25°C или 3 дня при +2°C - +8°C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2016г., по заявке Заказчи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. Петропавловск, ул. Пушкина,10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ст-полосы для определения АСТ на автоматический анализатор </w:t>
            </w:r>
            <w:r>
              <w:rPr>
                <w:sz w:val="22"/>
                <w:szCs w:val="22"/>
                <w:lang w:val="en-US"/>
              </w:rPr>
              <w:t>Reflotr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бор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sz w:val="22"/>
                <w:szCs w:val="22"/>
              </w:rPr>
              <w:t>Тест-полоска содержит следующие количества реагентов на 1кв.см: α-кетоглутарат 18мкг, аланин 320мкг, ПОД &gt; 50 Ед, пируватоксидаза &gt; 4.2Ед, К2НРO4 х 3Н2О 160мкг, индикатор 21мкг, буфер                                                       Диапазон измерения:                                        5.00 – около 2000Ед/л (37°C) 3.25 – около 1520Ед/л (30°C)</w:t>
              <w:br/>
              <w:t>2.25 – около 1060Ед/л (25°C) Исследуемый материал: Свежая капиллярная или венозная кровь должны быть использованы в течение 2-3 минут. Только гепарин ( предпочтительно гепаринат лития) может быть использован в качестве антикоагулянта. Не используйте другие антикоагулянты или добавки. Гепаринизированная кровь из закрытого контейнера должна быть использована в течение 1 часа. Супернатант плазмы может быть использован после осаждения клеточных компонентов. Хранить пробу крови в гепаринизированных капиллярах можно не более 30 мин. Сыворотка и гепаринизированная плазма может храниться в закрытой таре 8 часов при +20°C - +25°C или 3 дня при +2°C - 3+8°C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2016г., по заявке Заказчи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. Петропавловск, ул. Пушкина,10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ст-полосы для определения глюкозы  на автоматический анализатор </w:t>
            </w:r>
            <w:r>
              <w:rPr>
                <w:sz w:val="22"/>
                <w:szCs w:val="22"/>
                <w:lang w:val="en-US"/>
              </w:rPr>
              <w:t>Reflotr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бор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 -полоска содержит следующие количества реагентов на 1кв.см: ГОД &gt; 4,9 Ед; ПОД &gt; 4,9 Ед, ТMB 110 мг, буфер.</w:t>
              <w:br/>
              <w:t>Диапазон измерения 10,0 - 600 мг/дп ( 0,56 - 33,3 ммоль/л)        Исследуемый материал: Свежая капиллярная или венозная кровь должны быть использованы в течение 2-3 минут. Гепаринизированная кровь или кровь с ЭДТА должны быть использованы в течение 10 ми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2016г., по заявке Заказчи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. Петропавловск, ул. Пушкина,10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ст-полосы для определения креатинина на автоматический анализатор </w:t>
            </w:r>
            <w:r>
              <w:rPr>
                <w:sz w:val="22"/>
                <w:szCs w:val="22"/>
                <w:lang w:val="en-US"/>
              </w:rPr>
              <w:t>Reflotr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бор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зволяет количественно оценить креатинин в цельной крови, сыворотке, плазме или предварительно разведенной моче. Тест-полоска содержит следующие количества реагентов: Креатининаза &gt; 1.1 ед; креатиназа &gt; 2.9 ед; саркозиноксидаза &gt; 0.28 ед; пероксидаза &gt; 1.8; каталаза &gt; 0.25 ед; аскорбат оксидаза &gt; 0.2 ед; 2-гидразоно-2-3-дигидро-3-метил-6-сульфобензотиазол 20 мкг; метил-фосфонометил анилин 70 мкг; буфер.</w:t>
              <w:br/>
              <w:t>Диапазон измерения: 0,50 - 10,0 мг/дл (44,2-884 микромоль/л) Более высокие значения обозначаются символом "&gt;". Свежая капиллярная или венозная кровь должна использоваться в течение 2-3 минут. Исследуемый материал: Гепаринизированная кровь хранится в закрытых контейнерах и д.б. использована в теч. 8 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2016г., по заявке Заказчи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. Петропавловск, ул. Пушкина,10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ест-полосы для определения холестерина на автоматический анализатор </w:t>
            </w:r>
            <w:r>
              <w:rPr>
                <w:sz w:val="22"/>
                <w:szCs w:val="22"/>
                <w:lang w:val="en-US"/>
              </w:rPr>
              <w:t>Reflotron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бор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-полоска содержит следующие количества реагентов на 1 кв.см : холестеринэстераза &gt; 1,2 Ед, холестериноксидаза &gt; 0,1 Ед, ПОД &gt; 1,1 Ед, индикатор ТMB 60 мкг, буфер.</w:t>
              <w:br/>
              <w:t>Дипазон измерений: 100 - 500 мг/дл (2,59 - 12,9 ммоль/л) Свежая капиллярная или венозная кровь должны быть использованы в течение 2 – 3 минут.</w:t>
              <w:br/>
              <w:t xml:space="preserve">Исследуемый материал: Гепаринизированная кровь или кровь с ЭДТА может храниться в закрытой пробирке в течение 8 час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2016г., по заявке Заказчи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. Петропавловск, ул. Пушкина,10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ест-полосы для определения билирубина на автоматический анализатор </w:t>
            </w:r>
            <w:r>
              <w:rPr>
                <w:sz w:val="22"/>
                <w:szCs w:val="22"/>
                <w:lang w:val="en-US"/>
              </w:rPr>
              <w:t>Reflotron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бор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воляет определить количество билирубина, как прямого, так и непрямого, в сыворотке крови, цельной крови и плазме. Тест-полоска содержит следующие количества реагентов: дифиллин 0.84мг; индикатор 10.4мкг; буфер. Диапазон измерения:                                         0.5 – 12мг/дл (8.5 – 204 мкмоль/л 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2016г., по заявке Заказчи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. Петропавловск, ул. Пушкина,10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ест-полосы для определения мочевины на автоматический анализатор </w:t>
            </w:r>
            <w:r>
              <w:rPr>
                <w:sz w:val="22"/>
                <w:szCs w:val="22"/>
                <w:lang w:val="en-US"/>
              </w:rPr>
              <w:t>Reflotron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бор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-полоска содержит следующие количества реагентов на 1 кв см: уреаза&gt;5.3 Ед; индикатор 34 мкг, буфер. Диапазон измерения 20.0-300 мг/дл (3.33-50.0 ммоль/л)Исследуемый материал Свежая капиллярная или всенозная кровь, гепаринизированная или кровь с ЭДТА, сыворотка и гепаринизированная или обработанная ЭДТА  плазма  15 s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2016г., по заявке Заказчи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. Петропавловск, ул. Пушкина,10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ест-полосы для определения амилазы  на автоматический анализатор </w:t>
            </w:r>
            <w:r>
              <w:rPr>
                <w:sz w:val="22"/>
                <w:szCs w:val="22"/>
                <w:lang w:val="en-US"/>
              </w:rPr>
              <w:t>Reflotron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бор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-полоска содержит следующие количества реагентов: индолил-аД-мальтогептаозид 81 мкг; α-глюкозидаза 3.1 ед; 2-метокси-4-морфолинофенил диазоний тетрахлороцинкат 6.8 мкг; моноклональные антитела 2.52 мкг; буфер.</w:t>
              <w:br/>
              <w:t>Исследуемый материал: свежая капиллярная или венозная кровь должны быть использованы в течение 2-3 мину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2016г., по заявке Заказчи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. Петропавловск, ул. Пушкина,10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е полоски для определения свертывания кров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бор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ольная полоска  имеет серую зону с заданной известной отражательной способностью. Она используется для калибровки и проверки свойств оптической системы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2016г., по заявке Заказчи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. Петропавловск, ул. Пушкина,10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мывающий раствор для гематологического анализатора </w:t>
            </w:r>
            <w:r>
              <w:rPr>
                <w:sz w:val="22"/>
                <w:szCs w:val="22"/>
                <w:lang w:val="en-US"/>
              </w:rPr>
              <w:t>SYSMEX</w:t>
            </w:r>
            <w:r>
              <w:rPr>
                <w:sz w:val="22"/>
                <w:szCs w:val="22"/>
              </w:rPr>
              <w:t xml:space="preserve">  КХ-21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бор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гент, используемый для лизирования RBC для точного подсчета WBC, анализа распределения трехмодального размера WBC и  измерения уровня гемоглоб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2016г., по заявке Заказчи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. Петропавловск, ул. Пушкина,10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ильнощелочной очиститель для гематологического анализатора </w:t>
            </w:r>
            <w:r>
              <w:rPr>
                <w:sz w:val="22"/>
                <w:szCs w:val="22"/>
                <w:lang w:val="en-US"/>
              </w:rPr>
              <w:t>SYSMEX</w:t>
            </w:r>
            <w:r>
              <w:rPr>
                <w:sz w:val="22"/>
                <w:szCs w:val="22"/>
              </w:rPr>
              <w:t xml:space="preserve">  КХ-21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бор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льнощелочной очиститель,  используемый для удаления лизирующих реагентов, клеточных  остатков и протеинов крови из гидравлической системы </w:t>
              <w:br/>
              <w:t>прибор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2016г., по заявке Заказчи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. Петропавловск, ул. Пушкина,10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збавитель для гематологического анализатора </w:t>
            </w:r>
            <w:r>
              <w:rPr>
                <w:sz w:val="22"/>
                <w:szCs w:val="22"/>
                <w:lang w:val="en-US"/>
              </w:rPr>
              <w:t>SYSMEX</w:t>
            </w:r>
            <w:r>
              <w:rPr>
                <w:sz w:val="22"/>
                <w:szCs w:val="22"/>
              </w:rPr>
              <w:t xml:space="preserve">  КХ-21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бор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авитель, используемый для  разбавления аспирированных проб для анализа с целью измерения количества эритроцитов, количества лейкоцитов, концентрации гемоглобина и количества тромбоци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2016г., по заявке Заказчи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. Петропавловск, ул. Пушкина,10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нтрольная кровь (норма) для гематологического анализатора </w:t>
            </w:r>
            <w:r>
              <w:rPr>
                <w:sz w:val="22"/>
                <w:szCs w:val="22"/>
                <w:lang w:val="en-US"/>
              </w:rPr>
              <w:t>SYSMEX</w:t>
            </w:r>
            <w:r>
              <w:rPr>
                <w:sz w:val="22"/>
                <w:szCs w:val="22"/>
              </w:rPr>
              <w:t xml:space="preserve">  КХ-21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бор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ольная кровь (норма)  для </w:t>
              <w:br/>
              <w:t xml:space="preserve">проверки прецизионности и точности гематологических </w:t>
              <w:br/>
              <w:t>анализатор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2016г., по заявке Заказчи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. Петропавловск, ул. Пушкина,10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нтрольная кровь (высокий уровень) для гематологического анализатора </w:t>
            </w:r>
            <w:r>
              <w:rPr>
                <w:sz w:val="22"/>
                <w:szCs w:val="22"/>
                <w:lang w:val="en-US"/>
              </w:rPr>
              <w:t>SYSMEX</w:t>
            </w:r>
            <w:r>
              <w:rPr>
                <w:sz w:val="22"/>
                <w:szCs w:val="22"/>
              </w:rPr>
              <w:t xml:space="preserve">  КХ-21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бор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ольная кровь (высокий уровень) для </w:t>
              <w:br/>
              <w:t xml:space="preserve">проверки прецизионности и точности гематологических </w:t>
              <w:br/>
              <w:t>анализатор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2016г., по заявке Заказчи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. Петропавловск, ул. Пушкина,10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нтрольная кровь (низкий уровень)  для гематологического анализатора </w:t>
            </w:r>
            <w:r>
              <w:rPr>
                <w:sz w:val="22"/>
                <w:szCs w:val="22"/>
                <w:lang w:val="en-US"/>
              </w:rPr>
              <w:t>SYSMEX</w:t>
            </w:r>
            <w:r>
              <w:rPr>
                <w:sz w:val="22"/>
                <w:szCs w:val="22"/>
              </w:rPr>
              <w:t xml:space="preserve">  КХ-21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бор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ольная кровь (низкий уровень) для </w:t>
              <w:br/>
              <w:t xml:space="preserve">проверки прецизионности и точности гематологических </w:t>
              <w:br/>
              <w:t>анализатор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2016г., по заявке Заказчи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. Петропавловск, ул. Пушкина,10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-полосы для определения  МНО (протромбинового времени) для экспресс анализатора Коаугуч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бор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ст-полосы предназначены для определения  МНО (протромбинового времени). Диапазоны измерения: для МНО — от 0,8 до 8,0; для протромбинового времени в секундах — от 9,6 до 96 секунд, для протромбинового времени в процентах по Квику — от 120 до 5 %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2016г., по заявке Заказчи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. Петропавловск, ул. Пушкина,10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ольный набор для проточного цитометра  BD FACSCount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бор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й набор - состоит из парных наборов (2 µm) полистироловых шариков с интегрированным флюорохромом, аналогичных четырем уровням индекса лимфоцитов: 1) нулевому, 2) низкому - 50 шариков/µL, 3) среднему - 250 шариков/µL  и высокому - 1000 шариков/µL. Контрольный набор рассчитан на 25  определ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2016г., по заявке Заказчи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. Петропавловск, ул. Пушкина,10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точная жидкость для биохимического анализатора </w:t>
            </w:r>
            <w:r>
              <w:rPr>
                <w:sz w:val="22"/>
                <w:szCs w:val="22"/>
                <w:lang w:val="en-US"/>
              </w:rPr>
              <w:t>BTS</w:t>
            </w:r>
            <w:r>
              <w:rPr>
                <w:sz w:val="22"/>
                <w:szCs w:val="22"/>
              </w:rPr>
              <w:t>-3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бор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товый к использованию сбалансированный раствор для обслуживания проточных цитометров BD FACS. Обеспечивает минимальный фоновый сигнал и оптимальное флуоресцентное разделение. Поставляется в пластикаовый контейнерах объемом  20 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2016г., по заявке Заказчи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. Петропавловск, ул. Пушкина,103</w:t>
            </w:r>
          </w:p>
        </w:tc>
      </w:tr>
    </w:tbl>
    <w:p>
      <w:pPr>
        <w:pStyle w:val="Heading3"/>
        <w:spacing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6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</w:r>
    </w:p>
    <w:p>
      <w:pPr>
        <w:pStyle w:val="Normal"/>
        <w:ind w:left="283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                                                                           Сыздыкова А.К.</w:t>
      </w:r>
    </w:p>
    <w:p>
      <w:pPr>
        <w:pStyle w:val="Normal"/>
        <w:ind w:left="2832" w:hanging="0"/>
        <w:rPr/>
      </w:pPr>
      <w:r>
        <w:rPr>
          <w:b/>
          <w:sz w:val="22"/>
          <w:szCs w:val="22"/>
        </w:rPr>
        <w:t xml:space="preserve">   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orient="landscape" w:w="16838" w:h="11906"/>
      <w:pgMar w:left="624" w:right="680" w:gutter="454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6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>
      <w:b/>
    </w:rPr>
  </w:style>
  <w:style w:type="character" w:styleId="Style11">
    <w:name w:val="Основной шрифт абзаца"/>
    <w:qFormat/>
    <w:rPr/>
  </w:style>
  <w:style w:type="character" w:styleId="HTML">
    <w:name w:val="Пишущая машинка HTML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basedOn w:val="Style11"/>
    <w:qFormat/>
    <w:rPr/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2 Материал"/>
    <w:basedOn w:val="Heading2"/>
    <w:next w:val="Normal"/>
    <w:qFormat/>
    <w:pPr>
      <w:numPr>
        <w:ilvl w:val="0"/>
        <w:numId w:val="0"/>
      </w:numPr>
      <w:overflowPunct w:val="false"/>
      <w:autoSpaceDE w:val="false"/>
      <w:textAlignment w:val="baseline"/>
      <w:outlineLvl w:val="9"/>
    </w:pPr>
    <w:rPr>
      <w:bCs w:val="false"/>
      <w:sz w:val="20"/>
      <w:szCs w:val="20"/>
    </w:rPr>
  </w:style>
  <w:style w:type="paragraph" w:styleId="1">
    <w:name w:val="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rFonts w:ascii="Cambria" w:hAnsi="Cambria" w:eastAsia="MS Mincho;ＭＳ 明朝" w:cs="Cambria"/>
    </w:rPr>
  </w:style>
  <w:style w:type="paragraph" w:styleId="32">
    <w:name w:val="Список 3"/>
    <w:basedOn w:val="Normal"/>
    <w:qFormat/>
    <w:pPr>
      <w:ind w:left="849" w:hanging="283"/>
    </w:pPr>
    <w:rPr>
      <w:rFonts w:ascii="Arial" w:hAnsi="Arial" w:cs="Arial"/>
      <w:spacing w:val="-5"/>
      <w:sz w:val="20"/>
      <w:szCs w:val="20"/>
      <w:lang w:val="pl-PL"/>
    </w:rPr>
  </w:style>
  <w:style w:type="paragraph" w:styleId="Style15">
    <w:name w:val="....... (...)"/>
    <w:basedOn w:val="Normal"/>
    <w:next w:val="Normal"/>
    <w:qFormat/>
    <w:pPr>
      <w:autoSpaceDE w:val="false"/>
    </w:pPr>
    <w:rPr>
      <w:lang w:val="en-US"/>
    </w:rPr>
  </w:style>
  <w:style w:type="paragraph" w:styleId="Style16">
    <w:name w:val="Обычный (веб)"/>
    <w:basedOn w:val="Normal"/>
    <w:qFormat/>
    <w:pPr>
      <w:spacing w:lineRule="atLeast" w:line="285" w:before="0" w:after="360"/>
    </w:pPr>
    <w:rPr>
      <w:rFonts w:ascii="Arial" w:hAnsi="Arial" w:cs="Arial"/>
      <w:color w:val="666666"/>
      <w:spacing w:val="2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06:00:00Z</dcterms:created>
  <dc:creator>User</dc:creator>
  <dc:description/>
  <cp:keywords/>
  <dc:language>en-US</dc:language>
  <cp:lastModifiedBy>Пользователь</cp:lastModifiedBy>
  <cp:lastPrinted>2016-04-05T14:23:00Z</cp:lastPrinted>
  <dcterms:modified xsi:type="dcterms:W3CDTF">2016-04-05T08:24:00Z</dcterms:modified>
  <cp:revision>13</cp:revision>
  <dc:subject/>
  <dc:title>Техничсекое задание</dc:title>
</cp:coreProperties>
</file>