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тендерн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купаемых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32"/>
        <w:gridCol w:w="3260"/>
        <w:gridCol w:w="1417"/>
        <w:gridCol w:w="993"/>
        <w:gridCol w:w="1843"/>
        <w:gridCol w:w="2409"/>
        <w:gridCol w:w="2977"/>
      </w:tblGrid>
      <w:tr>
        <w:trPr>
          <w:trHeight w:val="12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ло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14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b/>
                <w:b/>
              </w:rPr>
            </w:pPr>
            <w:r>
              <w:rPr/>
              <w:t>ГУ «Северо-Казахстанский областной центр по профилактике и борьбе со СПИД»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-полосы для определения АЛТ на автоматический анализ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lot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 686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14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-полосы для определения АСТ на автоматический анализ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lotr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 686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-полосы для определения глюкозы  на автоматический анализ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lotr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268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-полосы для определения креатинина на автоматический анализ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lotr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 686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-полосы для определения холестерина на автоматический анализ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lot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 686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-полосы для определения билирубина на автоматический анализ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lot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 238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-полосы для определения мочевины на автоматический анализ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lot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43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-полосы для определения амилазы  на автоматический анализ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lot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 848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полоски для определения свертывания кр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 238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вающий раствор для гематологического анализа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M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Х-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 687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ьнощелочной очиститель для гематологического анализа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M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Х-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 410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авитель для гематологического анализа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M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Х-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 838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кровь (норма) для гематологического анализа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M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Х-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280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1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кровь (высокий уровень) для гематологического анализа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M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Х-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280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кровь (низкий уровень)  для гематологического анализа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M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Х-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0 280-0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-полосы для определения  МНО (протромбинового времени) для экспресс анализатора Коаугу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 246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набор для проточного цитометра  BD FACSCoun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3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8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111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чная жидкость для биохимического анализа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7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16г. по заявке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23 667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ИТОГО 2 023 667-00 (Два  миллиона двадцать три тысячи шестьсот шестьдесят семь)  </w:t>
      </w:r>
      <w:r>
        <w:rPr>
          <w:rFonts w:cs="Times New Roman" w:ascii="Times New Roman" w:hAnsi="Times New Roman"/>
          <w:b/>
          <w:sz w:val="24"/>
          <w:szCs w:val="24"/>
        </w:rPr>
        <w:t>тенге 00 тиы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врач                                                         Сыздыкова А.К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0:00Z</dcterms:created>
  <dc:creator>LAN_OS</dc:creator>
  <dc:description/>
  <cp:keywords/>
  <dc:language>en-US</dc:language>
  <cp:lastModifiedBy>Пользователь</cp:lastModifiedBy>
  <cp:lastPrinted>2016-04-05T14:21:00Z</cp:lastPrinted>
  <dcterms:modified xsi:type="dcterms:W3CDTF">2016-04-05T08:22:00Z</dcterms:modified>
  <cp:revision>58</cp:revision>
  <dc:subject/>
  <dc:title/>
</cp:coreProperties>
</file>