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Style14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          тендерной заявки потенциального поставщика</w:t>
      </w:r>
      <w:r>
        <w:rPr/>
        <w:br/>
        <w:t>               (наименование потенциального поставщика,</w:t>
        <w:br/>
        <w:t>                 заполняется отдельно на каждый лот)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6090"/>
        <w:gridCol w:w="327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N</w:t>
              <w:br/>
              <w:t>пп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</w:t>
              <w:br/>
              <w:t>товар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Краткое опис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Страна происхожд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Завод-изготовитель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Цена ______ за единицу в _____ на</w:t>
              <w:br/>
              <w:t>условиях _____________ ИНКОТЕРМС 2000</w:t>
              <w:br/>
              <w:t>       (пункт назначения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Количество (объем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Всего цена = стр.5 х стр.6, в ________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Общая цена, в _______ на условиях</w:t>
              <w:br/>
              <w:t>_______________________ ИНКОТЕРМС 2000,</w:t>
              <w:br/>
              <w:t>  (пункт назначения)</w:t>
              <w:br/>
              <w:t>включая все расходы потенциального</w:t>
              <w:br/>
              <w:t>поставщика на транспортировку,</w:t>
              <w:br/>
              <w:t>страхование, уплату таможенных пошлин,</w:t>
              <w:br/>
              <w:t>НДС и других налогов, платежей и</w:t>
              <w:br/>
              <w:t>сборов, и другие расходы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тенциальный поставщик вправе указать</w:t>
              <w:br/>
              <w:t>другие расходы, в том числе:</w:t>
              <w:br/>
              <w:t>8.1.</w:t>
              <w:br/>
              <w:t>8.2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  <w:shd w:fill="FFFFFF" w:val="clear"/>
              </w:rPr>
              <w:t>Размер скидки, в случае ее предоставления</w:t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  <w:shd w:fill="FFFFFF" w:val="clear"/>
              </w:rPr>
              <w:t>9.1.</w:t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  <w:shd w:fill="FFFFFF" w:val="clear"/>
              </w:rPr>
              <w:t>9.2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        </w:t>
      </w:r>
      <w:r>
        <w:rPr/>
        <w:t xml:space="preserve">Я (Мы) соглас(ен)(ны) с Вашими условиями платежа, оговоренными в тендерной документации. </w:t>
      </w:r>
    </w:p>
    <w:p>
      <w:pPr>
        <w:pStyle w:val="Style14"/>
        <w:spacing w:before="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4"/>
        <w:spacing w:before="0" w:after="0"/>
        <w:rPr/>
      </w:pPr>
      <w:r>
        <w:rPr/>
        <w:t>М.П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Демонстрационно-бесплатная версия</cp:lastModifiedBy>
  <dcterms:modified xsi:type="dcterms:W3CDTF">2016-02-09T06:04:00Z</dcterms:modified>
  <cp:revision>6</cp:revision>
  <dc:subject/>
  <dc:title/>
</cp:coreProperties>
</file>