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          </w:t>
      </w: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6521"/>
        <w:gridCol w:w="1134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бор  реагентов для  иммуноферментного выявления антител к ВИЧ -1,2 и антигена р24 ВИЧ1  (12х8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редназначен для одновременного выявления антигена р24 ВИЧ-1 и антител к ВИЧ-1 и ВИЧ-2 в сыворотке (плазме) крови.</w:t>
              <w:br/>
              <w:t>Характеристика набора: Метод выявления основан на твердофазном иммуноферментном анализе с применением рекомбинантных антигенов ВИЧ-1 и ВИЧ-2 и моноклональных антител к антигену р24 ВИЧ-1.;</w:t>
              <w:br/>
              <w:t>Количество определений: 96 определений, включая контроли,(по 4 лунки в каждой постановке), возможны 12 независимых постановок по 8 анализов в каждой в ручном режиме или 1 постановка 96 анализов с использованием автоматических ИФА-анализаторов открытого типа.;</w:t>
              <w:br/>
              <w:t>Объем анализируемого образца: 70 мкл;</w:t>
              <w:br/>
              <w:t>Чувствительность: Чувствительность набора при определении антигена р24 ВИЧ-1 – 10 пг/мл. Чувствительность по антителам к ВИЧ-1 (по требованиям ОСО 42-28-212-02П ) -100 %. Чувствительность по антителам к ВИЧ-2 (по требованиям ОСО 42-28-216-02 ) -100 %. Чувствительность по антигену р24 ВИЧ-1 (по требованиям ОСО 42-28-375-05) - не более 25 пг/мл.</w:t>
              <w:br/>
              <w:t>Специфичность: Специфичность по антителам к ВИЧ-1, ВИЧ-2 и антигену р24 ВИЧ-1( о требованиям ОСО 42-28-214-02П) - 100 %.</w:t>
              <w:br/>
              <w:t>Длительность анализа: 120  минут. Проведение исследования без предварительной промывки планшета.</w:t>
              <w:br/>
              <w:t>Регистрация и оценка результатов: Результаты ИФА регистрируются с помощью спектрофотометра, измеряя оптическую плотность (ОП) в двухволновом режиме: основной фильтр- 450 нм, рефренс-фильтр в диапазоне 620-650 нм. Результаты исследований учитываются:– среднее значение ОП в лунках с отрицательным контрольным образцом (ОПср К–) не более 0,25; значение ОП в лунках с положительными контрольными образцами К1+ и К2+ не менее 0,8.</w:t>
              <w:br/>
              <w:t>Комплектация набора: Планшет с иммобилизованными рекомбинантными антигенами ВИЧ-1, ВИЧ-2 и антителами к антигену р24 ВИЧ-1 - 1 шт, положительный контрольный образец № 1, содержащий антитела к ВИЧ-1, инактивированный (К1+ ) - 1 фл., положительный контрольный образец № 2, содержащий рекомбинантный р24 ВИЧ-1, инактивированный (К2+ ) - 1 фл., отрицательный контрольный образец, инактивирован-ный (К- ) - 1фл., конъюгат №1 (биотинилированные антитела к р24 ВИЧ-1) - 1 фл., конъюгат №2 (стрептавидин-пероксидаза и рекомбинантные белки ВИЧ-1 и ВИЧ-2, меченные пероксидазой хрена) - 1 фл. или 2 фл., раствор для предварительного разведения (РПР) - 1 фл. 4,0 мл, раствор для разведения конъюгата №1 (РК №1) - 2 фл. по 9 мл, раствор для разведения конъюгата № 2 (РК №2) - 2 фл. по 13 мл, 25- кратный концентрат фосфатно-солевого буферного раствора с твином (ФСБ-Тх25) - 2 фл. по 28 мл, субстратный буферный раствор (СБР) - 1 фл. по 13 мл, тетраметилбензидин (ТМБ), концентрат - 1 фл. 1.5 мл, стоп-реагент - 1 фл. 12 мл, ванночка для реагентов - 4шт, наконечники для пипетки - 32 шт., пленка для заклеивания планшета - 2 шт. каждый флакон с реагентами имеет цветовую идентификацию</w:t>
              <w:br/>
              <w:t>Условия хранения и транспортировки: хранить при температуре 2 – 8 ºС. Допускается транспортировка при температуре до 25 ºС не более 10 суток.  Концентрированные растворы конъюгатов (в предварительном разведении) хранятся при (2-8)°С Замораживание не допускается. Срок годности: 12 месяце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Cs/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  для иммуноферментного выявления  суммарных антител к ВИЧ -1,2 2хстадийный вариант (192 опр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набора: представляет собой набор, основой которого являются рекомбинантные антигены вирусов иммунодефицита человека 1 и 2 типов (ВИЧ-1 и ВИЧ-2), иммобилизованные на поверхности лунок планшета и входящие в состав коньюгантов. Основным свойствам тест-системы является способность выявления в сыворотке или плазме крови человека суммарные антитела к ВИЧ-1 и ВИЧ-2 за счет их одновременного взаимодействия с рекомбинантными антигенами, иммобилизорованными на поверхности лунок планшета и входящими в состав коньюгата; Проведение исследования без предварительной промывки планшета.</w:t>
              <w:br/>
              <w:t>Количество определений: 192 определения, включая контроли;</w:t>
              <w:br/>
              <w:t>Объем анализируемого образца: 70 мкл;</w:t>
              <w:br/>
              <w:t>Чувствительность: Чувствительность по суммарным антителам к ВИЧ-1,2 – 100%.</w:t>
              <w:br/>
              <w:t>Специфичность: Специфичность по суммарным антителам к ВИЧ-1,2 – 100%.</w:t>
              <w:br/>
              <w:t xml:space="preserve">Длительность анализа: 120 минут; Результат качественного определения набором суммарных антител к ВИЧ-1,2 должен соответствовать требованиям СПП 05-2-380 и  СПП 05-2-428: чувствительность по суммарным антителам к ВИЧ-1,2 – 100%. Результат качественного определения   набором суммарных антител к ВИЧ-1,2 должен соответствовать требованиям СПП 05-2- 429: специфичность по суммарным антителам к  ВИЧ-1,2 – 100% </w:t>
              <w:br/>
              <w:t>Регистрация и оценка результатов: Результаты ИФА регистрируются с помощью спектрофотометра, измеряя оптическую плотность (ОП) в двухволновом режиме: основной фильтр- 450 нм, рефренс-фильтр в диапазоне 620-650 нм. Результаты исследований учитывают при: среднее значение ОП в лунках с К–(ОПср(К–)) не более 0,25,– значение ОП в лунке с К+ не менее 0,8.</w:t>
              <w:br/>
              <w:t>Комплектация набора: Планшет с иммобилизованными рекомбинантными антигенами ВИЧ-1 и ВИЧ-2- 2 шт, Положительный контрольный образец, инактивированный - 1 флакон (1,0 мл); Отрицательный контрольный образец, инактивированный - 1 флакон (1,0 мл), Конъюгат — 1 или 2 флакона, Концентрат фосфатно-солевого буферного раствора с твином – 3 флакона (по 28 мл), Раствор для предварительного разведения - 1 флакон (3,0 мл), Раствор для разведения сывороток - 1 флакон (9,0 мл), Раствор для разведения конъюгата - 2 флакона по 13,0 мл, Тетраметилбензидин ТМБ, концентрат - 1 флакон (1,5 мл), Субстратный буферный раствор (СБР) - 2 флакона по 13,0 мл, Стоп-реагент - 1 флакон (21,0 мл) в комплекте № 1; Плёнка для заклеивания планшета – 4 шт, Ванночка для реагентов – 2 шт, Наконечники для пипеток – 16 шт. каждый флакон с реагентами имеет цветовую идентификацию</w:t>
              <w:br/>
              <w:t xml:space="preserve">Условия хранения и транспортировки: хранить при температуре 2 – 8 ºС. Допускается транспортировка при температуре до 25 ºС не более 10 суток. </w:t>
              <w:br/>
              <w:t>Срок годности: 18 месяце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бор реагентов для выявления антител к вирусам иммунодефици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а 1 и 2 типов стрип 192 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набора: Метод определения основан на твёрдофаз</w:t>
              <w:softHyphen/>
              <w:t>ном иммуноферментном анализе. При инкубации в лунках исследуемых образцов сывороток происходит одновремен</w:t>
              <w:softHyphen/>
              <w:t>ное специфическое связывание антител с рекомбинантными антигенами вирусов им</w:t>
              <w:softHyphen/>
              <w:t>мунодефицита человека 1 и 2 типов (ВИЧ-1 и ВИЧ-2), иммобилизованными на поверхно</w:t>
              <w:softHyphen/>
              <w:t>сти лунок планшета и рекомбинантными анти</w:t>
              <w:softHyphen/>
              <w:t>генами ВИЧ-1 и ВИЧ-2, входящими в состав конъюгата. Несвязавшийся материал отмыва</w:t>
              <w:softHyphen/>
              <w:t>ют и вносят в лунки раствор ТМБ. В результате ферментативной реакции образуется окрашен</w:t>
              <w:softHyphen/>
              <w:t>ный продукт, интенсивность окраски которого пропорциональна концентрации в лунках анти</w:t>
              <w:softHyphen/>
              <w:t>тел к ВИЧ-1 и ВИЧ-2</w:t>
              <w:br/>
              <w:t>Количество определений: 192 определений, включая контроли (по 3 лунки в каждой постановке), возможны 12 независимых постановок по 8 анализов в каждой в ручном режиме или 1 постановка 192  анализов с исполь</w:t>
              <w:softHyphen/>
              <w:t>зованием автоматических ИФА-анализаторов открытого типа.;</w:t>
              <w:br/>
              <w:t>Объем анализируемого образца: 30 мкл;</w:t>
              <w:br/>
              <w:t>Чувствительность: Чувствитель</w:t>
              <w:softHyphen/>
              <w:t>ность по антителам к ВИЧ-1 – 100%</w:t>
              <w:br/>
              <w:t>Специфичность: Специ</w:t>
              <w:softHyphen/>
              <w:t>фичность по антителам к ВИЧ-1, ВИЧ-2 – 100%.</w:t>
              <w:br/>
              <w:t>Длительность анализа: 90 минут; Анализ проводится без предварительной промывки планшета.</w:t>
              <w:br/>
              <w:t>Регистрация и оценка результатов: Результаты ИФА регистрируются с помощью спектрофотометра, измеряя оптическую плотность (ОП) в двухволновом режиме: основной фильтр- 450 нм, рефренс-фильтр в диапазоне 620-650 нм.</w:t>
              <w:br/>
              <w:t>Комплектация набора: планшет с иммобилизованными рекомбинантными антигенами ВИЧ-1 и ВИЧ-2, готовый для исполь</w:t>
              <w:softHyphen/>
              <w:t>зования – 2 шт.; положительный контрольный образец, содержа</w:t>
              <w:softHyphen/>
              <w:t>щий антитела к ВИЧ-1, инактивированный (К + ), готовый для использования – 1 фл., 1,0 мл; отрицательный контрольный образец, инак</w:t>
              <w:softHyphen/>
              <w:t>тивированный (К – ), готовый для использования – 1 фл., 1,0мл; конъюгат – рекомбинантные белки ВИЧ-1, ВИЧ-2, меченные пероксидазой хрена – 1 фл. или 2 фл; раствор для предварительного разведения (РПР) –1 фл., 3,0 мл; раствор для разведения конъюгата (РК) – 2 фл., по 16,0 мл; 25-кратный концентрат фосфатно-солевого бу</w:t>
              <w:softHyphen/>
              <w:t>ферного раствора с твином (ФСБ-Т ́25) – 2 фл., по 28,0 мл; субстратный буферный раствор (СБР) – 2 фл., по 13,0 мл; тетраметилбензидин (ТМБ), концентрат – 1 фл., 1,5 мл;  стоп-реагент – 1 фл., 21,0 мл. Набор дополнительно комплектуется: ванночками для реагентов – 2 шт.; наконечниками для пипетки – 16 шт.;плёнками для заклеивания планшета – 2 шт. каждый флакон с реагентами имеет цветовую идентификацию</w:t>
              <w:br/>
              <w:t xml:space="preserve">Условия хранения и транспортировки: хранить при температуре 2 – 8 ºС. Допускается транспортировка при температуре до 25 ºС не более 10 суток.  </w:t>
              <w:br/>
              <w:t>Срок годности: 18 месяце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ст-система иммуноферментная  для опред.  Hbs -антигена   с использованием рекомбинантного антигена и моноклональных антител (1-стадийная постановка), чувствительность 0.05 нг/мл по ИСО ГИСК(12х8)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выявления HBsAg вируса гепатита В разных субтипов и мутантных форм (в том числе в 143 и 145 аминокислотных положениях) методом иммуноферментного анализа (ИФА). Принцип метода заключается во взаимодействии HbsAg с моноклональными антителами, иммобилизованными на поверхности лунок разборного полистиролового планшета. Комплекс «анти-ген-антитело» выявляют с помощью конъюгата поликлональных антител с пероксидазой хрена. • планшет разборный с иммобилизованными моно</w:t>
              <w:softHyphen/>
              <w:t>клональными антителами к HBsAg – 1 шт.; положительный контрольный образец, инактиви</w:t>
              <w:softHyphen/>
              <w:t>рованный (К + ), содержит 4±2 МЕ/мл HBsAg ayw 2 субтипа (прозрачная жидкость красного цвета) – 1 фл., 1,5 мл; слабоположительный контрольный образец, ин</w:t>
              <w:softHyphen/>
              <w:t>активированный (К + слаб ), содержит 0,2±0,1 МЕ/мл HBsAg ayw 3 субтипа (прозрачная жидкость малинового цвета) – 1 фл. 1,5 мл; отрицательный контрольный образец, инактиви</w:t>
              <w:softHyphen/>
              <w:t>рованный (К – ), прозрачная или с лёгкой опалесценцией жидкость жёлтого цвета – 1 фл., 2,5 мл; конъюгат, концентрат – поликлональные антитела к HBsAg, меченые пероксидазой хрена; жидкость синего цвета – 1 фл., 0,8 мл;  раствор для разведения конъюгата (РК), прозрачная опалесцирующая жидкость – 1 фл., 8 мл; субстратный буферный раствор (СБР), прозрачная бесцветная жидкость – 1 фл., 13 мл;  концентрат фосфатно-солевого буферного раствора с твином (ФСБ-Т×25) – 1 фл., 28 мл;  тетраметилбензидин (ТМБ), концентрат – 1 фл., 1,5 мл; стоп-реагент – 1 фл., 12 мл;  плёнка для заклеивания планшета – 2 шт.; ванночка для реагентов – 2 шт.; наконечники для пипетки – 16 шт. Слабоположительный контрольный обра-</w:t>
              <w:br/>
              <w:t xml:space="preserve">зец К + слаб готов к применению. </w:t>
              <w:br/>
              <w:t>Набор рассчитан на проведение 96 анализов, включая контроли. Предусмотрено использование набора частями, в зависимости от количества проб (от 4 анализируемых образцов до 89). Возможны 12 независимых постановок ИФА. Объем анализируемого образца: 100 мкл;</w:t>
            </w:r>
            <w:r>
              <w:rPr>
                <w:sz w:val="22"/>
                <w:szCs w:val="22"/>
              </w:rPr>
              <w:t xml:space="preserve"> Длительность анализа: 90 минут; Регистрация и оценка результатов: результаты ИФА регистрируются с помощью спектрофотометра, основной фильтр 450 нм, референс-фильтр 620-650нм; Цветовая индикация внесения сывороток, контролей и конъюгата в лунки планшета. Укомплектованность наборов разовыми емкостями для растворов, наконечниками для пипеток, клейкой пленкой для планшетов. Для удобства все флаконы с реагентами имеют цветовую идентификацию. Допускается транспортирование при температуре до 25°С не более 10 суток. Срок годности: 12 месяцев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 xml:space="preserve">Тест-система иммуноферментная  для подтверждения присутствия   Hbs -антигена с использованием рекомбинантного антигена и моноклональных антител (1-стадийная постановка), чувствительность 0.05 нг/мл по ИСО ГИСК (6х8)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для подтверждения присутствия HbsAg методом конкурентного иммуноферментного анализа (ИФА), основанного на принципе нейтрализации HBsAg специфическими антителами. </w:t>
            </w:r>
            <w:r>
              <w:rPr>
                <w:sz w:val="22"/>
                <w:szCs w:val="22"/>
              </w:rPr>
              <w:t xml:space="preserve"> (6х8)   Характеристики набора: тест – система предназначена для подтверждения присутствия HbsAg методом конкурентного иммуноферментного анализа, основанного на принципе нейтрализации  HbsAg специфическими антителами. Количество определений: 48 определений. Объем анализируемого образца: </w:t>
            </w:r>
            <w:r>
              <w:rPr>
                <w:color w:val="FF3333"/>
                <w:sz w:val="22"/>
                <w:szCs w:val="22"/>
              </w:rPr>
              <w:t>100 мкл</w:t>
            </w:r>
            <w:r>
              <w:rPr>
                <w:sz w:val="22"/>
                <w:szCs w:val="22"/>
              </w:rPr>
              <w:t>;  Длительность анализа: 90 минут; Состав набора: планшет разборный с иммобилизованными моно</w:t>
              <w:softHyphen/>
              <w:t>клональными антителами мыши к HBsAg – 1 шт.; положительный контрольный образец, инакти</w:t>
              <w:softHyphen/>
              <w:t>вированный (К + ); содержит 4±2 МЕ/мл HBsAg ayw 2 субтипа (прозрачная жидкость красного цвета) – 1 фл., 1,5 мл; слабоположительный контрольный образец, ин</w:t>
              <w:softHyphen/>
              <w:t>активированный (К + слаб ); содержит 0,2±0,1 МЕ/мл HBsAg ayw 3 субтипа (прозрачная жидкость малинового цвета) – 1 фл. 1,5 мл; отрицательный контрольный образец, инакти</w:t>
              <w:softHyphen/>
              <w:t>вированный (К – ), прозрачная или с лёгкой опалесценцией жидкость жёлтого цвета) – 1 фл., 2,5 мл; конъюгат (концентрат, поликлональные антитела к HBsAg, меченые пероксидазой хрена; жидкость синего цвета) – 1 фл., 0,8 мл; раствор для разведения конъюгата (РК), прозрачная опалесцирующая жидкость – 1 фл., 8 мл;  раствор подтверждающего агента (РПА), содержащий нейтрализующие поликлональные антитела козы к HBsAg – 1 фл., 1,5 мл; раствор для разведения образца (РРО), содержащий нормальную сыворотку козы – 1 фл., 21 мл;  концентрат фосфатно-солевого буферного раствора твином (ФСБ-Т×25) – 1 фл., 28 мл;  субстратный буферный раствор (СБР), прозрачная бесцветная жидкость – 1 фл., 13 мл; тетраметилбензидин (ТМБ), концентрат – 1 фл., 1,5 мл; стоп-реагент – 1 фл., 12 мл; плёнка для заклеивания планшета – 2 шт.; ванночка для реагентов – 2 шт.;  наконечники для пипетки – 16 шт. Регистрация и оценка результатов: результаты ИФА регистрируются с помощью спектрофотометра, основной фильтр 450 нм, референс-фильтр 620-650нм; Цветовая индикация внесения сывороток, контролей и конъюгата в лунки планшета.  Для удобства все флаконы с реагентами имеют цветовую идентификацию. Укомплектованность наборов разовыми емкостями для растворов, наконечниками для пипеток, клейкой пленкой для планшетов. Допускается транспортирование при температуре до 25°С не более 10 суток. Срок годности: 12 месяцев;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ор реагентов для иммуноферментного выявления иммуноглобулинов класса  М и G  к вирусу гепатита С (12х8 оп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иммуноферментного выявления иммуноглобулинов класса  М и G  к вирусу гепатита С (12х8 опр.) Характеристики набора: основным свойством набора является способность выявлять в сыворотках (плазме) крови человека антитела к ВГС (IgG и IgM) за счет их взаимодействия с рекомбинантными антигенами, иммобилизованными на поверхности лунок планшета. Образование комплекса антиген-антитело выявляют с помощью иммуноферментного конъюгата. Количество определений: Набор рассчитан на 96 анализов, включая контроли. Для исследования небольших партий проб возможны 12 независимых постановок ИФА по 8 анализов, включая контроли. О</w:t>
            </w:r>
            <w:r>
              <w:rPr>
                <w:sz w:val="22"/>
                <w:szCs w:val="22"/>
              </w:rPr>
              <w:t>бъем анализируемого образца: 40 мкл; Состав набора: планшет разборный с иммобилизованными реком</w:t>
              <w:softHyphen/>
              <w:softHyphen/>
              <w:t>бинантными антигенами ВГС – 1 шт.; положительный контрольный образец, инактивиро</w:t>
              <w:softHyphen/>
              <w:t>ванный, (К + , прозрачная жидкость красного цвета) – 1 фл., 1 мл; отрицательный контрольный образец, инактивиро</w:t>
              <w:softHyphen/>
              <w:t>ванный (К – , прозрачная жидкость жёлтого цвета)– 1 фл., 1 мл; конъюгат (антитела к IgM и IgG человека, меченные пероксидазой хрена) – 1 фл. или 2 фл.; (фиолетового цвета) – 1 фл., 10 мл; раствор для разведения конъюгата (РК, жидкость зелёного цвета) – 1 фл., 13 мл;  раствор для предварительного разведения (РПР) – 1 фл., 3 мл; концентрат фосфатно-солевого буферного раствора</w:t>
              <w:br/>
              <w:t>с твином (ФСБ-Т×25) – 1 фл., 28 мл; субстратный буферный раствор (СБР) – 1 фл., 13 мл; тетраметилбензидин (ТМБ), концентрат – 1 фл., 1,5 мл;  стоп-реагент – 1 фл., 12 мл; плёнка для заклеивания планшета – 3 шт.; ванночка для реагентов– 2 шт.; наконечники для пипеток– 16 шт.</w:t>
              <w:br/>
              <w:t>Длительность анализа: 80 минут; Регистрация и оценка результатов: результаты ИФА регистрируются с помощью спектрофотометра, основной фильтр 450 нм, референс-фильтр 620-650нм; Цветовая индикация внесения сывороток, контролей и конъюгата в лунки планшета.  Для удобства все флаконы с реагентами имеют цветовую идентификацию.Укомплектованность наборов разовыми емкостями для растворов, наконечниками для пипеток, клейкой пленкой для планшетов. Допускается транспортирование при температуре до 25°С не более 10 суток. Срок годности: 12 месяце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ферментного выявления и подтверждения наличия иммуноглобулинов класса  М и G  к вирусу гепатита С (48 оп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бор реагентов для иммуноферментного выявления и подтверждения наличия иммуноглобулинов класса  М и G  к вирусу гепатита С (48 опр.) </w:t>
              <w:br/>
              <w:t>Один набор рассчитан на 48 анализов,включая контроли. Предусмотрено использование набора частями, в зависимости от количества проб (от 1 анализируемого образца до 45). Чувствительность и специфичность 100% Цветовая индикация внесения сывороток, контролей и конъюгата в лунки планшета.  Для удобства все флаконы с реагентами имеют цветовую идентификацию.Укомплектованность наборов разовыми емкостями для растворов, наконечниками для пипеток, клейкой пленкой для планшетов. СОСТАВ НАБОРА: планшет разборный с иммобилизованными реком</w:t>
              <w:softHyphen/>
              <w:softHyphen/>
              <w:t>бинантными антигенами ВГС – 1 шт.; положительный контрольный образец, инактиви</w:t>
              <w:softHyphen/>
              <w:t>рованный (К + , прозрачная жидкость красного цвета) – 1 фл., 1 мл; отрицательный контрольный образец, инактиви</w:t>
              <w:softHyphen/>
              <w:t>рованный (К – , прозрачная жидкость жёлтого цвета) – 1 фл., 1 мл;  конъюгат (антитела к IgM и IgG человека, меченные пероксидазой хрена; жидкость синего цвета), концентрат – 1 фл., 1,5 мл;  раствор для разведения сывороток (РС, жидкость фиолетового цвета) – 1 фл., 10 мл;  раствор для разведения конъюгата (РК, жидкость зелёного цвета) – 1 фл., 13 мл; концентрат фосфатно-солевого буферного раствора твином (ФСБ-Т×25) – 1 фл., 28 мл;  субстратный буферный раствор (СБР) – 1 фл., 13 мл; тетраметилбензидин (ТМБ), концентрат – 1 фл., 1,5 мл; стоп-реагент – 1 фл., 12 мл; плёнка для заклеивания планшета – 3 шт.; ванночка для реагентов – 2 шт.; наконечники для пипеток – 16 шт. Допускается транспортирование при температуре до 25°С не более 10 суток. Срок годности: 12 месяцев; Суммарное время инкубации: 1ч 20 мин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>Набор реагентов  для иммуноферментного выявления иммуноглобулинов  класса М к цитомегаловирусу в сыворотке (плазме) крови (12х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 для иммуноферментного выявления  опр. иммуноглобулинов  класса М к цитомегаловирусу(12х8) Набор рассчитан на проведение анализа 91 неизвестного образца, 5 контрольных образцов, всего 96 определений при использовании всего планшета. При раздельном использовании стрипы рассчитаны на проведение анализа 5 неизвестных образцов, 3 контрольных образцов, всего 8 определений. Метод: твердофазный непрямой иммуноферментный анализ, трехстадийный. Образец</w:t>
            </w:r>
            <w:r>
              <w:rPr>
                <w:sz w:val="22"/>
                <w:szCs w:val="22"/>
              </w:rPr>
              <w:t xml:space="preserve"> для анализа: 10 мкл сыворотки крови. Чувствительность и специфичность 100% по СПП Цветовая индикация внесения сывороток, контролей и конъюгата в лунки планшета Продолжительность анализа (суммарное время инкубаций) – 1час 25 мин. Готовые к употреблению жидкие формы конъюгата и контролей. Регистрация результатов:  длина волны 450 нм, референс-волна 620-655 нм. Состав набора: планшет разборный с иммобилизованными на внутренней поверхности лунок рекомбинантным антигеном ЦМВ, готовый для использования – 1 шт.;  положительный контрольный образец, инактивированный (К + ) – 1 фл., 1,5 мл;  отрицательный контрольный образец, инактивированный (К–) – 1 фл., 3,0 мл; конъюгат моноклональных антител к IgМ человека с пероксидазой хрена – 1 фл., 13 мл; раствор для предварительного разведения сывороток (РПРС) – 1 фл., 10 мл; раствор для разведения сывороток (РРС) – 1 фл., 12 мл; концентрат фосфатно-солевого буферного раствора с твином (ФСБ-Т×25) – 2 фл. по 28 мл; раствор тетраметилбензидина (раствор ТМБ плюс), готовый для использования – 1 фл., 13 мл;  стоп-реагент – 1 фл., 12 мл; пленка для заклеивания планшета – 2 шт.; пластиковая ванночка для реагентов – 2 шт.; наконечники для пипетки – 16 шт.; планшет для предварительного разведения иссле</w:t>
              <w:softHyphen/>
              <w:t>дуемых образцов – 1 шт.; инструкция по применению – 1 шт. Возможность  транспортирования при температуре до 25ºС до 10 суток. Срок годности 12 месяцев. Укомплектованность наборов разовыми емкостями для растворов, наконечниками для пипеток, клейкой пленкой для планшетов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>Набор реагентов  для иммуноферментного выявления  иммуноглобулинов  класса G к цитомегаловирусу в сыворотке (плазме) крови (12х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 для иммуноферментного выявления  иммуноглобулинов  класса G к цитомегаловирусу (12х8)предназначен для иммуноферментного выявления иммуноглобулинов класса G к цитомегаловирусу (ЦМВ) в сыворотке (плазме) крови. Набор рассчитан на проведение 96 анализов, включая контроли. Возможны 12 независимых постановок ИФА по 8 анализов, включая контроли.   Метод: твердофазный непрямой иммуноферментный анализ, трехстадийный. Формат планшета: 96-луночный, 12 стрипов по 8 лунок. Образец для анализа: 10 мкл сыворотки (плазмы) крови. Продолжительность анализа (суммарное время инкубаций) – 1 час 25 мин. Готовые к употреблению жидкие формы конъюгата и контролей. Цветовая индикация внесения сывороток, контролей и конъюгата в лунки планшета Возможность количественной оценки положительных образцов. Состав набора: планшет разборный с иммобилизованным на внутренней поверхности лунок рекомбинантным антигеном цитомегаловируса, готовый для использования – 1 шт.; положительный контрольный образец, инактивированный (К + ) – 1 фл., 1,5 мл;  отрицательный контрольный образец, инактивированный (К–) – 1 фл., 3,0 мл; конъюгат моноклональных антител к IgG человека с пероксидазой хрена – 1 фл., 13 мл; концентрат фосфатно-солевого буферного раствора с твином (ФСБ-Т×25)– 2 фл. по 28 мл; раствор для предварительного разведения сывороток (РПРС) – 1 фл., 10 мл;  раствор для разведения сывороток (РРС) – 1 фл.,12 мл; раствор тетраметилбензидина (раствор ТМБ), готовый для использования – 1 фл., 13 мл; стоп-реагент – 1 фл., 12 мл; пленка для заклеивания планшетов – 2 шт.; пластиковая ванночка для реагентов – 2 шт.; наконечники для пипетки – 16 шт.; планшет для предварительного разведения исследуемых образцов – 1 шт.; инструкция по применению – 1 шт. Регистрация результатов:  длина волны 450 нм, референс-волна 620-655 нм Возможность  транспортирования при температуре до 25ºС до 10 суток   Укомплектованность наборов разовыми емкостями для растворов, наконечниками для пипеток, клейкой пленкой для планшетов. Срок годности 12 месяце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>Набор реагентов  для иммуноферментного количественного и качественного определения иммуноглобулинов  класса G к Toxoplasma gondii  (12х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 для иммуноферментного количественного и качественного опр. Токсо </w:t>
            </w:r>
            <w:r>
              <w:rPr>
                <w:color w:val="FF3333"/>
                <w:sz w:val="22"/>
                <w:szCs w:val="22"/>
              </w:rPr>
              <w:t xml:space="preserve"> I</w:t>
            </w:r>
            <w:r>
              <w:rPr>
                <w:sz w:val="22"/>
                <w:szCs w:val="22"/>
              </w:rPr>
              <w:t xml:space="preserve">g G Метод: твердофазный непрямой </w:t>
            </w:r>
            <w:r>
              <w:rPr>
                <w:color w:val="000000"/>
                <w:sz w:val="22"/>
                <w:szCs w:val="22"/>
              </w:rPr>
              <w:t>иммуноферментный анализ, трехстадийный. Специфичность-100%, чувствительность-100%, время инкубации — 85 мин. В состав набора входит:планшет разборный с иммобилизованным антигеном Toxoplasma gondii; контрольный образец, концентрация Toxo-IgG; калибровочные растворы с концентрацией Toxo-IgG; конъюгат моноклональных антител против IgG человека с пероксидазой хрена; раствор для предварительного разведения сывороток(РПРС); раствор для разведения сывороток(РРС); концентрат фосфатно-солевого буферного раствора с твином(ФСБ-Т×25); раствор тетраметилбензидина(раствор ТМБ); стоп-реагент; планшет для предварительного разведения образцов; пластиковая ванночка для реагентов; наконечники для пипетки; пленка для заклеивания планшета;трафарет для построения калибровочного графика;инструкция по применению. Каждый флакон с реагентами имеет цветовую идентификацию. Набор рассчитан на проведение 96 анализов, включая контроли, или 12 независимых постановок по 8 анализов каждая, включая контроли (качественный вариант), либо 4 независимые постановки по 24 анализа каждая, включая контроли (количественный вариант). Образец для анализа: сыворотка(плазма) крови 10 мкл. Состав набора: планшет разборный с иммобилизованным антигеном Toxoplasma gondii – 1 шт.; контрольный образец, концентрация Toxo-IgG</w:t>
              <w:br/>
              <w:t>(34–46) МЕ/мл – 1 фл., 1,3 мл; калибровочные растворы с концентрацией Toxo-IgG 0, 10, 25, 50, 100, 200 МЕ/мл – 6 фл. по 1,3 мл; конъюгат</w:t>
            </w:r>
            <w:r>
              <w:rPr>
                <w:sz w:val="22"/>
                <w:szCs w:val="22"/>
              </w:rPr>
              <w:t xml:space="preserve"> моноклональных антител против IgG человека с пероксидазой хрена – 1 фл., 13 мл; раствор для предварительного разведения сывороток (РПРС) – 1 фл., 10 мл; раствор для разведения сывороток (РРС) – 1 фл., 12 мл; концентрат фосфатно-солевого буферного раствора с твином (ФСБ-Т×25) – 1 фл., 28 мл; раствор тетраметилбензидина (раствор ТМБ), готовый для использования – 1 фл., 13 мл; стоп-реагент – 1 фл., 12 мл; планшет для предварительного разведения образ-</w:t>
              <w:br/>
              <w:t>цов – 1 шт.; пластиковая ванночка для реагентов – 2 шт.; наконечники для пипетки– 16 шт.;  пленка для заклеивания планшета – 2 шт.; трафарет для построения калибровочного графика – 1 шт.;  инструкция по применению – 1 шт. Цветовая индикация внесения сывороток, контролей и конъюгата в лунки планшета. Общее время инкубации- 1 час</w:t>
            </w:r>
            <w:r>
              <w:rPr>
                <w:color w:val="FF3333"/>
                <w:sz w:val="22"/>
                <w:szCs w:val="22"/>
              </w:rPr>
              <w:t xml:space="preserve"> 25</w:t>
            </w:r>
            <w:r>
              <w:rPr>
                <w:sz w:val="22"/>
                <w:szCs w:val="22"/>
              </w:rPr>
              <w:t xml:space="preserve"> минут. Температура хранения (2-8)ºС Транспортировка – 10 сут. при комнатной температуре (не более 25ºС) Срок годности 12 меся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>Набор реагентов  для иммуноферментного выявления иммуноглобулинов  класса М к Toxoplasma gondii  (12х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 для иммуноферментного выявления иммуноглобулинов  класса М к Toxoplasma gondi  (12х8) Набор рассчитан на проведение 96 анализов, включая контроли, или 12 независимых постановок по 8 анализов каждая. включая контроли. Метод: твердофазный непрямой иммуноферментный анализ,трехстадийный. Формат планшета: 96-луночный, 12 стрипов по 8 лунок Образец для анализа: сыворотка крови 10 мкл. Цветовая индикация внесения сывороток, контролей и конъюгата в лунки планшета. Продолжительность анализа (суммарное время инкубаций) – 1 час 25 мин. Готовые к употреблению жидкие формы конъюгата и контролей. Чувствительность 100% Специфичность 100% по ста</w:t>
            </w:r>
            <w:r>
              <w:rPr>
                <w:sz w:val="22"/>
                <w:szCs w:val="22"/>
              </w:rPr>
              <w:t>ндартной панели предприятия. Состав набора:  планшет разборный с иммобилизованным антигеном Toxoplasma gondii – 1 шт.; положительный контрольный образец (К + ), инактивированный – 1 фл., 1,5 мл;  отрицательный контрольный образец (К–), инактивированный – 1 фл., 2,5 мл; конъюгат моноклональных антител к IgМ человека с пероксидазой хрена – 1 фл., 13 мл; раствор для разведения сывороток (РРС) – 1 фл., 12 мл; концентрат фосфатно-солевого буферного раствора с твином (ФСБ-Т×25) – 1 фл., 28 мл; раствор тетраметилбензидина (раствор ТМБ), готовый для использования – 1 фл., 13 мл;  стоп-реагент – 1 фл., 12 мл; пластиковая ванночка для реагентов – 2 шт.; наконечники для пипетки – 16 шт.;  пленка для заклеивания планшетов – 2 шт.; инструкция по применению – 1 шт. Регистрация результатов:  длина волны 450 нм, референс-волна 620</w:t>
            </w:r>
            <w:r>
              <w:rPr>
                <w:color w:val="FF3333"/>
                <w:sz w:val="22"/>
                <w:szCs w:val="22"/>
              </w:rPr>
              <w:t>-655</w:t>
            </w:r>
            <w:r>
              <w:rPr>
                <w:sz w:val="22"/>
                <w:szCs w:val="22"/>
              </w:rPr>
              <w:t xml:space="preserve"> нм Возможность  транспортирования при температуре до 25ºС до 10 суток. Срок годности 12 месяцев. Укомплектованность наборов разовыми емкостями для растворов, наконечниками для пипеток, клейкой пленк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>Набор реагентов  для иммуноферментного выявления иммуноглобулинов класса G к вирусу простого  герпеса 1 и 2 типов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>в сыворотке (плазме) крови (12х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 для иммуноферментного выявления иммуноглобулинов класса G к вирусу простого  герпеса (12х8) характеристика. Для выявления иммуноглобулинов класса G к вирусу простого герпеса 1 и 2 типов (IgG к ВПГ) в сыворотке (плазме) крови человека методом твердофазного иммуноферментного анализа.Набор рассчитан на проведение 96 анализов, включая контроли. Для исследования небольшой партии проб возможны 12 независимых постановок ИФА по 8 анализов каждая, включая контроли. Состав набора: планшет разборный с иммобилизованными антигенами ВПГ 1 и 2 типов – 1 шт.; положительный контрольный образец, инактивированный (К + ) – 1 фл., 1,5 мл;  отрицательный контрольный образец, инактивированный (К–) – 1 фл., 3,0 мл;  конъюгат антител к IgG человека с пероксидазой хрена – 1 фл., 13 мл;  концентрат фосфатно-солевого буферного раствора с твином (ФСБ-Т×25) – 2 фл. по 28 мл;  раствор для предварительного разведения сывороток (РПРС) – 1 фл., 10 мл; раствор для разведения сывороток (РРС) – 1 фл., 12 мл; раствор тетраметилбензидина (раствор ТМБ) – 1 фл., 13 мл;  стоп-реагент – 1 фл., 12 мл; пленка для заклеивания планшета – 2 шт.;  пластиковая ванночка для реагентов – 2 шт.; наконечники для пипеток – 16 шт.; планшет для предварительного разведения исследуемых образцов – 1 шт.;  инструкция по применению – 1 шт. ветовая индикация внесения сывороток, контролей и конъюгата в лунки планшета. Специфичность выявления иммуноглобулинов класса М к ВПГ по стандартной панели предприятия – 100%. Чувствительность выявления иммуноглобулинов класса G к ВПГ по стандартной панели предприятия – 100%.  Продолжительность анализа (суммарное время инкубаций) – 1час 25 мин. Укомплектованность наборов разовыми емкостями для растворов, наконечника</w:t>
            </w:r>
            <w:r>
              <w:rPr>
                <w:sz w:val="22"/>
                <w:szCs w:val="22"/>
              </w:rPr>
              <w:t>ми для пипеток, клейкой пленкой для планшетов. Допускается транспортирование набора при температуре до 25°С не более 10 сут. Срок годности набора – 12 месяц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333333"/>
                <w:sz w:val="22"/>
                <w:szCs w:val="22"/>
                <w:shd w:fill="FFFFFF" w:val="clear"/>
              </w:rPr>
              <w:t>Набор реагентов  для иммуноферментного выявления иммуноглобулинов класса М к вирусу простого  герпеса1 и 2 типов (12х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 для иммуноферментного выявления иммуноглобулинов класса М к вирусу простого герпеса 1 и 2 типов (12х8) Набор предназначен для выявления иммуноглобулинов класса М к вирусу простого герпеса 1 и 2 типов в сыворотке (плазме) крови человека. Метод определения IgM к ВПГ основан на</w:t>
              <w:br/>
              <w:t>твердофазном непрямом иммуноферментном анализе. Набор рассчитан на проведение 96 анализов сывороток, включая контроли или 12 независимых постановок по 8 определений, включая контроли. Цветовая индикация внесения сывороток, контролей и конъюгата в лунки планшета. Продолжительность анализа (суммарное время инкубаций) – 1час 25 мин. Чувствительность по иммуноглобулинам класса М к ВПГ-100%. Состав набора: планшет разборный с иммобилизованным на внутренней поверхности лунок антигеном ВПГ, готовый для использования – 1 шт.; положительный контрольный образец (К + ), инактивированный – 1 фл., 1,5 мл; отрицательный контрольный образец (К–), инактивированный – 1 фл., 3,0 мл; конъюгат моноклональных антител к IgМ человека с пероксидазой хрена – 1 фл., 13 мл; концентрат фосфатно-солевого буферного раствора с твином (ФСБ-Т×25) – 2 фл. по 28 мл; раствор для предварительного разведения сывороток (РПРС) – 1 фл., 10 мл;  раствор для разведения сывороток (РРС) – 1 фл., 12 мл; раствор тетраметилбензидина (раствор ТМБ плюс), готовый для использования – 1 фл., 13 мл; стоп-реагент – 1 фл., 12 мл. пленка для заклеивания планшета – 2 шт.; пластиковая ванночка для реагентов – 2 шт.; наконечники для пипеток – 16 шт.; планшет для предварительного разведения исследуемых образцов – 1 шт.; инструкция по применению – 1 шт. Специфичность по иммуноглобулинам класса М к ВПГ - 100%. Укомплектованность наборов разовыми емкостями для растворов, наконечниками для пипеток, клейкой пленкой для планшетов.  Допускается транспортирование набора при температуре до 25°С не более 10 сут. Срок годности набора – 12 месяцев. Суммарное время инкубации: 1час 25 мин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Тест-система диагностическая для выявления антител к ВИЧ 1 и ВИЧ 2 и антигена ВИЧ 1 (р24) в сыворотке или плазме крови человека  </w:t>
            </w:r>
            <w:bookmarkStart w:id="0" w:name="_GoBack"/>
            <w:bookmarkEnd w:id="0"/>
            <w:r>
              <w:rPr>
                <w:sz w:val="22"/>
                <w:szCs w:val="22"/>
              </w:rPr>
              <w:t>в микропланшетном формате (5 микропланшетов на 96 тестов, стрипованные по 8 лун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color w:val="333333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определяемая концентрация ВИЧ1 антигена не более 15 пг/мл. Специфичность на донорском контингенте не ниже 99,95%. Коэффициент вариации (межсерийная воспроизводимость) не более 8,5%. Объем исследуемого образца, не более 80 мкл. Суммарное время инкубации не более 2ч. Коньюгат -1 должен быть готов к применению. Цветовая кодировка реагентов. Визуальная и спектрофотометрическая верификация всех этапов проведения анализа на всем спектре рН образца. Наборы должны быть адаптированы к автоматическому иммуноферментному анализатору, позволяя осуществлять автоматизированное выполнение всех этапов ИФА в соответствии с инструкцией к набору, включая автоматизированное распознавание информации о реагентах и их положении на борту анализатора и автоматизированное внесение реагентов по штрих-коду. Объем и форма первичных флаконов с реагентами (конъюгатом, контролями, субстратным раствором, стоп-реагентом) должны позволять использовать их в автоматическом ИФА-анализаторе без переноса во вторичные флаконы.  Срок годности приготовленных реагентов: при наличии коньюгата-2 срок годности при температуре 2-8°С не менее 4-х недель; приготовленного раствора субстрата при комнатной температуре 18 – 30° C не менее 6 часов. Срок годности реагентов на момент поставки: не менее 9 ме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Демонстрационно-бесплатная версия</cp:lastModifiedBy>
  <cp:lastPrinted>2016-01-26T08:42:00Z</cp:lastPrinted>
  <dcterms:modified xsi:type="dcterms:W3CDTF">2016-02-09T08:08:00Z</dcterms:modified>
  <cp:revision>4</cp:revision>
  <dc:subject/>
  <dc:title>Техничсекое задание</dc:title>
</cp:coreProperties>
</file>