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ндерной документ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Технические спецификации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20"/>
        <w:gridCol w:w="8647"/>
        <w:gridCol w:w="1559"/>
        <w:gridCol w:w="1701"/>
      </w:tblGrid>
      <w:tr>
        <w:trPr>
          <w:trHeight w:val="12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 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(объем)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bookmarkStart w:id="0" w:name="RANGE!C17"/>
            <w:r>
              <w:rPr>
                <w:rFonts w:cs="Times New Roman" w:ascii="Times New Roman" w:hAnsi="Times New Roman"/>
              </w:rPr>
              <w:t>Тест-система диагностическая для выявления антител к ВИЧ 1 и ВИЧ 2 и антигена ВИЧ 1 (р24) в сыворотке или плазме крови человека  в микропланшетном формате (480 определений)</w:t>
            </w:r>
            <w:bookmarkEnd w:id="0"/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определяемая концентрация ВИЧ1 антигена не более 15 пг/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 -1 должен быть готов к применению. Наборы должны быть адаптированы к автоматическому иммуноферментному анализатору, позволяя осуществлять автоматизированное выполнение всех этапов ИФА в соответствии с инструкцией к набору, включая автоматизированное распознавание информации о реагентах и их положении на борту анализатора и автоматизированное внесение реагентов по штрих-коду. Объем и форма первичных флаконов с реагентами (конъюгатом, контролями, субстратным раствором, стоп-реагентом) должны позволять использовать их в автоматическом ИФА-анализаторе без переноса во вторичные флаконы. 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 Срок годности реагентов на момент поставки: не менее 9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ст-система для качественного определения антигена к ВИЧ p24 и специфичных антител к вирусам иммунодефицита человека типа 1 и 2 (ВИЧ1, ВИЧ1-М включая подтип вируса ВИЧ1 O и ВИЧ2) в сыворотке и плазме крови человека (количество тестов не менее 10*96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ст-система для качественного определения антигена к ВИЧ p24 и специфичных антител к вирусам иммунодефицита человека типа 1 и 2 (ВИЧ1, ВИЧ1-М включая подтип вируса ВИЧ1 O и ВИЧ2) в сыворотке и плазме крови человека (количество тестов не менее 10*96). Аналитическая и Ag-чувствительность 0.29 IU/mL (ВОЗ),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ли 5.95 – 6.35 pg/ml Четкая дискриминация положительных и отрицательных результат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яя S/CO = 0.16 Наличие FDA и CE маркировок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ифичность 99,90 % (первое исследование) и 99,93 % (после повторного анализа). Средняя аналитическая чувствительность 0,29 МЕ/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бор реагентов для одновременного иммуноферментного выявления антител к вирусу иммунодефицита человека первого и второго типов </w:t>
              <w:br/>
              <w:t>(ВИЧ-1 и ВИЧ-2) и антигена р24 ВИЧ-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дновременное выявление антител к вирусу иммунодефицита человека первого и второго типов (ВИЧ-1 и ВИЧ-2) и антигена р24 ВИЧ-1 в сыворотке, плазме крови человека. </w:t>
              <w:br/>
              <w:t>Количество определений не менее  480 опр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: двухстадийный. </w:t>
              <w:br/>
              <w:t>Постановка анализа без предварительной промывки планшета-иммуносорбент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Готовые к использованию растворы конъюгата 1, конъюгата 2, хромоген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Чувствительность от 5 до 20 пг/мл.</w:t>
              <w:br/>
              <w:t>Набор должен быть укомплектован клейкой пленкой для планшета, ванночками для реагентов, одноразовыми наконечниками для дозаторов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 предназначен для иммуно</w:t>
              <w:softHyphen/>
              <w:t>ферментного выявления суммарных антител к ВИЧ-1, 2 в сыворотке (плазме) крови челове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бор предназначен для иммуно</w:t>
              <w:softHyphen/>
              <w:t>ферментного выявления суммарных антител к ВИЧ-1, 2 в сыворотке (плазме) крови человека. Набор рассчитан на проведение 192 анализов, включая контроли (по 3 лунки в каждой постановке) в ручном режиме или с исполь</w:t>
              <w:softHyphen/>
              <w:t>зованием автоматических ИФА-анализаторов открытого типа. Количество определений:192 определения, включая контроли; Объем анализируемого образца: 70 мкл; Чувствительность: Чувствительность по  ВИЧ-1 -100 %. Чувствительность по ВИЧ-2 -100 %. Специфичность: Специфичность по антителам к ВИЧ-1, ВИЧ-2  - 100 %. Длительность анализа: 95 минут; Проведение исследования без предварительной промывки планшета. Регистрация и оценка результатов: Результаты ИФА регистрируются с помощью спектрофотометра, измеряя оптическую плотность (ОП) в двухволновом режиме: основной фильтр- 450 нм, рефренс-фильтр в диапазоне 620-650 нм. Цветовая индикация внесения сывороток, контролей и конъюгата в лунки планшета.  Для удобства все флаконы с реагентами имеют цветовую идентификацию. Укомплектованность наборов разовыми емкостями для растворов, наконечниками для пипеток, клейкой пленкой для планшетов. Допускается транспортирование при температуре до 25°С не более 10 суток. Срок годности: 12 месяцев;и транспортировки: хранить при температуре 2 – 8 єС. Допускается транспортировка при температуре до 25 єС не более 10 су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 реагентов для выявления HBsAg вируса гепатита В разных субтипов и мутантных форм (в том числе в 143 и 145 аминокислотных положениях) методом иммуноферментного анализа (ИФА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бор реагентов для выявления HBsAg вируса гепатита В разных субтипов и мутантных форм (в том числе в 143 и 145 аминокислотных положениях) методом иммуноферментного анализа (ИФА). Принцип метода заключается во взаимодействии HbsAg с моноклональными антителами, иммобилизованными на поверхности лунок разборного полистиролового планшета. Комплекс «анти-ген-антитело» выявляют с помощью конъюгата поликлональных антител с пероксидазой хрена. Набор рассчитан на проведение 96 анализов, включая контроли. Предусмотрено использование набора частями, в зависимости от количества проб (от 4 анализируемых образцов до 89). Возможны 12 независимых постановок ИФА. Минимальная концентрация HBsAg, выявляемая с помощью настоящего набора, составляет по стандартному образцу (СО) HBsAg 0,05 МЕ/мл при процедурах 1 и 2; 0,01 МЕ/мл при процедуре 3. Объем анализируемого образца: 100 мкл; Длительность анализа: 80 минут; Регистрация и оценка результатов: результаты ИФА регистрируются с помощью спектрофотометра, основной фильтр 450 нм, референс-фильтр 620-650нм; Цветовая индикация внесения сывороток, контролей и конъюгата в лунки планшета. Укомплектованность наборов разовыми емкостями для растворов, наконечниками для пипеток, клейкой пленкой для планшетов. Для удобства все флаконы с реагентами имеют цветовую идентификацию. Допускается транспортирование при температуре до 25°С не более 10 суток. Срок годности: </w:t>
            </w:r>
            <w:r>
              <w:rPr>
                <w:rFonts w:cs="Times New Roman" w:ascii="Times New Roman" w:hAnsi="Times New Roman"/>
                <w:color w:val="000000"/>
              </w:rPr>
              <w:t>не менее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бор реагентов для иммуноферментного выявления иммуноглобулинов класса  М и G  к вирусу гепатита С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ор реагентов для иммуноферментного выявления иммуноглобулинов класса  М и G  к вирусу гепатита С (12х8 опр.) Набор представляет собой набор, основой которого являются рекомбинантные антигены ВГС, соответствующие участкам белков, кодируемых структурной (core) и неструктурной (NS 3 , NS 4 , NS 5 ) областью генома ВГС, иммобилизованные на поверхности лунок полистироловых планшетов. Основным свойством набора является способность выявлять в сыворотках крови человека антитела к ВГС (IgG и IgM) за счёт их взаимодействия с рекомбинантными антигенами Образование комплекса антиген-антитело выявляют с помощью иммуноферментного конъюгата. Образование комплекса антиген-антитело выявляют с помощью иммуноферментного конъюгата. Количество определений: Набор рассчитан на 96 анализов, включая контроли. Для исследования небольших партий проб возможны 12 независимых постановок ИФА по 8 анализов, включая контроли. Объем анализируемого образца: 40 мкл;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тельность анализа: 75 минут; Регистрация и оценка результатов: результаты ИФА регистрируются с помощью спектрофотометра, основной фильтр 450 нм, референс-фильтр 620-650нм; Цветовая индикация внесения сывороток, контролей и конъюгата в лунки планшета.  Для удобства все флаконы с реагентами имеют цветовую идентификацию.Укомплектованность наборов разовыми емкостями для растворов, наконечниками для пипеток, клейкой пленкой для планшетов. Допускается транспортирование при температуре до 25°С не более 10 суток. Срок годности: </w:t>
            </w:r>
            <w:r>
              <w:rPr>
                <w:rFonts w:cs="Times New Roman" w:ascii="Times New Roman" w:hAnsi="Times New Roman"/>
                <w:color w:val="000000"/>
              </w:rPr>
              <w:t>не менее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 для иммуноферментного выявления иммуноглобулинов класса М к цитомегаловирусу (ЦМВ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 для иммуноферментного выявления иммуноглобулинов класса М к цитомегаловирусу (ЦМВ). Набор рассчитан на проведение 96 анализов, включая контроли. Для исследования небольшой партии проб возможны 12 независимых постановок ИФА по 8 анализов каждая, включая контроли. Метод определения IgM к ЦМВ основан на твердофазном непрямом иммуноферментном анализе с использованием рекомбинантного антигена ЦМВ. Образец для анализа: 10 мкл сыворотки крови. Чувствительность и специфичность 100%. Цветовая индикация внесения сывороток, контролей и конъюгата в лунки планшета Продолжительность анализа (суммарное время инкубаций) – 1час 25 мин. Готовые к употреблению жидкие формы конъюгата и контролей. Регистрация результатов:  длина волны 450 нм, референс-волна 620-655 нм. Возможность  транспортирования при температуре до 25єС до 10 суток. Срок годности 12 месяцев. Состав: планшет разборный с иммобилизованными на внутренней поверхности лунок рекомбинантным антигеном ЦМВ, готовый для использования  1 шт.; положительный контрольный образец, инактивированный (К + )  1 фл., 1,5 мл; отрицательный контрольный образец, инактивированный (К)  1 фл., 3,0 мл; конъюгат моноклональных антител к IgМ человека с пероксидазой хрена  1 фл., 13 мл; раствор для предварительного разведения сывороток (РПРС)  1 фл., 10 мл; раствор для разведения сывороток (РРС)  1 фл., 12 мл; концентрат фосфатно-солевого буферного раствора с твином (ФСБ-Т25)  2 фл. по 28 мл; раствор тетраметилбензидина (раствор ТМБ плюс), готовый для использования  1 фл., 13 мл; стоп-реагент  1 фл., 12 мл; пленка для заклеивания планшета  2 шт.;  пластиковая ванночка для реагентов  2 шт.; наконечники для пипетки  16 шт.; планшет для предварительного разведения исследуемых образцов  1 шт.; инструкция по примен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 для иммуноферментного выявления  иммуноглобулинов  класса G к цитомегаловирусу (12х8)предназначен для иммуноферментного выявления иммуноглобулинов класса G к цитомегаловирусу (ЦМВ) в сыворотке (плазме) кров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 для иммуноферментного выявления  иммуноглобулинов  класса G к цитомегаловирусу (12х8)предназначен для иммуноферментного выявления иммуноглобулинов класса G к цитомегаловирусу (ЦМВ) в сыворотке (плазме) крови. Набор рассчитан на проведение 96 анализов, включая контроли. Возможны 12 независимых постановок ИФА по 8 анализов, включая контроли.   Метод определения IgG к ЦМВ основан на твердофазном непрямом иммуноферментном анализе с использованием очищенных рекомбинантных белков ЦВМ. Формат планшета: 96-луночный, 12 стрипов по 8 лунок. Образец для анализа: 10 мкл сыворотки (плазмы) крови. Продолжительность анализа (суммарное время инкубаций)  1 час 25 мин. Готовые к употреблению жидкие формы конъюгата и контролей. Возможность полуколичественной оценки положительных образцов. Регистрация результатов:  длина волны 450 нм, референс-волна 620-655 нм Возможность  транспортирования при температуре до 25С до 10 суток   Состав набора: планшет разборный с иммобилизованным на внутренней поверхности лунок рекомбинантным антигеном цитомегаловируса, готовый для использования  1 шт.; положительный контрольный образец, инактивированный (К + )  1 фл., 1,5 мл; отрицательный контрольный образец, инактивированный (К)  1 фл., 3,0 мл; конъюгат моноклональных антител к IgG человека с пероксидазой хрена  1 фл., 13 мл; концентрат фосфатно-солевого буферного раствора с твином (ФСБ-Т25) 2 фл. по 28 мл; раствор для предварительного разведения сывороток (РПРС)  1 фл., 10 мл; раствор для разведения сывороток (РРС)  1 фл., 12 мл; раствор тетраметилбензидина (раствор ТМБ), готовый для использования  1 фл., 13 мл; стоп-реагент  1 фл., 12 мл; пленка для заклеивания планшетов  2 шт.; пластиковая ванночка для реагентов  2 шт.; наконечники для пипетки  16 шт.; планшет для предварительного разведения исследуемых образцов  1 шт.; инструкция по применению. Срок годности не менее 12 меся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назначен для иммуноферментного количественного и качественного определения иммуноглобулинов класса G к Toxoplasma gondii (Toxo-IgG) в сыворотке (плазме) крови челове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назначен для иммуноферментного количественного и качественного определения иммуноглобулинов класса G к Toxoplasma gondii (Toxo-IgG) в сыворотке (плазме) крови человека.  Возможна постановка анализа в 2-х вариантах (по выбору) – качественном и количественном. Набор рассчитан на проведение 96 анализов, включая контрольные образцы. Для исследования небольших партий проб возможны 4 независимые постановки ИФА по 24 анализа каждая, включая контроли (количественный вариант), либо 12 независимых постановок по 8 анализов каждая, включая контроли (качественный вариант). В состав набора входит:планшет разборный с иммобилизованным антигеном Toxoplasma gondii; контрольный образец, концентрация Toxo-IgG; калибровочные растворы с концентрацией Toxo-IgG; конъюгат моноклональных антител против IgG человека с пероксидазой хрена; раствор для предварительного разведения сывороток(РПРС); раствор для разведения сывороток(РРС); концентрат фосфатно-солевого буферного раствора с твином(ФСБ-Т×25); раствор тетраметилбензидина(раствор ТМБ); стоп-реагент; планшет для предварительного разведения образцов; пластиковая ванночка для реагентов; наконечники для пипетки; пленка для заклеивания планшета;трафарет для построения калибровочного графика;инструкция по применению. Метод: твердофазный непрямой иммуноферментный анализ, трехстадийный. Образец для анализа: 10 мкл сыворотки крови. Чувствительность и специфичность 100%. Цветовая индикация внесения сывороток, контролей и конъюгата в лунки планшета. Продолжительность анализа (суммарное время инкубаций) – 1час 25 мин. Калибровочные растворы, контрольный образец, конъюгат, раствор тетраметилбензидина и стоп-реагент готовы к использованию и не требуют дополнительного разведения.. Регистрация результатов:  длина волны 450 нм, референс-волна 620-655 нм. Возможность  транспортирования при температуре до 25ºС до 10 суток. Срок годности 12 месяцев. Укомплектованность наборов разовыми емкостями для растворов, наконечниками для пипеток, клейкой пленкой для планш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реагентов  для иммуноферментного выявления иммуноглобулинов  класса М к Toxoplasma gondi 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 для иммуноферментного выявления иммуноглобулинов  класса М к Toxoplasma gondi  (12х8) Набор рассчитан на проведение 96 анализов, включая контрольные образцы. Для исследования небольших партий проб возможны 12 независимых постановок ИФА по 8 анализов каждая, включая контроли. Метод: твердофазный непрямой иммуноферментный анализ,трехстадийный. Формат планшета: 96-луночный, 12 стрипов по 8 лунок Образец для анализа: сыворотка крови 10 мкл. Цветовая индикация внесения сывороток, контролей и конъюгата в лунки планшета. Продолжительность анализа (суммарное время инкубаций)  1 час 25 мин. Готовые к употреблению жидкие формы конъюгата и контролей. Чувствительность 100% Специфичность 100%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страция результатов:  длина волны 450 нм, референс-волна 620-655 нм Возможность  транспортирования при температуре до 25С до 10 суток. Срок годности не менее 12 месяцев. Укомплектованность наборов разовыми емкостями для растворов, наконечниками для пипеток, клейкой пле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иммуноферментного выявления иммуноглобулинов класса G к вирусу простого герпеса 1 и 2 типов в сыворотке (плазме) кров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ор реагентов для иммуноферментного выявления иммуноглобулинов класса G к вирусу простого герпеса 1 и 2 типов в сыворотке (плазме) крови. Для выявления иммуноглобулинов класса G к вирусу простого герпеса 1 и 2 типов (IgG к ВПГ) в сыворотке (плазме) крови человека методом твердофазного иммуноферментного анализа. Специфическим реагентом набора являются очищенные антигены ВПГ 1 и 2 типов, сорбированные на поверхности лунок полистиролового разборного планшета. Набор рассчитан на проведение 96 анализов, включая контроли. Для исследования небольшой партии проб возможны 12 независимых постановок ИФА по 8 анализов каждая, включая контроли. Цветовая индикация внесения сывороток, контролей и конъюгата в лунки планшета. </w:t>
            </w:r>
            <w:r>
              <w:rPr>
                <w:rFonts w:cs="Times New Roman" w:ascii="Times New Roman" w:hAnsi="Times New Roman"/>
                <w:color w:val="FF0000"/>
              </w:rPr>
              <w:t xml:space="preserve">Специфичность  – 100%. Чувствительность </w:t>
            </w:r>
            <w:r>
              <w:rPr>
                <w:rFonts w:cs="Times New Roman" w:ascii="Times New Roman" w:hAnsi="Times New Roman"/>
                <w:color w:val="000000"/>
              </w:rPr>
              <w:t>выявления иммуноглобулинов класса G к ВПГ – 100%.  Продолжительность анализа (суммарное время инкубаций) – 1час 25 мин. Укомплектованность наборов разовыми емкостями для растворов, наконечниками для пипеток, клейкой пленкой для планшетов. Температура хранения 2-8оС. Допускается транспортирование набора при температуре до 25°С не более 10 сут. Срок годности набора – не менее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бор реагентов  для иммуноферментного выявления иммуноглобулинов класса М к вирусу простого герпеса 1 и 2 типов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реагентов  для иммуноферментного выявления иммуноглобулинов класса М к вирусу простого герпеса 1 и 2 типов (12х8) Набор предназначен для выявления иммуноглобулинов класса М к вирусу простого герпеса 1 и 2 типов в сыворотке (плазме) крови человека. Метод определения IgM к ВПГ основан на твердофазном непрямом иммуноферментном анализе. Набор рассчитан на проведение 96 анализов сывороток, включая контроли или 12 независимых постановок по 8 определений, включая контроли. Цветовая индикация внесения сывороток, контролей и конъюгата в лунки планшета. Продолжительность анализа (суммарное время инкубаций) – 1час 25 мин. Чувствительность по иммуноглобулинам класса М к ВПГ-100%. Специфичность по иммуноглобулинам класса М к ВПГ - 100%. Укомплектованность наборов разовыми емкостями для растворов, наконечниками для пипеток, клейкой пленкой для планшетов.  Допускается транспортирование набора при температуре до 25°С не более 10 сут. Срок годности набора – </w:t>
            </w:r>
            <w:r>
              <w:rPr>
                <w:rFonts w:cs="Times New Roman" w:ascii="Times New Roman" w:hAnsi="Times New Roman"/>
                <w:color w:val="000000"/>
              </w:rPr>
              <w:t>не менее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бор реагентов для иммуноферментного выявления и подтверждения наличия иммуноглобулинов классов G и М к вирусу гепатита С</w:t>
              <w:b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бор реагентов для иммуноферментного выявления и подтверждения наличия иммуноглобулинов классов G и М к вирусу гепатита С.</w:t>
              <w:br/>
              <w:t>Характеристики набора: основным свойством набора является способность выявлять в сыворотках (плазме) крови человека антитела к ВГС (IgG и IgM) за счет их взаимодействия с рекомбинантными антигенами, иммобилизованными на поверхности лунок планшета. Образование комплекса антиген-антитело выявляют с помощью иммуноферментного конъюгата. Количество определений: 48 определений (стрип), включая контроли. Объем анализируемого образца: 40 мкл. Чувствительность: на стандартной панели сывороток предприятия (СПП 05-2-371), содержащих и не содержащих антитела к ВГС, 100%. Специфичность:  на стандартной панели предприятия (СПП 05-2-371), содержащих и не содержащих антитела к ВГС, 100%.</w:t>
              <w:br/>
              <w:t>Срок годности: не менее  12 меся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ест-система иммуноферментная для выявления и подтверждения HBsAg с использованием рекомбинантного антигена и моноклональных антител. (одностадийная постановка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ст-система иммуноферментная для выявления и подтверждения HBsAg с использованием рекомбинантного антигена и моноклональных антител. (одностадийная постановка). Характеристики набора: тест – система предназначена для подтверждения присутствия HbsAg методом конкурентного иммуноферментного анализа, основанного на принципе нейтрализации HbsAg специфическими антителами. Минимальная концентрация HBsAg, выявляемая с помощью набора, составляет по отраслевому стандартному образцу (ОСО) HBsAg 0,05 МЕ/мл.</w:t>
              <w:br/>
              <w:t>Количество определений: 48 определений. Объем анализируемого образца: 100 мкл; Чувствительность: 100%. Специфичность:  на панели сывороток, не содержащих HbsAg 100 %. Длительность анализа: от 90 минут; Регистрация и оценка результатов: результаты ИФА регистрируются с помощью спектрофотометра, основной фильтр 450 нм, референс-фильтр 620-650н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воротка содержащая антитела к ВИЧ-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воротка содержащая антитела к ВИЧ-1. Набор предназначен для оценки сходимости и воспроизводимости результатов исследований по выявлению антител к ВИЧ-1 в лабораториях для диагност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ммунохроматографический экспресс-тест 3-го поколения для определения антител к вирусу иммунодефицита человека 1 и 2 типа (ВИЧ 1+2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kk-KZ"/>
              </w:rPr>
              <w:t>П</w:t>
            </w:r>
            <w:r>
              <w:rPr>
                <w:rFonts w:cs="Times New Roman" w:ascii="Times New Roman" w:hAnsi="Times New Roman"/>
              </w:rPr>
              <w:t>редназначен для быстрого и качественного определения антител IgG, IgA и IgM к вирусу иммунодефицита человека ВИЧ-1 и ВИЧ-2 в сыворотке крови человека или плазме в качестве помощи для ранней диагностики СПИДа. При исследовании панелей содержащих образцы с антителами к ВИЧ-1 подтип О были получены положительные результаты, тем самым доказывая, что данный подтип может быть определен этим тестом.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Чувствительность - 100 %, Специфичность – </w:t>
            </w:r>
            <w:r>
              <w:rPr>
                <w:rFonts w:cs="Times New Roman" w:ascii="Times New Roman" w:hAnsi="Times New Roman"/>
                <w:lang w:val="kk-KZ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99,5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4 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Главный врач                                                             Сыздыкова А.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Заведующая лабораторией Кулетаева Д.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0:00Z</dcterms:created>
  <dc:creator>LAN_OS</dc:creator>
  <dc:description/>
  <cp:keywords/>
  <dc:language>en-US</dc:language>
  <cp:lastModifiedBy>Пользователь</cp:lastModifiedBy>
  <cp:lastPrinted>2018-02-01T14:21:00Z</cp:lastPrinted>
  <dcterms:modified xsi:type="dcterms:W3CDTF">2018-02-01T08:24:00Z</dcterms:modified>
  <cp:revision>12</cp:revision>
  <dc:subject/>
  <dc:title/>
</cp:coreProperties>
</file>