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 xml:space="preserve">           </w:t>
      </w:r>
      <w:r>
        <w:rPr>
          <w:i/>
          <w:sz w:val="22"/>
          <w:szCs w:val="22"/>
        </w:rPr>
        <w:t xml:space="preserve">Приложение 2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ндерной документаци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спецификации закупаемых това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9072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 л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(объе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тометр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у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гранность полный качественный и количественный ИФА - анали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се основные методы аппроксимации («от точки - к точке», линейная и нелинейная регрессия, полиномиальное и logit- приближение, четырех- и пяти- параметрическая регресс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сесторонняя функция Контроля Качества ("от планшета-к-планшету" для выявления отклонений от стандартов и контролей, отображаемых на графиках Levy-Jenning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озможность импорта и экспорта данных (Excel, ASCII, ASTM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обработка кинетических измерений (наклон кривой, ферментативная кинетика и т.д.) **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бный доступ пользовательский интерфейс с подсказками осуществляет пошаговое руководство, облегчая использование программного обеспе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О на русском язы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ЕМО - файлы для ознакомления с качественным и количественным вариантами ИФА - анализа, а также обучения пользователей работе с программой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8 каналов для обеспечения быстроты измер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долговечный полупроводниковый светодиод в качестве источника света, не требующий обслужи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высокая воспроизводим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исключительная надежность измерений, подтвержденная тестированием качества измерений СЧО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методы измерения по конечной точке, кинетические изменения и д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функция шейкирования с возможностью варьирования времени и скорости шейкир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ограммное обеспечение для всестороннего и валидированного анализа данных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 с использованием новейших технологий: традиционная галогеновая лампа заменена на светодиод в качестве источника света, обеспечивая тем самым долговечность, низкое энергопотребление и компактные размеры. Светодиоды, как правило, служат до 10 раз дольше, чем галогеновые лампы, обладая такой же эффективностью, но при этом не требуя частой замены и времени для прогревания.</w:t>
            </w:r>
          </w:p>
          <w:p>
            <w:pPr>
              <w:pStyle w:val="Default"/>
              <w:ind w:right="-20"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овационная, современная разработка обеспечивает беспрецедентную компактность, вылившуюся в размеры прибора, равные по площади приблизительно четырем микропланшетам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легко вписаться в любую лабораторию, экономя ценное рабочее пространство лаборатории.</w:t>
            </w:r>
          </w:p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587"/>
            </w:tblGrid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ая информация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абариты 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рина: 34,7 cм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лщина: 18,9 cм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сота: 13,4 cм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с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6 кг (включая блок питания)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ператур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ружающего воздух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ая: 15 °C - 35 °C (59 °F - 95 °F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хранении: -30 °C…60 °C (-22 °F - 140 °F)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носительная влажность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% - 80 % (без конденсации при рабочей температуре)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итание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й прибор с адаптером переменного тока: 100-240 В перем., 50/6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ц, макс. 1,2 A (обнаружение, категория перегрузки по напряжению II)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ребление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й режим: около 12 В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й режим: макс. 30 ВА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кропланшеты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 микропланшеты с 96 лунками и прозрачным дном (плоские, C-, U-, и V-образные; включая стрипы), соответствующие следующим стандартам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ANSI/SBS 1-2004; ANSI/SBS 2-2004; ANSI/SBS 3-2004; ANSI/SBS 4-2004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Спецификация измерения 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Время измерения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Одноволновое: &lt; 15 се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Двухволновое: &lt; 20 сек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Установленные фильтры 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05, 450, 492, 550 и 620 нм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Разреш</w:t>
                  </w:r>
                  <w:r>
                    <w:rPr>
                      <w:sz w:val="22"/>
                      <w:szCs w:val="22"/>
                    </w:rPr>
                    <w:t>е</w:t>
                  </w:r>
                  <w:r>
                    <w:rPr>
                      <w:sz w:val="22"/>
                      <w:szCs w:val="22"/>
                      <w:lang w:val="en-US"/>
                    </w:rPr>
                    <w:t>ние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,0001 OП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Точность: 450, 492 нм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,000 - 2,000 OП: ≤ (1,0 % + 0,010 OП)*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,000 - 3,000 OП: ≤ (1,5 % + 0,010 OП)*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Воспроизводимость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50, 492 нм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,000 - 2,000 OП: ≤ (0.5 % + 0,005 OП)*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,000 - 3,000 OП: ≤ (1.0 % + 0,005 OП)*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Линейность: 450, 492 нм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0,000 - 2,000 OП: ≤ 1 %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,000 - 3,000 OП: ≤ 1,5 %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Точность длины волн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фильтра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Центральная длина волны ± 2 нм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Диапазон фильтра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При 50 % передаче: 10 ± 2 нм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Источник света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СИД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Интерфейс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SB 1.1 / 2.0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Компьютер и программное обеспечение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Память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Минимум: 512 Мб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Рекомендованная: 1024 Мб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CPU (процессор)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инимум: </w:t>
                  </w:r>
                  <w:r>
                    <w:rPr>
                      <w:sz w:val="22"/>
                      <w:szCs w:val="22"/>
                      <w:lang w:val="en-US"/>
                    </w:rPr>
                    <w:t>Pentium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sz w:val="22"/>
                      <w:szCs w:val="22"/>
                    </w:rPr>
                    <w:t xml:space="preserve"> или </w:t>
                  </w:r>
                  <w:r>
                    <w:rPr>
                      <w:sz w:val="22"/>
                      <w:szCs w:val="22"/>
                      <w:lang w:val="en-US"/>
                    </w:rPr>
                    <w:t>Atom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екомендованный: </w:t>
                  </w:r>
                  <w:r>
                    <w:rPr>
                      <w:sz w:val="22"/>
                      <w:szCs w:val="22"/>
                      <w:lang w:val="en-US"/>
                    </w:rPr>
                    <w:t>Pentium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V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Разрешение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Минимум: 1024 x 600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Рекомендованное: 1280 x 1024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USB</w:t>
                  </w:r>
                  <w:r>
                    <w:rPr>
                      <w:sz w:val="22"/>
                      <w:szCs w:val="22"/>
                    </w:rPr>
                    <w:t xml:space="preserve"> порты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Минимум: 1 (</w:t>
                  </w:r>
                  <w:r>
                    <w:rPr>
                      <w:sz w:val="22"/>
                      <w:szCs w:val="22"/>
                      <w:lang w:val="en-US"/>
                    </w:rPr>
                    <w:t>USB</w:t>
                  </w:r>
                  <w:r>
                    <w:rPr>
                      <w:sz w:val="22"/>
                      <w:szCs w:val="22"/>
                    </w:rPr>
                    <w:t xml:space="preserve"> 2.0 или выше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Рекомендованные: 2 (</w:t>
                  </w:r>
                  <w:r>
                    <w:rPr>
                      <w:sz w:val="22"/>
                      <w:szCs w:val="22"/>
                      <w:lang w:val="en-US"/>
                    </w:rPr>
                    <w:t>USB</w:t>
                  </w:r>
                  <w:r>
                    <w:rPr>
                      <w:sz w:val="22"/>
                      <w:szCs w:val="22"/>
                    </w:rPr>
                    <w:t xml:space="preserve"> 2.0 или выше)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Операционная система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Windows™ 7</w:t>
                  </w:r>
                </w:p>
              </w:tc>
            </w:tr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Принтер</w:t>
                  </w:r>
                </w:p>
              </w:tc>
              <w:tc>
                <w:tcPr>
                  <w:tcW w:w="55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Любой принтер, совместимый с </w:t>
                  </w:r>
                  <w:r>
                    <w:rPr>
                      <w:sz w:val="22"/>
                      <w:szCs w:val="22"/>
                      <w:lang w:val="en-US"/>
                    </w:rPr>
                    <w:t>Windows</w:t>
                  </w:r>
                  <w:r>
                    <w:rPr>
                      <w:sz w:val="22"/>
                      <w:szCs w:val="22"/>
                    </w:rPr>
                    <w:t>™ 7</w:t>
                  </w:r>
                </w:p>
              </w:tc>
            </w:tr>
          </w:tbl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  <w:lang w:val="kk-KZ"/>
              </w:rPr>
              <w:t>5 00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гематологический анализ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у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Полностью автоматический анализатор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озможность определения 20 параметров формулы крови:</w:t>
            </w:r>
            <w:r>
              <w:rPr>
                <w:rStyle w:val="StrongEmphasis"/>
                <w:sz w:val="22"/>
                <w:szCs w:val="22"/>
              </w:rPr>
              <w:t xml:space="preserve"> WBC, RB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</w:rPr>
              <w:t>Н</w:t>
            </w:r>
            <w:r>
              <w:rPr>
                <w:rStyle w:val="StrongEmphasis"/>
                <w:sz w:val="22"/>
                <w:szCs w:val="22"/>
                <w:lang w:val="en-US"/>
              </w:rPr>
              <w:t>G</w:t>
            </w:r>
            <w:r>
              <w:rPr>
                <w:rStyle w:val="StrongEmphasis"/>
                <w:sz w:val="22"/>
                <w:szCs w:val="22"/>
              </w:rPr>
              <w:t>В, НСТ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</w:rPr>
              <w:t>MC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</w:rPr>
              <w:t>МСН, МСНС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</w:rPr>
              <w:t>PLT, RDW-</w:t>
            </w:r>
            <w:r>
              <w:rPr>
                <w:rStyle w:val="StrongEmphasis"/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</w:rPr>
              <w:t>RDW-</w:t>
            </w:r>
            <w:r>
              <w:rPr>
                <w:rStyle w:val="StrongEmphasis"/>
                <w:sz w:val="22"/>
                <w:szCs w:val="22"/>
                <w:lang w:val="en-US"/>
              </w:rPr>
              <w:t>CV</w:t>
            </w:r>
            <w:r>
              <w:rPr>
                <w:rStyle w:val="StrongEmphasis"/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  <w:lang w:val="de-DE"/>
              </w:rPr>
              <w:t>PD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  <w:lang w:val="de-DE"/>
              </w:rPr>
              <w:t>MPV</w:t>
            </w:r>
            <w:r>
              <w:rPr>
                <w:rStyle w:val="StrongEmphasis"/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  <w:lang w:val="de-DE"/>
              </w:rPr>
              <w:t>LYM</w:t>
            </w:r>
            <w:r>
              <w:rPr>
                <w:rStyle w:val="StrongEmphasis"/>
                <w:sz w:val="22"/>
                <w:szCs w:val="22"/>
              </w:rPr>
              <w:t xml:space="preserve"> %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  <w:lang w:val="de-DE"/>
              </w:rPr>
              <w:t>LYM</w:t>
            </w:r>
            <w:r>
              <w:rPr>
                <w:rStyle w:val="StrongEmphasis"/>
                <w:sz w:val="22"/>
                <w:szCs w:val="22"/>
              </w:rPr>
              <w:t xml:space="preserve"> #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  <w:lang w:val="de-DE"/>
              </w:rPr>
              <w:t>NEUT</w:t>
            </w:r>
            <w:r>
              <w:rPr>
                <w:rStyle w:val="StrongEmphasis"/>
                <w:sz w:val="22"/>
                <w:szCs w:val="22"/>
              </w:rPr>
              <w:t xml:space="preserve"> %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</w:rPr>
              <w:t>NEUT #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</w:rPr>
              <w:t>MXD %, MXD #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rongEmphasis"/>
                <w:sz w:val="22"/>
                <w:szCs w:val="22"/>
              </w:rPr>
              <w:t>P-LCR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sz w:val="22"/>
                <w:szCs w:val="22"/>
              </w:rPr>
              <w:t>P</w:t>
            </w:r>
            <w:r>
              <w:rPr>
                <w:rStyle w:val="StrongEmphasis"/>
                <w:sz w:val="22"/>
                <w:szCs w:val="22"/>
                <w:lang w:val="en-US"/>
              </w:rPr>
              <w:t>C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Диапазон отображаемых значений,  не менее: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WBC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– 0,0-299,9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x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0</w:t>
            </w:r>
            <w:r>
              <w:rPr>
                <w:rStyle w:val="StrongEmphasis"/>
                <w:b w:val="false"/>
                <w:sz w:val="22"/>
                <w:szCs w:val="22"/>
                <w:vertAlign w:val="superscript"/>
              </w:rPr>
              <w:t>3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/мкл;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RBC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– 0,00-19,99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x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0</w:t>
            </w:r>
            <w:r>
              <w:rPr>
                <w:rStyle w:val="StrongEmphasis"/>
                <w:b w:val="false"/>
                <w:sz w:val="22"/>
                <w:szCs w:val="22"/>
                <w:vertAlign w:val="superscript"/>
              </w:rPr>
              <w:t>6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/мкл;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HGB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– 0-25,0 г/дл;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PLT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0 - 1999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x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0</w:t>
            </w:r>
            <w:r>
              <w:rPr>
                <w:rStyle w:val="StrongEmphasis"/>
                <w:b w:val="false"/>
                <w:sz w:val="22"/>
                <w:szCs w:val="22"/>
                <w:vertAlign w:val="superscript"/>
              </w:rPr>
              <w:t>3</w:t>
            </w:r>
            <w:r>
              <w:rPr>
                <w:rStyle w:val="StrongEmphasis"/>
                <w:b w:val="false"/>
                <w:sz w:val="22"/>
                <w:szCs w:val="22"/>
              </w:rPr>
              <w:t>/мк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Диапазон анализируемых значений, не менее: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WBC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– 1,0-99,9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x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0</w:t>
            </w:r>
            <w:r>
              <w:rPr>
                <w:rStyle w:val="StrongEmphasis"/>
                <w:b w:val="false"/>
                <w:sz w:val="22"/>
                <w:szCs w:val="22"/>
                <w:vertAlign w:val="superscript"/>
              </w:rPr>
              <w:t>3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/мкл;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RBC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– 0,3-7,0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x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0</w:t>
            </w:r>
            <w:r>
              <w:rPr>
                <w:rStyle w:val="StrongEmphasis"/>
                <w:b w:val="false"/>
                <w:sz w:val="22"/>
                <w:szCs w:val="22"/>
                <w:vertAlign w:val="superscript"/>
              </w:rPr>
              <w:t>6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/мкл;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HGB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– 0,1-25,0 г/дл;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HCT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– 10,0-60,0%;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PLT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0,0 – 999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x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0</w:t>
            </w:r>
            <w:r>
              <w:rPr>
                <w:rStyle w:val="StrongEmphasis"/>
                <w:b w:val="false"/>
                <w:sz w:val="22"/>
                <w:szCs w:val="22"/>
                <w:vertAlign w:val="superscript"/>
              </w:rPr>
              <w:t>3</w:t>
            </w:r>
            <w:r>
              <w:rPr>
                <w:rStyle w:val="StrongEmphasis"/>
                <w:b w:val="false"/>
                <w:sz w:val="22"/>
                <w:szCs w:val="22"/>
              </w:rPr>
              <w:t>/мк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очность при анализе цельной крови,  не ниже (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CV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WBC 3,5% или менее;  RBC 2,0% или   менее;  HGB 1,5% или  менее; HCT 2,0% или менее;  MCV 2,0% или менее; MCH 2,0% или менее; MCHC 2,0% или менее;  PLT 6,0% или менее;  LYM% 15,0% или менее;  MXD% 30,0%  или менее;  NEUT% 15,0%  или менее;  LYM# 15,0% или менее; MXD# 30,0%  или менее;  NEUT# 15,0%  или  менее;  RDW-CV 4,0% или   менее; RDW-SD 4,0% или   менее; PDW 12,0%  или   менее; MPV 5,0% или   менее; P-LCR 20,0%  или   менее; PCT 9,0% или  мене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Точность при анализе предварительно разведенной крови, не ниже (С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V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WBC  -  6,0% или  менее;  RBC -  3,0% или  менее; HGB 2,5% или  менее; HCT 3,0% или  менее; MCV 3,0% или  менее;  MCH 3,0% или  менее;  MCHC 3,0% или  менее; PLT 9,0% или  менее;  LYM% 25,0%  или   менее;  MXD% 45,0%  или   менее; NEUT% 25,0%  или   менее;  LYM# 25,0%  или   менее; MXD# 45,0%  или   менее; NEUT# 25,0%  или   менее; RDW-CV 6,0% или  менее; RDW-SD 6,0% или  менее; PDW 18,0%  или   менее; MPV 7,5% или  менее; P-LCR 30,0%  или   менее; PCT 13,5%  или   мене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4" w:after="0"/>
              <w:ind w:left="720" w:right="-22" w:hanging="36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Гарантированный забор точно заданного объема образца крови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4" w:after="0"/>
              <w:ind w:left="720" w:right="-22" w:hanging="36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ысокая надежность результатов по всем параметрам в случаях с экстремально высокими уровнями патологических  отклонений в анализируемой кров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9" w:after="0"/>
              <w:ind w:left="720" w:right="-22" w:hanging="36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Использование только 2 базовых реагентов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9" w:after="0"/>
              <w:ind w:left="720" w:right="-22" w:hanging="36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пределение лейкоцитов и гемоглобина должно происходить в одном канале прибора с использованием двух разных камер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9" w:after="0"/>
              <w:ind w:left="720" w:right="-22" w:hanging="36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База данных прибора должна хранить не менее 40 000  полных (по всем параметрам) результатов анализов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c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гистограммами.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9" w:after="0"/>
              <w:ind w:left="720" w:right="-22" w:hanging="36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можность распечатки результатов по 20 параметрам формулы крови и дополнительно 3-х гистограмм (эритроциты, лейкоциты, тромбоциты) по каждому образцу кров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22" w:hanging="36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Флагирование всех результатов, имеющие отклонения от нормального уровня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22" w:hanging="36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е менее 2 встроенных систем контроля качества результатов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22" w:hanging="36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Контроль качества 60 графиков 6 файлов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22" w:hanging="36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можность проведения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внешнего контроля качества по международной системе IQAS, наличие встроенной системы контроля качества, позволяющей проводить контроль качества в онлайн режиме, наличие  LAN-порт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22" w:hanging="36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нтерфейс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: RS-232C, 2x Ethernet (RJ45), Bar code port, Parallel port, Serial port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-22" w:hanging="36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ъем образца - не более 50 мкл венозной и 20 мкл капиллярной кров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ичие автоматической системы самоконтроля, промывки, очистки и отключения анализатор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Использование нетоксичных реагентов, не содержащих цианид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3" w:leader="none"/>
              </w:tabs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роизводительность</w:t>
            </w:r>
            <w:r>
              <w:rPr>
                <w:sz w:val="22"/>
                <w:szCs w:val="22"/>
              </w:rPr>
              <w:t xml:space="preserve"> – не менее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60 образцов в ча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3" w:leader="none"/>
              </w:tabs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означение образца</w:t>
            </w:r>
            <w:r>
              <w:rPr>
                <w:sz w:val="22"/>
                <w:szCs w:val="22"/>
              </w:rPr>
              <w:t xml:space="preserve"> -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15 зна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3" w:leader="none"/>
              </w:tabs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Цветной, сенсорный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LCD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Дисп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усифицированное меню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ичие встроенного теплового принтер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озможность подключения параллельного принтера для распечатки графических и цифровых результатов анализа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rStyle w:val="StrongEmphasis"/>
                <w:b w:val="false"/>
                <w:sz w:val="22"/>
                <w:szCs w:val="22"/>
              </w:rPr>
              <w:t>устройства для чтения штрихового кода, центрального компьютера клини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личие ручного устройства для чтения штрихового к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Возможность подключение к лабораторной информационной сет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Электропитание – переменный ток, напряжение 120/230/240 В ±10%, частота - 50/60 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требляемая мощность – не более 200 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азмеры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не более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420 (Ш) X 480 (В) X 355 (Г)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3" w:leader="none"/>
              </w:tabs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Вес, не более -  30 к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3" w:leader="none"/>
              </w:tabs>
              <w:rPr/>
            </w:pPr>
            <w:r>
              <w:rPr>
                <w:sz w:val="22"/>
                <w:szCs w:val="22"/>
              </w:rPr>
              <w:t>В комплект анализатора должны входить реагенты не менее, чем на 1 000 те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60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у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затор 8-канальный (50-300 мк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 000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        Сыздыкова А.К.</w:t>
      </w:r>
    </w:p>
    <w:p>
      <w:pPr>
        <w:pStyle w:val="Normal"/>
        <w:ind w:left="2832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sectPr>
      <w:type w:val="nextPage"/>
      <w:pgSz w:orient="landscape" w:w="16838" w:h="11906"/>
      <w:pgMar w:left="624" w:right="680" w:gutter="454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 Материал"/>
    <w:basedOn w:val="Heading2"/>
    <w:next w:val="Normal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bCs w:val="false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  <w:spacing w:val="-5"/>
      <w:sz w:val="20"/>
      <w:szCs w:val="20"/>
      <w:lang w:val="pl-PL"/>
    </w:rPr>
  </w:style>
  <w:style w:type="paragraph" w:styleId="Style15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Style16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0:00Z</dcterms:created>
  <dc:creator>User</dc:creator>
  <dc:description/>
  <cp:keywords/>
  <dc:language>en-US</dc:language>
  <cp:lastModifiedBy>Пользователь</cp:lastModifiedBy>
  <cp:lastPrinted>2017-04-07T10:36:00Z</cp:lastPrinted>
  <dcterms:modified xsi:type="dcterms:W3CDTF">2017-04-07T05:01:00Z</dcterms:modified>
  <cp:revision>8</cp:revision>
  <dc:subject/>
  <dc:title>Техничсекое задание</dc:title>
</cp:coreProperties>
</file>