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lang w:val="kk-KZ"/>
        </w:rPr>
      </w:pPr>
      <w:r>
        <w:rPr>
          <w:i/>
          <w:lang w:val="kk-KZ"/>
        </w:rPr>
        <w:t xml:space="preserve">           </w:t>
      </w:r>
      <w:r>
        <w:rPr>
          <w:i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</w:rPr>
      </w:pPr>
      <w:r>
        <w:rPr>
          <w:i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9072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 ло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(объ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окс микробиологическ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у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окс микробиологической безопасности </w:t>
            </w:r>
            <w:r>
              <w:rPr/>
              <w:t>предназначен для защиты оператора,  окружающей среды при работе с патогенными агентами и микроорганизмами, передающимися воздушно-капельным путем. Защищает продукт от контаминации.</w:t>
            </w:r>
          </w:p>
          <w:p>
            <w:pPr>
              <w:pStyle w:val="Normal"/>
              <w:jc w:val="both"/>
              <w:rPr/>
            </w:pPr>
            <w:r>
              <w:rPr/>
              <w:t>Бокс применяется для оснащения отдельных рабочих мест в медицинских учреждениях с высокими требованиями к чистоте воздуха (вирусологические и бактериологические лаборатории, работающие с микроорганизмами III-IV групп патогенности согласно  СП 1.3.2322-08, СП 1.3.2518-09, СП 1.3.3118-1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изводства готовых стерильных лекарственных средств и др.). Вертикальный нисходящий  однонаправленный поток воздуха. Отсутствие риска контаминации из пленума.</w:t>
            </w:r>
          </w:p>
          <w:p>
            <w:pPr>
              <w:pStyle w:val="Normal"/>
              <w:ind w:left="709" w:hanging="0"/>
              <w:rPr>
                <w:b/>
                <w:b/>
              </w:rPr>
            </w:pPr>
            <w:r>
              <w:rPr>
                <w:b/>
              </w:rPr>
              <w:t xml:space="preserve">Технические характеристики: </w:t>
            </w:r>
          </w:p>
          <w:p>
            <w:pPr>
              <w:pStyle w:val="Normal"/>
              <w:tabs>
                <w:tab w:val="clear" w:pos="708"/>
                <w:tab w:val="left" w:pos="9072" w:leader="none"/>
                <w:tab w:val="left" w:pos="9356" w:leader="none"/>
              </w:tabs>
              <w:ind w:left="709" w:hanging="0"/>
              <w:rPr/>
            </w:pPr>
            <w:r>
              <w:rPr/>
              <w:t xml:space="preserve">Габаритные размеры бокса с подставкой (ШхГхВ) не более, 1200х770х2150 мм                       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Габариты рабочей камеры (ШхГхВ) не более, 1105х610х750мм                                                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Количество фильтров для удаления воздуха из бокса 1                               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>Количество фильтров на входе в рабочую камеру           1                                                Бокс соответствует требованиям класса чистоты воздуха в рабочей камере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А  по 5ИСО                                                             </w:t>
              <w:tab/>
              <w:tab/>
              <w:t xml:space="preserve">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Степень очистки выбрасываемого воздуха от взвешенных частиц </w:t>
            </w:r>
          </w:p>
          <w:p>
            <w:pPr>
              <w:pStyle w:val="Normal"/>
              <w:ind w:left="709" w:hanging="0"/>
              <w:rPr/>
            </w:pPr>
            <w:r>
              <w:rPr/>
              <w:t>размером более 0,3 мкм, %      99,9995</w:t>
              <w:tab/>
              <w:t xml:space="preserve"> </w:t>
              <w:tab/>
              <w:t xml:space="preserve">                                                   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Класс установленных НЕРА-фильтров Н14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      </w:t>
            </w:r>
            <w:r>
              <w:rPr/>
              <w:t>Класс бокса  (согласно, ГОСТ Р ЕН 12469-2010,</w:t>
            </w:r>
            <w:r>
              <w:rPr>
                <w:lang w:val="en-US"/>
              </w:rPr>
              <w:t>NSF</w:t>
            </w:r>
            <w:r>
              <w:rPr/>
              <w:t xml:space="preserve">/ </w:t>
            </w:r>
            <w:r>
              <w:rPr>
                <w:lang w:val="en-US"/>
              </w:rPr>
              <w:t>ANSI</w:t>
            </w:r>
            <w:r>
              <w:rPr/>
              <w:t xml:space="preserve"> 49-2009) II     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Тип бокса  согласно </w:t>
            </w:r>
            <w:r>
              <w:rPr>
                <w:lang w:val="en-US"/>
              </w:rPr>
              <w:t>NSF</w:t>
            </w:r>
            <w:r>
              <w:rPr/>
              <w:t>/</w:t>
            </w:r>
            <w:r>
              <w:rPr>
                <w:lang w:val="en-US"/>
              </w:rPr>
              <w:t>ANSI</w:t>
            </w:r>
            <w:r>
              <w:rPr/>
              <w:t xml:space="preserve"> 49-2009         А2                                               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>Степень рециркуляции воздуха в боксе не более, % 70</w:t>
              <w:tab/>
              <w:tab/>
              <w:tab/>
            </w:r>
          </w:p>
          <w:p>
            <w:pPr>
              <w:pStyle w:val="Normal"/>
              <w:ind w:left="709" w:hanging="0"/>
              <w:rPr/>
            </w:pPr>
            <w:r>
              <w:rPr/>
              <w:t>Средняя скорость нисходящего воздушного потока в рабочей камере, м/с:                  не более  0,35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Расчетная скорость воздушного потока  в окне оператора, м/с не более:     0,47              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Отклонение скорости воздушного потока в рабочей камере от средней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в каждой из установленных точек, не более                  20%                                       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Звуковая и визуальная сигнализация, срабатывающая при нарушении </w:t>
            </w:r>
          </w:p>
          <w:p>
            <w:pPr>
              <w:pStyle w:val="Normal"/>
              <w:ind w:left="709" w:hanging="0"/>
              <w:rPr/>
            </w:pPr>
            <w:r>
              <w:rPr/>
              <w:t>воздушного баланса в рабочей камере в соответствии EN-12469)</w:t>
            </w:r>
          </w:p>
          <w:p>
            <w:pPr>
              <w:pStyle w:val="Normal"/>
              <w:ind w:left="709" w:hanging="0"/>
              <w:rPr/>
            </w:pPr>
            <w:r>
              <w:rPr/>
              <w:t>(при перекрытии передней перфорации, неправильном положении стекла)</w:t>
            </w:r>
          </w:p>
          <w:p>
            <w:pPr>
              <w:pStyle w:val="Normal"/>
              <w:ind w:left="709" w:hanging="0"/>
              <w:rPr/>
            </w:pPr>
            <w:r>
              <w:rPr/>
              <w:t>Подставка для рук оператора.</w:t>
            </w:r>
          </w:p>
          <w:p>
            <w:pPr>
              <w:pStyle w:val="Normal"/>
              <w:ind w:left="709" w:hanging="0"/>
              <w:rPr/>
            </w:pPr>
            <w:r>
              <w:rPr/>
              <w:t>Электропитание: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Бокс работает от сети переменного тока частотой, Гц   не более     50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номинальным напряжением не более, В    220+10%                                                                           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Суммарная максимально допустимая нагрузка на блоки розеток не более, Вт      1000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Производительность по чистому воздуху,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Подаваемому в рабочую камеру бокса не более, м³/час   795                                           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Бактерицидная лампа  мощностью не более, Вт    30                                                     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Лампа освещения рабочей камеры мощностью не более, Вт     39                               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>Уровень звуковой мощности, не более (дБа) 55</w:t>
              <w:tab/>
              <w:tab/>
              <w:tab/>
              <w:t xml:space="preserve">                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Освещение рабочей поверхности, Лк, не менее    1000                                                         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Масса бокса в сборе с подставкой(Нетто), кг, не  более   235                                              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Главный врач                                                                            Сыздыкова А.К.</w:t>
      </w:r>
    </w:p>
    <w:p>
      <w:pPr>
        <w:pStyle w:val="Normal"/>
        <w:ind w:left="2832" w:hanging="0"/>
        <w:rPr/>
      </w:pPr>
      <w:r>
        <w:rPr>
          <w:b/>
        </w:rPr>
        <w:t xml:space="preserve">                                                                           </w:t>
      </w:r>
    </w:p>
    <w:sectPr>
      <w:type w:val="nextPage"/>
      <w:pgSz w:orient="landscape" w:w="16838" w:h="11906"/>
      <w:pgMar w:left="624" w:right="680" w:gutter="454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Applestylespan">
    <w:name w:val="apple-style-span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pecificationslistspectermtext">
    <w:name w:val="specifications-list__spec-term-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4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5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Пользователь</cp:lastModifiedBy>
  <cp:lastPrinted>2017-09-13T10:11:00Z</cp:lastPrinted>
  <dcterms:modified xsi:type="dcterms:W3CDTF">2017-09-13T04:12:00Z</dcterms:modified>
  <cp:revision>13</cp:revision>
  <dc:subject/>
  <dc:title>Техничсекое задание</dc:title>
</cp:coreProperties>
</file>