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907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икроцентриф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актная настольная центрифуга для выделения ДНК/РНК, осаждения биологических компон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сплей показывает одновременно три ряда значений: время центрифугирования, установленные и текущие значения скорости, относительную центробежную силу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Угловой алюминиевый ротор с фиксирующей крышкой, вместимостью на 12 микропробирок 1,5/2,0 мл - наличие. Диапазон регулируемой скорости, не хуже, чем: от 1000 до 14 500 об/мин (шаг 100 об/мин). Относительная центробежная сила, не хуже, чем: 50–12 400 хg. Время центрифугирования: 15 сек –30 мин. (шаг 1 мин.). Шаг установки таймера: до 1 мин (шаг 15 сек), 1 мин – 30 сек (шаг 1 мин). Время разгона до максимальной скорости (14500 об/мин): не более 20 секунд. Время торможения, не более: 10 секунд. Диагностика несбалансированности ротора: автоматическая остановка, предупреждение. ЖК дисплей, 2 строки. Размеры (Д×Ш×В) не более: 200х240х125 мм. Вес, не более: 3,5 к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атив для 6 одноканальных доз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й штатив универсальный,  для 6-ти механических и электронных дозаторов различных  произв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атив для пробирок  200-0,2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для пробирок 0,2 мл, 20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атив для пробирок  50*1,5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для пробирок 1,5 мл, 5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pecificationslistspectermtext">
    <w:name w:val="specifications-list__spec-term-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4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5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7-09-20T09:53:00Z</cp:lastPrinted>
  <dcterms:modified xsi:type="dcterms:W3CDTF">2017-09-20T03:53:00Z</dcterms:modified>
  <cp:revision>17</cp:revision>
  <dc:subject/>
  <dc:title>Техничсекое задание</dc:title>
</cp:coreProperties>
</file>