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  <w:lang w:val="kk-KZ"/>
        </w:rPr>
      </w:pPr>
      <w:r>
        <w:rPr>
          <w:i/>
          <w:lang w:val="kk-KZ"/>
        </w:rPr>
        <w:t xml:space="preserve">           </w:t>
      </w:r>
      <w:r>
        <w:rPr>
          <w:i/>
        </w:rPr>
        <w:t xml:space="preserve">Приложение 2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</w:rPr>
      </w:pPr>
      <w:r>
        <w:rPr>
          <w:i/>
        </w:rPr>
        <w:t>к Тендерной документа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спецификации закупаемых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921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 ло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(объ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ACSPRESTO CARTRIDGE из комплекта Портативное устройство для подсчета клеток CD4 BD FACSPresto Near-Patient CD Counter +4 +31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  <w:t>Картридж предназначен для определения абсолютного и относительного (%)  содержания CD4 –клеток для портативного устройства для подсчета клеток CD4 BD FACSPresto Near Patient CD4-counter. Содержит высушенные реагенты на основе конъюгированных с флуорохромом моноклональных антител к поверхностным антигенам лимфоцитов и моноцитов CD4 PE-Cy5/ CD3 APC /CD45RA APC/CD14 PE и  реагенты для измерения общего гемоглобина. по 100 шт/упак, каждый картридж индивидуально упакован в фольгу. Вместе с картриджами поставляются одноразовые пластиковые пипетки по 100 шт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kk-KZ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ПАЗА из комплекта Анализатор биохимический-турбидиметрический ВА400 1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60мл,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+2 +8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ЛИПАЗА набор биохимических реагентов из комплекта Анализатор биохимический-турбидиметрический  ВА400, РК-МТ-7№012210, Панкреатический профиль; цветной метод, кинетика; жидкий биреагент, количество исследований - 180 (для автоматических систем), фасовка 1x60мл, t +2 +8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kk-KZ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из комплекта Анализатор биохимический-турбидиметрический ВА 400 1х80мл  +2 +8 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LDL-ХОЛЕСТЕРИН набор биохимических реагентов из комплекта Анализатор биохимический-турбидиметрический  ВА400, РК-МТ-7№012210, Липидный профиль; прямой метод без осаждения, холестеролоксидаза/детергент; фиксированное время, жидкий биреагент, количество исследований -240 (для автоматических систем), фасовка 1х80мл,   t  +2 +8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kk-KZ"/>
              </w:rPr>
              <w:t>1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Главный врач                                                                            Сыздыкова А.К.</w:t>
      </w:r>
    </w:p>
    <w:p>
      <w:pPr>
        <w:pStyle w:val="Normal"/>
        <w:ind w:left="2832" w:hanging="0"/>
        <w:rPr/>
      </w:pPr>
      <w:r>
        <w:rPr>
          <w:b/>
        </w:rPr>
        <w:t xml:space="preserve">                                                                           </w:t>
      </w:r>
    </w:p>
    <w:sectPr>
      <w:type w:val="nextPage"/>
      <w:pgSz w:orient="landscape" w:w="16838" w:h="11906"/>
      <w:pgMar w:left="624" w:right="680" w:gutter="454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 Материал"/>
    <w:basedOn w:val="Heading2"/>
    <w:next w:val="Normal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>
      <w:bCs w:val="false"/>
      <w:sz w:val="20"/>
      <w:szCs w:val="20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pacing w:val="-5"/>
      <w:sz w:val="20"/>
      <w:szCs w:val="20"/>
      <w:lang w:val="pl-PL"/>
    </w:rPr>
  </w:style>
  <w:style w:type="paragraph" w:styleId="Style15">
    <w:name w:val="....... (...)"/>
    <w:basedOn w:val="Normal"/>
    <w:next w:val="Normal"/>
    <w:qFormat/>
    <w:pPr>
      <w:autoSpaceDE w:val="false"/>
    </w:pPr>
    <w:rPr>
      <w:lang w:val="en-US"/>
    </w:rPr>
  </w:style>
  <w:style w:type="paragraph" w:styleId="Style16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00:00Z</dcterms:created>
  <dc:creator>User</dc:creator>
  <dc:description/>
  <cp:keywords/>
  <dc:language>en-US</dc:language>
  <cp:lastModifiedBy>Пользователь</cp:lastModifiedBy>
  <cp:lastPrinted>2018-01-26T11:59:00Z</cp:lastPrinted>
  <dcterms:modified xsi:type="dcterms:W3CDTF">2018-07-19T04:17:00Z</dcterms:modified>
  <cp:revision>19</cp:revision>
  <dc:subject/>
  <dc:title>Техничсекое задание</dc:title>
</cp:coreProperties>
</file>