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lang w:val="kk-KZ"/>
        </w:rPr>
      </w:pPr>
      <w:r>
        <w:rPr>
          <w:i/>
          <w:lang w:val="kk-KZ"/>
        </w:rPr>
        <w:t xml:space="preserve">           </w:t>
      </w:r>
      <w:r>
        <w:rPr>
          <w:i/>
        </w:rPr>
        <w:t xml:space="preserve">Приложение 2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</w:rPr>
      </w:pPr>
      <w:r>
        <w:rPr>
          <w:i/>
        </w:rPr>
        <w:t>к Тендерной документа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спецификации закупаемых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921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 ло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(объ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-полосы для определения АСТ на автоматический анализатор Reflot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-полоска содержит следующие количества реагентов на 1кв.см: α-кетоглутарат 18мкг, аланинсульфиновая кислота 1.1мг, ПОД &gt; 50Ед, пируватоксидаза &gt; 4.2Ед, К2НРО4 х 3H2O 160мг, индикатор 21мкг, буфер.</w:t>
              <w:br/>
              <w:t xml:space="preserve"> Диапазон измерений: 5.00 – около 1500Ед/л (37°C)</w:t>
              <w:br/>
              <w:t>3.25 – около 975Ед/л (30°C)</w:t>
              <w:br/>
              <w:t>2.25 – около 675Ед/л (25°C)             Исследуемый материал:Свежая капиллярная или венозная кровь должны быть использованы в течение 2-3 минут. Только гепарин (предпочтительно гепаринат лития) может быть использован в качестве антикоагулянта. Не используйте другие антикоагулянты или добавки.</w:t>
              <w:br/>
              <w:t>Гепаринизированная кровь из закрытого контейнера должна быть использована в течение 1часа. Супернатант плазмы может быть использован после осаждения клеточных компонентов.</w:t>
              <w:br/>
              <w:t>Хранить образцы крови в гепаринизированных капиллярах можно не более 30мин. Подробно прочитайте инструкцию к капиллярам.</w:t>
              <w:br/>
              <w:t>Сыворотка и гепаринизированная плазма может храниться в закрытой таре 8 часов при +20°C - +25°C или 3 дня при +2°C - +8°C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-полосы для определения АЛТ на автоматический анализатор Reflot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Тест-полоска содержит следующие количества реагентов на 1кв.см: α-кетоглутарат 18мкг, аланин 320мкг, ПОД &gt; 50 Ед, пируватоксидаза &gt; 4.2Ед, К2НРO4 х 3Н2О 160мкг, индикатор 21мкг, буфер                                                       Диапазон измерения:                                        5.00 – около 2000Ед/л (37°C)</w:t>
              <w:br/>
              <w:t>3.25 – около 1520Ед/л (30°C)</w:t>
              <w:br/>
              <w:t>2.25 – около 1060Ед/л (25°C)</w:t>
              <w:br/>
              <w:t>Исследуемый материал: Свежая капиллярная или венозная кровь должны быть использованы в течение 2-3 минут. Только гепарин ( предпочтительно гепаринат лития) может быть использован в качестве антикоагулянта. Не используйте другие антикоагулянты или добавки. Гепаринизированная кровь из закрытого контейнера должна быть использована в течение 1 часа. Супернатант плазмы может быть использован после осаждения клеточных компонентов. Хранить пробу крови в гепаринизированных капиллярах можно не более 30 мин. Подробно прочитайте инструкцию к наборам. Сыворотка и гепаринизированная плазма может храниться в закрытой таре 8 часов при +20°C - +25°C или 3 дня при +2°C - +8°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kk-KZ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-полосы для определения глюкозы  на автоматический анализатор Reflot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Тест -полоска содержит следующие количества реагентов на 1кв.см: ГОД &gt; 4,9 Ед; ПОД &gt; 4,9 Ед, ТMB 110 мг, буфер.</w:t>
              <w:br/>
              <w:t>Диапазон измерения</w:t>
              <w:br/>
              <w:t>10,0 - 600 мг/дп ( 0,56 - 33,3 ммоль/л)        Исследуемый материал: Свежая капиллярная или венозная кровь должны быть использованы в течение 2-3 минут.Гепаринизированная кровь или кровь с ЭДТА должны быть использованы в течение 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kk-KZ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-полосы для определения креатинина на автоматический анализатор Reflot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лотрон® Креатинин позволяет количественно оценить креатинин в цельной крови, сыворотке, плазме или предварительно разведенной моче. Тест-полоска содержит следующие количества реагентов: Креатининаза &gt; 1.1 ед; креатиназа &gt; 2.9 ед; саркозиноксидаза &gt; 0.28 ед; пероксидаза &gt; 1.8; каталаза &gt; 0.25 ед; аскорбат оксидаза &gt; 0.2 ед; 2-гидразоно-2-3-дигидро-3-метил-6-сульфобензотиазол 20 мкг; метил-фосфонометил анилин 70 мкг; буфер.</w:t>
              <w:br/>
              <w:t>Диапазон измерения: 0,50 - 10,0 мг/дл (44,2-884 микромоль/л) Более высокие значения обозначаются символом "&gt;". Свежая капиллярная или венозная кровь должна использоваться в течение 2-3 минут. Исследуемый материал:Гепаринизированная кровь хранится в закрытых контейнерах и должна быть использована в течение 8 час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kk-KZ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-полосы для определения холестерина на автоматический анализатор Reflot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-полоска содержит следующие количества реагентов на 1 кв.см : холестеринэстераза &gt; 1,2 Ед, холестериноксидаза &gt; 0,1 Ед, ПОД &gt; 1,1 Ед, индикатор ТMB 60 мкг, буфер.</w:t>
              <w:br/>
              <w:t>Дипазон измерений: 100 - 500 мг/дл (2,59 - 12,9 ммоль/л) Свежая капиллярная или венозная кровь должны быть использованы в течение 2 – 3 минут.</w:t>
              <w:br/>
              <w:t xml:space="preserve">Исследуемый материал: Гепаринизированная кровь или кровь с ЭДТА может храниться в закрытой пробирке в течение 8 час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kk-KZ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-полосы для определения билирубина на автоматический анализатор Reflot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ирубин позволяет определить количество билирубина, как прямого, так и непрямого, в сыворотке крови, цельной крови и плазме.Тест-полоска содержит следующие количества реагентов: дифиллин 0.84мг; индикатор 10.4мкг; буфер.</w:t>
              <w:br/>
              <w:t>Диапазон измерения:                                         0.5 – 12мг/дл (8.5 – 204 мкмоль/л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kk-KZ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-полосы для определения мочевины на автоматический анализатор Reflot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-полоска содержит следующие количества реагентов на 1 кв см: уреаза&gt;5.3 Ед; индикатор 34 мкг, буфер. Диапазон измерения 20.0-300 мг/дл (3.33-50.0 ммоль/л)Исследуемый материал Свежая капиллярная или всенозная кровь, гепаринизированная или кровь с ЭДТА, сыворотка и гепаринизированная или обработанная ЭДТА  плазма  15 s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-полосы для определения амилазы  на автоматический анализатор Reflot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/>
              <w:t>Тест-полоска содержит следующие количества реагентов: индолил-аД-мальтогептаозид 81 мкг; α-глюкозидаза 3.1 ед; 2-метокси-4-морфолинофенил диазоний тетрахлороцинкат 6.8 мкг; моноклональные антитела 2.52 мкг; буфер.</w:t>
              <w:br/>
              <w:t xml:space="preserve">Исследуемый материал: свежая капиллярная или венозная кровь должны быть использованы в течение 2-3 мину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-полосы для определения  МНО (протромбинового времен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ст-полосы предназначены для определения  МНО (протромбинового времени).Диапазоны измерения: для МНО — от 0,8 до 8,0; для протромбинового времени в секундах — от 9,6 до 96 секунд, для протромбинового времени в процентах по Квику — от 120 до 5 %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гент, используемый для лизирования RBC для точного подсчета WB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гент, используемый для лизирования RBC для точного подсчета WBC, анализа распределения трехмодального размера WBC и </w:t>
              <w:br/>
              <w:t>измерения уровня гемоглоб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ьнощелочной очиститель для гематологического анализатора SYSMEX  КХ-21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льнощелочной очиститель, </w:t>
              <w:br/>
              <w:t xml:space="preserve">используемый для удаления лизирующих реагентов, клеточных </w:t>
              <w:br/>
              <w:t xml:space="preserve">остатков и протеинов крови из гидравлической системы </w:t>
              <w:br/>
              <w:t>прибо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C18"/>
            <w:r>
              <w:rPr/>
              <w:t>Разбавитель для гематологического анализатора SYSMEX  КХ-21N</w:t>
            </w:r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бавитель, используемый для </w:t>
              <w:br/>
              <w:t xml:space="preserve">разбавления аспирированных проб для анализа с целью </w:t>
              <w:br/>
              <w:t xml:space="preserve">измерения количества эритроцитов, количества лейкоцитов, </w:t>
              <w:br/>
              <w:t>концентрации гемоглобина и количества тромбоцитов (объемом 20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га для термопринтера, 110 мм 110S +5 +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мага для принтера размером 110 мм </w:t>
              <w:br/>
              <w:t>Расходные материалы для прибора FACScou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кровь (норма) для гематологического анализатора SYSMEX  КХ-21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ая кровь (норма)  для </w:t>
              <w:br/>
              <w:t xml:space="preserve">проверки прецизионности и точности гематологических </w:t>
              <w:br/>
              <w:t>анализа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кровь (высокий уровень) для гематологического анализатора SYSMEX  КХ-21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ая кровь (высокий уровень) для </w:t>
              <w:br/>
              <w:t xml:space="preserve">проверки прецизионности и точности гематологических </w:t>
              <w:br/>
              <w:t>анализа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кровь (низкий уровень)  для гематологического анализатора SYSMEX  КХ-21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ая кровь (низкий уровень) для </w:t>
              <w:br/>
              <w:t xml:space="preserve">проверки прецизионности и точности гематологических </w:t>
              <w:br/>
              <w:t>анализа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полоска (CHEC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полоска (CHECK) имеет</w:t>
              <w:br/>
              <w:t>серую зону с заданной известной отражательной способностью. Она</w:t>
              <w:br/>
              <w:t xml:space="preserve">используется для калибровки и проверки свойств оптической систем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набор на 25 тестов для цитометра закрыт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lang w:val="kk-KZ"/>
              </w:rPr>
              <w:t>К</w:t>
            </w:r>
            <w:r>
              <w:rPr/>
              <w:t>онтрольный набор – состоит из парных наборов (2 µm) полистироловых шариков с интегрированным флюорохромом, аналогичных четырем уровням индекса лимфоцитов: 1) нулевому, 2) низкому – 50 шариков/µL, 3) среднему – 250 шариков/µL  и высокому – 1000 шариков/µL. Контрольный набор рассчитан на 25  определ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чная жидкость для  цитометра закрыт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ый к использованию сбалансированный раствор для обслуживания проточных цитометров BD FACS. Обеспечивает минимальный фоновый сигнал и оптимальное флуоресцентное разделение. Поставляется в пластиковых контейнерах объемом  20 л</w:t>
            </w:r>
          </w:p>
          <w:p>
            <w:pPr>
              <w:pStyle w:val="Normal"/>
              <w:rPr/>
            </w:pPr>
            <w:r>
              <w:rPr/>
              <w:t>Расходные материалы для прибора FACScou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стический набор реагентов для определения CD3+, CD4+ CD8+ клеток для цитометра закрыт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иагностический набор, состоит из 50 спаренных  наборов реагентов, содержащих смесь моноклональных антител, конъюгированных с двумя флюорохромами и определенного количества  флюорохром-интегрированных полистироловых шариков. Первая пробирка в каждой паре содержит CD4 и CD3 антитела, в то время как вторая содержит CD8 и CD3. Комплект также содержит два пузырька формальдегидного фиксатора (фиксирующего раствора), достаточного для приготовления  50 пар пробирок. На 50 определений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асходные материалы для прибора FACSСou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ывающий раствор  для  цитометра закрыт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ый к использованию промывочный раствор  Поставляется в пластиковых контейнерах объемом  5 л</w:t>
            </w:r>
            <w:r>
              <w:rPr>
                <w:bCs/>
              </w:rPr>
              <w:t xml:space="preserve"> </w:t>
            </w:r>
            <w:r>
              <w:rPr/>
              <w:t>, содержит детергент для промывки</w:t>
            </w:r>
          </w:p>
          <w:p>
            <w:pPr>
              <w:pStyle w:val="Normal"/>
              <w:rPr/>
            </w:pPr>
            <w:r>
              <w:rPr/>
              <w:t>Расходные материалы для прибора FACScou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ищающий раствор  для  цитометра закрыт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Готовый к использованию очищающий раствор </w:t>
            </w:r>
            <w:r>
              <w:rPr/>
              <w:t xml:space="preserve"> Поставляется в пластикаовый контейнерах объемом  5 л</w:t>
            </w:r>
            <w:r>
              <w:rPr>
                <w:bCs/>
              </w:rPr>
              <w:t xml:space="preserve"> , содержит гипохлорит натрия </w:t>
            </w:r>
            <w:r>
              <w:rPr/>
              <w:t xml:space="preserve"> Расходные материалы для прибора FACScou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бур Тест-полоски</w:t>
            </w:r>
            <w:r>
              <w:rPr>
                <w:b/>
                <w:color w:val="000000"/>
              </w:rPr>
              <w:t> </w:t>
            </w:r>
            <w:r>
              <w:rPr>
                <w:color w:val="000000"/>
              </w:rPr>
              <w:t>предназначены</w:t>
            </w:r>
            <w:r>
              <w:rPr>
                <w:rFonts w:cs="Tahoma" w:ascii="Tahoma" w:hAnsi="Tahoma"/>
                <w:color w:val="000000"/>
                <w:sz w:val="18"/>
              </w:rPr>
              <w:t> </w:t>
            </w:r>
            <w:r>
              <w:rPr>
                <w:color w:val="000000"/>
              </w:rPr>
              <w:t>для визуального и приборного анализа мочи по 10 парамет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0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хнология ламинирования позволяет обходиться без полимерных клеевых основ, окисление которых приводит к негативному влиянию на тестовые поля.</w:t>
            </w:r>
          </w:p>
          <w:p>
            <w:pPr>
              <w:pStyle w:val="TextBody"/>
              <w:tabs>
                <w:tab w:val="clear" w:pos="708"/>
                <w:tab w:val="left" w:pos="30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 помощи многослойной технологии стало возможным практически полностью устранить влияние аскорбиновой кислоты и усилить цветовую окраску поля для определения лейкоцитов.</w:t>
            </w:r>
          </w:p>
          <w:p>
            <w:pPr>
              <w:pStyle w:val="TextBody"/>
              <w:tabs>
                <w:tab w:val="clear" w:pos="708"/>
                <w:tab w:val="left" w:pos="30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агодаря технологии цветовых реакций все тестовые поля оцениваются одновременно через 1 минуту.</w:t>
            </w:r>
          </w:p>
          <w:p>
            <w:pPr>
              <w:pStyle w:val="TextBody"/>
              <w:tabs>
                <w:tab w:val="clear" w:pos="708"/>
                <w:tab w:val="left" w:pos="300" w:leader="none"/>
              </w:tabs>
              <w:suppressAutoHyphens w:val="true"/>
              <w:overflowPunct w:val="false"/>
              <w:autoSpaceDE w:val="false"/>
              <w:spacing w:lineRule="atLeast" w:line="240" w:before="0" w:after="120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ведение на тест-полоску дополнительного компенсационного поля позволяет учитывать влияние ярко выраженного цвета мочи.</w:t>
            </w:r>
          </w:p>
          <w:p>
            <w:pPr>
              <w:pStyle w:val="TextBody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ределяемые параметры: Белок (протеины), Билирубин, Глюкоза, Кетоновые тела (ацетон), Кислотность (рН), Кровь (эритроциты/гемоглобин), Лейкоциты, Нитриты (косвенный тест на бактериурию), Относительная плотность, Уробилиноген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бровочные полоски Control- Test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либровочные полоски предназначены для настройки системы мочевого анализатора </w:t>
            </w:r>
            <w:r>
              <w:rPr>
                <w:bCs/>
                <w:lang w:val="en-US"/>
              </w:rPr>
              <w:t>Urisus</w:t>
            </w:r>
            <w:r>
              <w:rPr>
                <w:bCs/>
              </w:rPr>
              <w:t xml:space="preserve"> 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lang w:val="kk-KZ"/>
              </w:rPr>
            </w:pPr>
            <w:r>
              <w:rPr>
                <w:spacing w:val="2"/>
                <w:sz w:val="22"/>
                <w:szCs w:val="22"/>
                <w:lang w:val="kk-KZ"/>
              </w:rPr>
              <w:t>Антиген кардиолипин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pacing w:val="2"/>
                <w:sz w:val="22"/>
                <w:szCs w:val="22"/>
                <w:lang w:val="kk-KZ"/>
              </w:rPr>
              <w:t>Предназначен для реакции микропреципитации, применяется при исследовании активной плазмы или инактивированной сыворотки крови с целью серологической диагностики сифил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9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lang w:val="kk-KZ"/>
              </w:rPr>
            </w:pPr>
            <w:r>
              <w:rPr>
                <w:spacing w:val="2"/>
                <w:sz w:val="22"/>
                <w:szCs w:val="22"/>
                <w:lang w:val="kk-KZ"/>
              </w:rPr>
              <w:t>Картридж для матричного прин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  <w:lang w:val="kk-KZ"/>
              </w:rPr>
              <w:t xml:space="preserve">Картридж для матричного принтера </w:t>
            </w:r>
            <w:r>
              <w:rPr>
                <w:spacing w:val="2"/>
                <w:sz w:val="22"/>
                <w:szCs w:val="22"/>
                <w:lang w:val="en-US"/>
              </w:rPr>
              <w:t>Ribbon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  <w:lang w:val="en-US"/>
              </w:rPr>
              <w:t>tape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  <w:lang w:val="en-US"/>
              </w:rPr>
              <w:t>ERC</w:t>
            </w:r>
            <w:r>
              <w:rPr>
                <w:spacing w:val="2"/>
                <w:sz w:val="22"/>
                <w:szCs w:val="22"/>
              </w:rPr>
              <w:t xml:space="preserve"> автоматического биохимического экспресс анализ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Главный врач                                                                            Сыздыкова А.К.</w:t>
      </w:r>
    </w:p>
    <w:p>
      <w:pPr>
        <w:pStyle w:val="Normal"/>
        <w:ind w:left="2832" w:hanging="0"/>
        <w:rPr/>
      </w:pPr>
      <w:r>
        <w:rPr>
          <w:b/>
        </w:rPr>
        <w:t xml:space="preserve">                                                                           </w:t>
      </w:r>
    </w:p>
    <w:sectPr>
      <w:type w:val="nextPage"/>
      <w:pgSz w:orient="landscape" w:w="16838" w:h="11906"/>
      <w:pgMar w:left="624" w:right="680" w:gutter="454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 Материал"/>
    <w:basedOn w:val="Heading2"/>
    <w:next w:val="Normal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bCs w:val="false"/>
      <w:sz w:val="20"/>
      <w:szCs w:val="20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pacing w:val="-5"/>
      <w:sz w:val="20"/>
      <w:szCs w:val="20"/>
      <w:lang w:val="pl-PL"/>
    </w:rPr>
  </w:style>
  <w:style w:type="paragraph" w:styleId="Style15">
    <w:name w:val="....... (...)"/>
    <w:basedOn w:val="Normal"/>
    <w:next w:val="Normal"/>
    <w:qFormat/>
    <w:pPr>
      <w:autoSpaceDE w:val="false"/>
    </w:pPr>
    <w:rPr>
      <w:lang w:val="en-US"/>
    </w:rPr>
  </w:style>
  <w:style w:type="paragraph" w:styleId="Style16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00:00Z</dcterms:created>
  <dc:creator>User</dc:creator>
  <dc:description/>
  <cp:keywords/>
  <dc:language>en-US</dc:language>
  <cp:lastModifiedBy>Пользователь</cp:lastModifiedBy>
  <cp:lastPrinted>2018-01-26T11:59:00Z</cp:lastPrinted>
  <dcterms:modified xsi:type="dcterms:W3CDTF">2018-01-26T06:00:00Z</dcterms:modified>
  <cp:revision>14</cp:revision>
  <dc:subject/>
  <dc:title>Техничсекое задание</dc:title>
</cp:coreProperties>
</file>