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           </w:t>
      </w:r>
      <w:r>
        <w:rPr>
          <w:i/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921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ы для определения АСТ на автоматический анализатор Reflo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кв.см: α-кетоглутарат 18мкг, аланинсульфиновая кислота 1.1мг, ПОД &gt; 50Ед, пируватоксидаза &gt; 4.2Ед, К2НРО4 х 3H2O 160мг, индикатор 21мкг, буфер.</w:t>
              <w:br/>
              <w:t xml:space="preserve"> Диапазон измерений: 5.00 – около 1500Ед/л (37°C)</w:t>
              <w:br/>
              <w:t>3.25 – около 975Ед/л (30°C)</w:t>
              <w:br/>
              <w:t>2.25 – около 675Ед/л (25°C)             Исследуемый материал:Свежая капиллярная или венозная кровь должны быть использованы в течение 2-3 минут. Только гепарин (предпочтительно гепаринат лития) может быть использован в качестве антикоагулянта. Не используйте другие антикоагулянты или добавки.</w:t>
              <w:br/>
              <w:t>Гепаринизированная кровь из закрытого контейнера должна быть использована в течение 1часа. Супернатант плазмы может быть использован после осаждения клеточных компонентов.</w:t>
              <w:br/>
              <w:t>Хранить образцы крови в гепаринизированных капиллярах можно не более 30мин. Подробно прочитайте инструкцию к капиллярам.</w:t>
              <w:br/>
              <w:t>Сыворотка и гепаринизированная плазма может храниться в закрытой таре 8 часов при +20°C - +25°C или 3 дня при +2°C - +8°C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ы для определения АЛТ на автоматический анализатор Reflo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кв.см: α-кетоглутарат 18мкг, аланин 320мкг, ПОД &gt; 50 Ед, пируватоксидаза &gt; 4.2Ед, К2НРO4 х 3Н2О 160мкг, индикатор 21мкг, буфер                                                       Диапазон измерения:                                        5.00 – около 2000Ед/л (37°C)</w:t>
              <w:br/>
              <w:t>3.25 – около 1520Ед/л (30°C)</w:t>
              <w:br/>
              <w:t>2.25 – около 1060Ед/л (25°C)</w:t>
              <w:br/>
              <w:t>Исследуемый материал: Свежая капиллярная или венозная кровь должны быть использованы в течение 2-3 минут. Только гепарин ( предпочтительно гепаринат лития) может быть использован в качестве антикоагулянта. Не используйте другие антикоагулянты или добавки. Гепаринизированная кровь из закрытого контейнера должна быть использована в течение 1 часа. Супернатант плазмы может быть использован после осаждения клеточных компонентов. Хранить пробу крови в гепаринизированных капиллярах можно не более 30 мин. Подробно прочитайте инструкцию к наборам. Сыворотка и гепаринизированная плазма может храниться в закрытой таре 8 часов при +20°C - +25°C или 3 дня при +2°C - +8°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ы для определения глюкозы  на автоматический анализатор Reflo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–полоска содержит следующие количества реагентов на 1кв.см: ГОД &gt; 4,9 Ед; ПОД &gt; 4,9 Ед, ТMB 110 мг, буфер.</w:t>
              <w:br/>
              <w:t>Диапазон измерения</w:t>
              <w:br/>
              <w:t>10,0 – 600 мг/дп ( 0,56 – 33,3 ммоль/л)        Исследуемый материал: Свежая капиллярная или венозная кровь должны быть использованы в течение 2-3 минут.Гепаринизированная кровь или кровь с ЭДТА должны быть использованы в течение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ы для определения креатинина на автоматический анализатор Reflo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 позволяет количественно оценить креатинин в цельной крови, сыворотке, плазме или предварительно разведенной моче. Тест-полоска содержит следующие количества реагентов: Креатининаза &gt; 1.1 ед; креатиназа &gt; 2.9 ед; саркозиноксидаза &gt; 0.28 ед; пероксидаза &gt; 1.8; каталаза &gt; 0.25 ед; аскорбат оксидаза &gt; 0.2 ед; 2-гидразоно-2-3-дигидро-3-метил-6-сульфобензотиазол 20 мкг; метил-фосфонометил анилин 70 мкг; буфер.</w:t>
              <w:br/>
              <w:t>Диапазон измерения: 0,50 – 10,0 мг/дл (44,2-884 микромоль/л) Более высокие значения обозначаются символом «&gt;». Свежая капиллярная или венозная кровь должна использоваться в течение 2-3 минут. Исследуемый материал:Гепаринизированная кровь хранится в закрытых контейнерах и должна быть использована в течение 8 часо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ы для определения холестерина на автоматический анализатор Reflo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 кв.см : холестеринэстераза &gt; 1,2 Ед, холестериноксидаза &gt; 0,1 Ед, ПОД &gt; 1,1 Ед, индикатор ТMB 60 мкг, буфер.</w:t>
              <w:br/>
              <w:t>Дипазон измерений: 100 – 500 мг/дл (2,59 – 12,9 ммоль/л) Свежая капиллярная или венозная кровь должны быть использованы в течение 2 – 3 минут.</w:t>
              <w:br/>
              <w:t xml:space="preserve">Исследуемый материал: Гепаринизированная кровь или кровь с ЭДТА может храниться в закрытой пробирке в течение 8 час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-полосы для определения билирубина на автоматический анализатор Reflo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позволяет определить количество билирубина, как прямого, так и непрямого, в сыворотке крови, цельной крови и плазме.Тест-полоска содержит следующие количества реагентов: дифиллин 0.84мг; индикатор 10.4мкг; буфер.</w:t>
              <w:br/>
              <w:t>Диапазон измерения:                                         0.5 – 12мг/дл (8.5 – 204 мкмоль/л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ы для определения мочевины на автоматический анализатор Reflo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 кв см: уреаза&gt;5.3 Ед; индикатор 34 мкг, буфер. Диапазон измерения 20.0-300 мг/дл (3.33-50.0 ммоль/л)Исследуемый материал Свежая капиллярная или всенозная кровь, гепаринизированная или кровь с ЭДТА, сыворотка и гепаринизированная или обработанная ЭДТА  плазма  15 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ы для определения амилазы  на автоматический анализатор Reflo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: индолил-аД-мальтогептаозид 81 мкг; α-глюкозидаза 3.1 ед; 2-метокси-4-морфолинофенил диазоний тетрахлороцинкат 6.8 мкг; моноклональные антитела 2.52 мкг; буфер.</w:t>
              <w:br/>
              <w:t xml:space="preserve">Исследуемый материал: свежая капиллярная или венозная кровь должны быть использованы в течение 2-3 мину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чная жидкость для биохимического анализатора BTS-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ый к использованию сбалансированный раствор для обслуживания проточных цитометров BD FACS. Обеспечивает минимальный фоновый сигнал и оптимальное флуоресцентное разделение. Поставляется в пластикаовый контейнерах объемом  1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ий белок для определения концентрации общего белка в сыворотке либо плазме биуретовы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й белок для определения концентрации общего белка в сыворотке либо плазме биуретовым методом, Объем рабочего раствора (мл)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ы для определения  МНО (протромбинового времен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ы предназначены для определения  МНО (протромбинового времени).Диапазоны измерения: для МНО — от 0,8 до 8,0; для протромбинового времени в секундах — от 9,6 до 96 секунд, для протромбинового времени в процентах по Квику — от 120 до 5 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гент, используемый для лизирования RBC для точного подсчета WBC для гематологического анализатора SYSMEX  КХ-21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гент, используемый для лизирования RBC для точного подсчета WBC, анализа распределения трехмодального размера WBC и </w:t>
              <w:br/>
              <w:t>измерения уровня гемогло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щелочной очиститель для гематологического анализатора SYSMEX  КХ-21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ьнощелочной очиститель, </w:t>
              <w:br/>
              <w:t xml:space="preserve">используемый для удаления лизирующих реагентов, клеточных </w:t>
              <w:br/>
              <w:t xml:space="preserve">остатков и протеинов крови из гидравлической системы </w:t>
              <w:br/>
              <w:t>приб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C18"/>
            <w:r>
              <w:rPr>
                <w:sz w:val="22"/>
                <w:szCs w:val="22"/>
              </w:rPr>
              <w:t>Разбавитель для гематологического анализатора SYSMEX  КХ-21N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авитель, используемый для разбавления аспирированных проб для анализа с целью </w:t>
              <w:br/>
              <w:t>измерения количества эритроцитов, количества лейкоцитов, концентрации гемоглобина и количества тромбоцитов (объемом 20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 для термоприн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принтера размером 110 мм,   +5 +30</w:t>
              <w:br/>
              <w:t>Расходные материалы для прибора FACScou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ровь (норма) для гематологического анализатора SYSMEX  КХ-21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ровь (норма) 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ровь (высокий уровень) для гематологического анализатора SYSMEX  КХ-21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ровь (высокий уровень)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ровь (низкий уровень)  для гематологического анализатора SYSMEX  КХ-21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ровь (низкий уровень)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полоска (CHEC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полоска (CHECK) на РЕФЛОТРОН имеет</w:t>
              <w:br/>
              <w:t>серую зону с заданной известной отражательной способностью. Она</w:t>
              <w:br/>
              <w:t xml:space="preserve">используется для калибровки и проверки свойств оптической систе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абор на 25 тестов для цитометра закрыт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sz w:val="22"/>
                <w:szCs w:val="22"/>
                <w:lang w:val="kk-KZ"/>
              </w:rPr>
              <w:t>К</w:t>
            </w:r>
            <w:r>
              <w:rPr>
                <w:sz w:val="22"/>
                <w:szCs w:val="22"/>
              </w:rPr>
              <w:t>онтрольный набор – состоит из парных наборов (2 µm) полистироловых шариков с интегрированным флюорохромом, аналогичных четырем уровням индекса лимфоцитов: 1) нулевому, 2) низкому – 50 шариков/µL, 3) среднему – 250 шариков/µL  и высокому – 1000 шариков/µL. Контрольный набор рассчитан на 25  опреде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pacing w:val="2"/>
                <w:sz w:val="22"/>
                <w:szCs w:val="22"/>
                <w:lang w:val="kk-KZ"/>
              </w:rPr>
              <w:t>Картридж для матричного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  <w:lang w:val="kk-KZ"/>
              </w:rPr>
              <w:t xml:space="preserve">Картридж для матричного принтера </w:t>
            </w:r>
            <w:r>
              <w:rPr>
                <w:spacing w:val="2"/>
                <w:sz w:val="22"/>
                <w:szCs w:val="22"/>
                <w:lang w:val="en-US"/>
              </w:rPr>
              <w:t>Ribbo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tap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ERC</w:t>
            </w:r>
            <w:r>
              <w:rPr>
                <w:spacing w:val="2"/>
                <w:sz w:val="22"/>
                <w:szCs w:val="22"/>
              </w:rPr>
              <w:t xml:space="preserve"> автоматического биохимического экспресс анализ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чный раствор  для  цитометра закрыт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к использованию проточный раствор  Поставляется в пластиковых контейнерах объемом  20 л, содержит детергент для промывки. Расходные материалы для прибора FACS</w:t>
            </w:r>
            <w:r>
              <w:rPr>
                <w:sz w:val="22"/>
                <w:szCs w:val="22"/>
                <w:lang w:val="en-US"/>
              </w:rPr>
              <w:t>Fl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абор реактивов для приготовления 1000 мл рабочего раствора, 300 анализов. Состав: Реагент 1(Концентрированный раствор тимола):   ТРИС буфер  11 ммоль/л, малеиновая кислота   3,36 ммоль/л, тимол   6,66 ммоль/л;  Реагент 2: (Калибровочный раствор 1 - серная кислота  2,5 моль/л), Реагент 3: (Калибровочный раствор 2  - барий хлористый  48 ммоль/л). Фасовка: Реагент 1 1х17 мл, Реагент 2 1х11 мл, Реагент 3 1х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kk-KZ"/>
              </w:rPr>
              <w:t>Антиген кардиолипиновый с контро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  <w:lang w:val="kk-KZ"/>
              </w:rPr>
              <w:t>Предназначен для реакции микропреципитации, применяется при исследовании активной плазмы или инактивированной сыворотки крови с целью серологической диагностики сифилиса, на 2000 определений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val="kk-KZ"/>
              </w:rPr>
            </w:pPr>
            <w:r>
              <w:rPr>
                <w:bCs/>
                <w:spacing w:val="2"/>
                <w:sz w:val="22"/>
                <w:szCs w:val="22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Тест-полоски для определения Триглицеридов на биохимическом экспресс - анализаторе Рефлотрон Плюс</w:t>
              <w:br/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Тест-полоски для определения Триглицеридов на биохимическом экспресс - анализаторе Рефлотрон Плюс. В упаковке не менее 30 тест-полос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набор реагентов для определения CD3+, CD4+ CD8+ клеток для цитометра закрыт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иагностический набор, состоит из 50 спаренных  наборов реагентов, содержащих смесь моноклональных антител, конъюгированных с двумя флюорохромами и определенного количества  флюорохром-интегрированных полистироловых шариков. Первая пробирка в каждой паре содержит CD4 и CD3 антитела, в то время как вторая содержит CD8 и CD3. Комплект также содержит два пузырька формальдегидного фиксатора (фиксирующего раствора), достаточного для приготовления  50 пар пробирок. На 50 определений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асходные материалы для прибора FACSСount</w:t>
            </w:r>
          </w:p>
          <w:p>
            <w:pPr>
              <w:pStyle w:val="Normal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pacing w:val="2"/>
                <w:sz w:val="22"/>
                <w:szCs w:val="22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ое устройство для подсчета клеток CD4 экспресс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Картридж предназначен для определения абсолютного и относительного (%)  содержания CD4 –клеток для портативного устройства для подсчета клеток CD4. Содержит высушенные реагенты на основе конъюгированных с флуорохромом моноклональных антител к поверхностным антигенам лимфоцитов и моноцитов CD4 PE-Cy5/ CD3 APC /CD45RA APC/CD14 PE и  реагенты для измерения общего гемоглобина. по 100 шт/упак, каждый картридж индивидуально упакован в фольгу. Вместе с картриджами поставляются одноразовые пластиковые пипетки по 100 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20-01-17T15:28:00Z</cp:lastPrinted>
  <dcterms:modified xsi:type="dcterms:W3CDTF">2020-01-17T09:28:00Z</dcterms:modified>
  <cp:revision>22</cp:revision>
  <dc:subject/>
  <dc:title>Техничсекое задание</dc:title>
</cp:coreProperties>
</file>