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500" w:leader="none"/>
        </w:tabs>
        <w:jc w:val="center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2</w:t>
      </w:r>
      <w:r>
        <w:rPr>
          <w:sz w:val="22"/>
          <w:szCs w:val="22"/>
        </w:rPr>
        <w:t xml:space="preserve"> к Тендерной документ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Технические спецификации закупаемых товаров</w:t>
      </w:r>
    </w:p>
    <w:tbl>
      <w:tblPr>
        <w:tblW w:w="157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348"/>
        <w:gridCol w:w="1134"/>
        <w:gridCol w:w="1109"/>
      </w:tblGrid>
      <w:tr>
        <w:trPr>
          <w:trHeight w:val="10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закупаемых товаро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(объе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СТ-ПОЛОСКИ ДЛЯ ОПРЕДЕЛЕНИЯ АМИЛАЗЫ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Тест-полоски для определения амилазы для биохимического анализатора SPOTCHEM EZ SP-4430 (INT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вляются реагентами для диагностики in vitro и применяются для количественного определения амилазы в сыворотке или плазме. </w:t>
              <w:br/>
              <w:t>Тест-полоска  состоит из пластиковой полоски с присоединенным многослойным участком тестирования. Область тестирования включает слой, задерживающий образец, слой, содержащий реагенты, и слой-подложку.</w:t>
              <w:br/>
              <w:t xml:space="preserve">Многослойный участок тестирования содержит реагенты, необходимые для появления цвета, который количественно оценивается с помощью отражательной спектрофотометрии.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активы на 100 тест-полосок:</w:t>
            </w:r>
            <w:r>
              <w:rPr>
                <w:color w:val="000000"/>
                <w:sz w:val="20"/>
                <w:szCs w:val="20"/>
              </w:rPr>
              <w:br/>
              <w:t>Компонент:</w:t>
              <w:br/>
              <w:t>- Бензилиден-р-нитрофенилмальтогептаозид (BG7-pNP) концентрация не менее 50.0 мг</w:t>
              <w:br/>
              <w:t>- Глюкоамилаза концентрация не менее 35,3 Ед</w:t>
              <w:br/>
              <w:t>- α-Глюкозидаза концентрация не менее 147,1 Ед</w:t>
              <w:br/>
              <w:br/>
              <w:t xml:space="preserve">Пределы линейности для тест-полосок на 10-800 Е/л составляют не менее 0.17-13,34 мккат/л. </w:t>
              <w:br/>
              <w:t>Предел чувствительности для тест-полосок составляет не менее 10 E/л (0,17  мккат/л).</w:t>
              <w:br/>
              <w:t xml:space="preserve">Каждая тест-полоска долна быть упакована в пакет из алюминиевой фольги. Одна упаковка тест-полосок содержит не менее  25 шт. </w:t>
              <w:br/>
              <w:t>В комплект входит Реагентная карточка не менее 1шт.</w:t>
              <w:br/>
              <w:t>Наличие документов к тест-полоскам на русском языке</w:t>
              <w:br/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 момент постав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ст-полоска для определения ГГТ (гаммы - глутаминтрансферазы)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Тест-полоска для определения ГГТ (гаммы-глутаминтрансферазы для биохимического анализатора SPOTCHEM EZ SP-4430 (INT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является реагентом для in vitro диагностики, предназначенным для количественного определения гаммы-глутаминтрансферазы (γ-глутамилтрансферазы или γ-GGT) в сыворотке или плазме. </w:t>
              <w:br/>
              <w:t>Тест-полоска  состоит из пластиковой полоски с присоединенным многослойным участком тестирования. Область тестирования включает слой, задерживающий образец, слой, содержащий реагенты, и слой-подложку.</w:t>
              <w:br/>
              <w:t>Многослойный участок тестирования содержит реагенты, необходимые для появления цвета, который количественно оценивается с помощью отражательной спектрофотометрии. Д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Реактивы на 100 тест-полосок:</w:t>
            </w:r>
            <w:r>
              <w:rPr>
                <w:color w:val="000000"/>
                <w:sz w:val="20"/>
                <w:szCs w:val="20"/>
              </w:rPr>
              <w:br/>
              <w:t xml:space="preserve">-Компоненты Концентрация не менее </w:t>
              <w:br/>
              <w:t>-L-γ-глутамил-р-нитроанилид (G-pNA) 4.3 мг</w:t>
              <w:br/>
              <w:t>-Глицилглицин 9.25 мг</w:t>
              <w:br/>
              <w:br/>
              <w:t>Пределы линейности для тест-полосок составляет не менее 10-1500 E/л (0.17-25.01 мккат/л).</w:t>
              <w:br/>
              <w:t>Предел чувствительности для тест-полосок составляет не менее 10 E/л (0,17  мккат/л).</w:t>
              <w:br/>
              <w:t xml:space="preserve"> Каждая тест-полоска должна быть упакована в пакет из алюминиевой фольги. Одна упаковка тест-полосок содержит не менее  25 шт. </w:t>
              <w:br/>
              <w:t xml:space="preserve">В комплект входит Реагентная карточка не менее 1шт. </w:t>
              <w:br/>
              <w:br/>
              <w:t>Наличие документов к тест-полоскам на русском языке.</w:t>
              <w:br/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СТ-ПОЛОСКИ ДЛЯ ОПРЕДЕЛЕНИЯ ЩЕЛОЧНОЙ ФОСФОТАЗЫ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Тест-полоска для определения щелочной фосфатазы для биохимического анализатора SPOTCHEM EZ SP-4430 (INT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является реагентом для in vitro диагностики, предназначенным для количественного определения щелочной фосфатазы в сыворотке или плазме. </w:t>
              <w:br/>
              <w:t>Тест-полоска состоит из пластиковой полоски с присоединенным многослойным участком тестирования. Область тестирования включает слой, задерживающий образец, слой, содержащий реагенты, и слой-подложку.</w:t>
              <w:br/>
              <w:t xml:space="preserve">Многослойный участок тестирования содержит  реагенты, необходимые для появления цвета, который количественно оценивается с помощью отражательной спектрофотометрии.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Содержание реактивов на 100 тест-полосок:</w:t>
            </w:r>
            <w:r>
              <w:rPr>
                <w:color w:val="000000"/>
                <w:sz w:val="20"/>
                <w:szCs w:val="20"/>
              </w:rPr>
              <w:br/>
              <w:t>- Компоненты: p-нитрофенилфосфат ди (2-амин-2-этил-1,3-пропандиол) соль                                                                                   - Концентрация не менее 1.63 мг</w:t>
              <w:br/>
              <w:br/>
              <w:t>Пределы линейности для тест-полосок составляет не менее 50-1500 E/л (0.83-25.01 мккат/л).</w:t>
              <w:br/>
              <w:t>Предел чувствительности для тест-полосок составляет не менее 50 E/л (0,83  мккат/л).</w:t>
              <w:br/>
              <w:t xml:space="preserve">Каждая тест-полоска должна быть упакована в пакет из алюминиевой фольги. Одна упаковка тест-полосок содержит не менее  25 шт. </w:t>
              <w:br/>
              <w:t xml:space="preserve">В комплект входит Реагентная карточка не менее 1шт. </w:t>
              <w:br/>
              <w:t>Наличие документов к тест-полоскам на русском языке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ст-полоски для определения креатинина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Тест-полоски для определения креатинина для биохимического анализатора</w:t>
              <w:br/>
              <w:t xml:space="preserve">SPOTCHEM EZ SP-4430 (INT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вляется реагентом для in vitro диагностики, предназначенным для количественного определения креатинина в сыворотке или плазме. </w:t>
              <w:br/>
              <w:t xml:space="preserve">Тест-полоска состоит из пластиковой полоски с присоединенным многослойным участком тестирования. Область тестирования включает слой, задерживающий образец, слой, содержащий реагенты, и слой-подложку. </w:t>
              <w:br/>
              <w:t xml:space="preserve">Многослойный участок тестирования содержит реагенты, необходимые для появления цвета, который количественно оценивается с помощью метода отражательной спектрофотометрии.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Реактивы на 100 тест-полосок:</w:t>
            </w:r>
            <w:r>
              <w:rPr>
                <w:color w:val="000000"/>
                <w:sz w:val="20"/>
                <w:szCs w:val="20"/>
              </w:rPr>
              <w:br/>
              <w:t>Компоненты:</w:t>
              <w:br/>
              <w:t>- 3,5- динитробензойная кислота концентрация не менее 86.03 мг</w:t>
              <w:br/>
              <w:br/>
              <w:t>Пределы линейности для тест-полосок составляет не менее 0,3-40 мг/дл (27-3536 мкмоль/л).</w:t>
              <w:br/>
              <w:t>Предел чувствительности для тест-полосок составляет не менее 0,3 мг/дл (27  мкмоль/л).</w:t>
              <w:br/>
              <w:t xml:space="preserve">Каждая тест-полоска должна быть упакована в пакет из алюминиевой фольги. Одна упаковка тест-полосок содержит не менее  25 шт. </w:t>
              <w:br/>
              <w:t xml:space="preserve">В комплект входит Реагентная карточка не менее 1шт. </w:t>
              <w:br/>
              <w:t>Наличие документов к тест-полоскам на русском языке.</w:t>
              <w:br/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ст-полоски для определения холестерина высокой плотности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Тест-полоски для определения холестерина высокой плотности для биохимического анализатора SPOTCHEM EZ SP-4430 (INT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вляются реагентами для диагностики in vitro и применяются для количественного определения холестерина липопротеинов высокой плотности в сыворотке или плазме. </w:t>
              <w:br/>
              <w:t>Тест-полоска состоит из пластиковой полоски с фиксированным на ней многослойными участками. Участки состоят из слоя для нанесения образца, слоя, содержащего реагенты и поддерживающего слоя.</w:t>
              <w:br/>
              <w:t xml:space="preserve">Многослойный участок содержит реагенты, необходимые для возникновения окрашивания, которое может быть количественно измерено методом отражательной спектрофотометрии.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СОДЕРЖАНИЕ РЕАКТИВОВ В 100 ТЕСТ-ПОЛОСКАХ:</w:t>
            </w:r>
            <w:r>
              <w:rPr>
                <w:color w:val="000000"/>
                <w:sz w:val="20"/>
                <w:szCs w:val="20"/>
              </w:rPr>
              <w:br/>
              <w:t>Компонент:</w:t>
              <w:br/>
              <w:t>- Холестерол эстераза (CE) концентрация не менее 24 Ед</w:t>
              <w:br/>
              <w:t>- Холестерэстераза (COD) концентрация не менее 14 Ед</w:t>
              <w:br/>
              <w:t>- 4-аминоантипирин концентрация не менее 4,6 мг</w:t>
              <w:br/>
              <w:t>- N-этил-N-(2-гидрокси-3-сульфопропил)-3,5-диметоксианилин натриевая соль (DAOS) концентрация не менее 9,2 мг</w:t>
              <w:br/>
              <w:t>- Пероксидаза (POD) концентрация не менее 382 Ед</w:t>
              <w:br/>
              <w:t xml:space="preserve">                                                                                                                                                                                                       Пределы линейности для тест-полосок следующие:</w:t>
              <w:br/>
              <w:t>Исследуемый аналит - холестерин высокой плотности, пределы линейности не менее 10-150 мг/дл, пределы линейности не менее 0,26-3,88 ммоль/л.</w:t>
              <w:br/>
              <w:t>Предел чувствительности для тест-полосок составляет не менее 10 мг/дл  (0,26 ммоль/л).</w:t>
              <w:br/>
              <w:t xml:space="preserve">Каждая тест-полоска должна быть упакована в пакет из алюминиевой фольги. Одна упаковка тест-полосок содержит не менее  25 шт. </w:t>
              <w:br/>
              <w:t xml:space="preserve">В комплект входит Реагентная карточка не менее 1шт.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ичие документов к тест-полоскам на русском языке</w:t>
              <w:br/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-полоски для определения набора тестов для количественного определения АЛТ (аланинаминотрансфераза), АСТ (аспартатаминотрансфераза), мочевины, глюкозы, общего холестерина и общего билирубина в сыворотке или плазме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Тест-полоски для определения набора тестов </w:t>
            </w:r>
            <w:r>
              <w:rPr>
                <w:b/>
                <w:i/>
                <w:sz w:val="20"/>
                <w:szCs w:val="20"/>
                <w:u w:val="single"/>
              </w:rPr>
              <w:t>для количественного определения АЛТ (аланинаминотрансфераза), АСТ (аспартатаминотрансфераза), мочевины, глюкозы, общего холестерина и общего билирубина в сыворотке или плазме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 для биохимического анализатора SPOTCHEM EZ SP-4430 (INT)</w:t>
            </w:r>
            <w:r>
              <w:rPr>
                <w:color w:val="FF0000"/>
                <w:sz w:val="20"/>
                <w:szCs w:val="20"/>
              </w:rPr>
              <w:t xml:space="preserve"> </w:t>
              <w:br/>
            </w:r>
            <w:r>
              <w:rPr>
                <w:sz w:val="20"/>
                <w:szCs w:val="20"/>
              </w:rPr>
              <w:t xml:space="preserve">являются реагентами для диагностики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ro</w:t>
            </w:r>
            <w:r>
              <w:rPr>
                <w:sz w:val="20"/>
                <w:szCs w:val="20"/>
              </w:rPr>
              <w:t xml:space="preserve"> и применяются для количественного определения АЛТ (аланинаминотрансфераза), АСТ (аспартатаминотрансфераза), мочевины, глюкозы, общего холестерина и общего билирубина в сыворотке или плазм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ст-полоска состоит из пластиковой полоски с присоединенным многослойным участком тестирования. Область тестирования включает слой, задерживающий образец, слой, содержащий реагенты, и слой-подложк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ногослойный участок тестирования содержит реагенты, необходимые для появления цвета, которые количественно оценивается с помощью отражательной спектрофотометри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РЕАКТИВОВ НА 100 ТЕСТ- ПОЛОСКАХ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ЛТ (аланинаминотрансфераза)</w:t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3"/>
              <w:gridCol w:w="3182"/>
            </w:tblGrid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нцентрация не менее 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sz w:val="20"/>
                      <w:szCs w:val="20"/>
                    </w:rPr>
                    <w:t>-аланин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 мг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α-кетоглутаровая кислота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ируват оксидаза (РОР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7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аминоантипирин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8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этил-</w:t>
                  </w: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(2-гидрокси-3-сульфопропил)-3,5-диметоксианилин натриевая соль (</w:t>
                  </w:r>
                  <w:r>
                    <w:rPr>
                      <w:sz w:val="20"/>
                      <w:szCs w:val="20"/>
                      <w:lang w:val="en-US"/>
                    </w:rPr>
                    <w:t>DAOS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1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POD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Аскорбат оксидаза </w:t>
                  </w:r>
                  <w:r>
                    <w:rPr>
                      <w:sz w:val="20"/>
                      <w:szCs w:val="20"/>
                      <w:lang w:val="en-US"/>
                    </w:rPr>
                    <w:t>(AsOD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4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амин пирофосфатная кислота (</w:t>
                  </w:r>
                  <w:r>
                    <w:rPr>
                      <w:sz w:val="20"/>
                      <w:szCs w:val="20"/>
                      <w:lang w:val="en-US"/>
                    </w:rPr>
                    <w:t>TPP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8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лорид магния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4 мг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АСТ (аспартатаминотрансфераза)</w:t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3"/>
              <w:gridCol w:w="3182"/>
            </w:tblGrid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нцентрация не менее 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sz w:val="20"/>
                      <w:szCs w:val="20"/>
                    </w:rPr>
                    <w:t>-аспартат натрия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α-кетоглутаровая кислота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Декарбоксилаза оксалуксусной кислоты (</w:t>
                  </w:r>
                  <w:r>
                    <w:rPr>
                      <w:sz w:val="20"/>
                      <w:szCs w:val="20"/>
                      <w:lang w:val="en-US"/>
                    </w:rPr>
                    <w:t>OAC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ируват оксидаза (РОР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7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аминоантипирин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0, </w:t>
                  </w:r>
                  <w:r>
                    <w:rPr>
                      <w:sz w:val="20"/>
                      <w:szCs w:val="20"/>
                      <w:lang w:val="en-US"/>
                    </w:rPr>
                    <w:t>64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этил-</w:t>
                  </w: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(2-гидрокси-3-сульфопропил)-3,5-диметоксианилин натриевая соль (</w:t>
                  </w:r>
                  <w:r>
                    <w:rPr>
                      <w:sz w:val="20"/>
                      <w:szCs w:val="20"/>
                      <w:lang w:val="en-US"/>
                    </w:rPr>
                    <w:t>DAOS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,</w:t>
                  </w:r>
                  <w:r>
                    <w:rPr>
                      <w:sz w:val="20"/>
                      <w:szCs w:val="20"/>
                      <w:lang w:val="en-US"/>
                    </w:rPr>
                    <w:t>08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ер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PO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Аскорбат 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AsO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4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Тиамин пирофосфатная кислота (</w:t>
                  </w:r>
                  <w:r>
                    <w:rPr>
                      <w:sz w:val="20"/>
                      <w:szCs w:val="20"/>
                      <w:lang w:val="en-US"/>
                    </w:rPr>
                    <w:t>TPP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8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лорид магния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4 мг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очевина</w:t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3"/>
              <w:gridCol w:w="3182"/>
            </w:tblGrid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центрация не менее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-Фталальдегид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3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1-нафтил-</w:t>
                  </w: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 xml:space="preserve">’-диэтилэтилендиаминоксалатовая кислота 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2 мг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Глюкоза</w:t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3"/>
              <w:gridCol w:w="3182"/>
            </w:tblGrid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центрация не менее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юкозоксидаза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6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аминоантипирин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8 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Двунатриевая соль </w:t>
                  </w: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 xml:space="preserve">-нафтол-3,6-дисульфоновой кислоты 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6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ер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PO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6 Ед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щий холестерин</w:t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3"/>
              <w:gridCol w:w="3182"/>
            </w:tblGrid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центрация не менее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Холестерол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COD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аминоантипирин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3,</w:t>
                  </w: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sz w:val="20"/>
                      <w:szCs w:val="20"/>
                    </w:rPr>
                    <w:t xml:space="preserve"> 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этил-</w:t>
                  </w: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(2-гидрокси-3-сульфопропил)-3,5-диметоксианилин натриевая соль (</w:t>
                  </w:r>
                  <w:r>
                    <w:rPr>
                      <w:sz w:val="20"/>
                      <w:szCs w:val="20"/>
                      <w:lang w:val="en-US"/>
                    </w:rPr>
                    <w:t>DAOS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4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ер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PO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6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Холестерол эстераза (</w:t>
                  </w:r>
                  <w:r>
                    <w:rPr>
                      <w:sz w:val="20"/>
                      <w:szCs w:val="20"/>
                      <w:lang w:val="en-US"/>
                    </w:rPr>
                    <w:t>CE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 Ед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щий билирубин</w:t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3"/>
              <w:gridCol w:w="3182"/>
            </w:tblGrid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центрация не менее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Сульфанилиновая кислота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0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итрит натрия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8 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филлин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9 мг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елы линейности для тест-полосок </w:t>
            </w:r>
            <w:r>
              <w:rPr/>
              <w:t>следующие:</w:t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5"/>
              <w:gridCol w:w="3016"/>
              <w:gridCol w:w="1794"/>
            </w:tblGrid>
            <w:tr>
              <w:trPr>
                <w:trHeight w:val="405" w:hRule="atLeast"/>
              </w:trPr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уемый аналит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еделы линейности не менее 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ределы линейности не менее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ЛТ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-1000 Е/л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17-16.67 мккат/л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СТ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-1000 Е/л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17-16.67 мккат/л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очевина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200 мг/дл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8-71.4 ммоль/л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Глюкоза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-450 мг/дл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-25.0 ммоль/л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ий холестерин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-400 мг/дл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9-10.34 ммоль/л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ий билирубин 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2-25 мг/дл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428 мкмоль/л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чувствительности для тест-полосок составля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Т</w:t>
            </w:r>
            <w:r>
              <w:rPr>
                <w:sz w:val="20"/>
                <w:szCs w:val="20"/>
              </w:rPr>
              <w:t xml:space="preserve">  не менее 10 Е/л (0.17 мккат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СТ</w:t>
            </w:r>
            <w:r>
              <w:rPr>
                <w:sz w:val="20"/>
                <w:szCs w:val="20"/>
              </w:rPr>
              <w:t xml:space="preserve"> не менее 10 E/л (0,17 мккат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чевина</w:t>
            </w:r>
            <w:r>
              <w:rPr>
                <w:sz w:val="20"/>
                <w:szCs w:val="20"/>
              </w:rPr>
              <w:t xml:space="preserve"> не менее 5 мг/дл (1,8 ммоль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юкоза</w:t>
            </w:r>
            <w:r>
              <w:rPr>
                <w:sz w:val="20"/>
                <w:szCs w:val="20"/>
              </w:rPr>
              <w:t xml:space="preserve"> не менее 20 мг/дл (1,1 ммоль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бщий билирубин не менее </w:t>
            </w:r>
            <w:r>
              <w:rPr>
                <w:sz w:val="20"/>
                <w:szCs w:val="20"/>
              </w:rPr>
              <w:t xml:space="preserve"> 0,2 мг/дл (3 мкмоль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бщий холестерин не менее </w:t>
            </w:r>
            <w:r>
              <w:rPr>
                <w:sz w:val="20"/>
                <w:szCs w:val="20"/>
              </w:rPr>
              <w:t xml:space="preserve"> 50 мг/дл (1.29 ммоль/л)</w:t>
            </w:r>
          </w:p>
          <w:p>
            <w:pPr>
              <w:pStyle w:val="Normal"/>
              <w:rPr/>
            </w:pPr>
            <w:r>
              <w:rPr>
                <w:color w:val="202020"/>
                <w:sz w:val="20"/>
                <w:szCs w:val="20"/>
              </w:rPr>
              <w:t xml:space="preserve">Каждая тест-полоска должна быть упакована в пакет из </w:t>
            </w:r>
            <w:r>
              <w:rPr>
                <w:sz w:val="20"/>
                <w:szCs w:val="20"/>
              </w:rPr>
              <w:t xml:space="preserve">алюминиевой фольги. Одна упаковка тест-полосок содержит  не менее  25 ш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 входит Реагентная карточка не менее 1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кументов к тест-полоскам на русском языке.</w:t>
            </w:r>
          </w:p>
          <w:p>
            <w:pPr>
              <w:pStyle w:val="Normal"/>
              <w:ind w:left="3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ind w:left="3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Тест-полоски для определения набора тестов  </w:t>
            </w:r>
            <w:r>
              <w:rPr>
                <w:sz w:val="20"/>
                <w:szCs w:val="20"/>
              </w:rPr>
              <w:t xml:space="preserve">для количественного определения ЛДГ (лактатдегидрогеназы), альбумина,  общего белка, мочевой кислоты, кальция и триглицеридов в сыворотке или плазме </w:t>
            </w:r>
            <w:r>
              <w:rPr>
                <w:color w:val="000000"/>
                <w:sz w:val="20"/>
                <w:szCs w:val="20"/>
              </w:rPr>
              <w:t>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 xml:space="preserve">Тест-полоски для определения набора тестов  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для количественного определения ЛДГ (лактатдегидрогеназы), альбумина,  общего белка, мочевой кислоты, кальция и триглицеридов в сыворотке или плазме </w:t>
            </w: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 xml:space="preserve">для биохимического анализатора SPOTCHEM EZ SP-4430 (IN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ется реагентом для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ro</w:t>
            </w:r>
            <w:r>
              <w:rPr>
                <w:sz w:val="20"/>
                <w:szCs w:val="20"/>
              </w:rPr>
              <w:t xml:space="preserve"> диагностики, предназначенным для количественного определения ЛДГ (лактатдегидрогеназы), альбумина,  общего белка, мочевой кислоты, кальция и триглицеридов в сыворотке или плазм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ст-полоски состоят из пластиковой полоски с присоединенным многослойным участком тестирования. Область тестирования включает слой, задерживающий образец, слой, содержащий реагенты, и слой-подложк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слойный участок тестирования содержит реагенты, необходимые для появления цвета, которые количественно оценивается с помощью отражательной спектрофотометри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реактивов на 100 тест-полосок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1</w:t>
            </w:r>
            <w:r>
              <w:rPr/>
              <w:t>. ЛДГ (лактатдегидрогеназы)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6"/>
              <w:gridCol w:w="2410"/>
            </w:tblGrid>
            <w:tr>
              <w:trPr>
                <w:trHeight w:val="209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ы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нцентрация не менее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Литий </w:t>
                  </w:r>
                  <w:r>
                    <w:rPr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sz w:val="20"/>
                      <w:szCs w:val="20"/>
                    </w:rPr>
                    <w:t>-лакта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3 мг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Никотинамид аденин динуклеотид (</w:t>
                  </w:r>
                  <w:r>
                    <w:rPr>
                      <w:sz w:val="20"/>
                      <w:szCs w:val="20"/>
                      <w:lang w:val="en-US"/>
                    </w:rPr>
                    <w:t>NA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6 мг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тразолий фиолетовый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9 мг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фораз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.0 мг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>. Альбумин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6"/>
              <w:gridCol w:w="2410"/>
            </w:tblGrid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ы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центрация не менее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мкрезоловый зеленый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0 мг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i/>
                <w:sz w:val="20"/>
                <w:szCs w:val="20"/>
              </w:rPr>
              <w:t>. Общий белок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6"/>
              <w:gridCol w:w="2410"/>
            </w:tblGrid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ы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центрация не менее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льфат мед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.7 мг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/>
                <w:i/>
                <w:sz w:val="20"/>
                <w:szCs w:val="20"/>
              </w:rPr>
              <w:t>Мочевая кислота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6"/>
              <w:gridCol w:w="2410"/>
            </w:tblGrid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ы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центрация не менее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риказ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единиц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аминоантипирин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33 мг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этил-</w:t>
                  </w: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(2-гидрокси-3-сульфопропил)-3,5-диметоксианилин натриевая соль (</w:t>
                  </w:r>
                  <w:r>
                    <w:rPr>
                      <w:sz w:val="20"/>
                      <w:szCs w:val="20"/>
                      <w:lang w:val="en-US"/>
                    </w:rPr>
                    <w:t>DAOS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88 мг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ер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PO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2 единицы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Аскорбат 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AsO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5 единицы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</w:t>
            </w:r>
            <w:r>
              <w:rPr>
                <w:b/>
                <w:i/>
                <w:sz w:val="20"/>
                <w:szCs w:val="20"/>
              </w:rPr>
              <w:t xml:space="preserve"> Кальций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6"/>
              <w:gridCol w:w="2410"/>
            </w:tblGrid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ы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нцентрация не менее 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-крезолфталеин комплексон (</w:t>
                  </w:r>
                  <w:r>
                    <w:rPr>
                      <w:sz w:val="20"/>
                      <w:szCs w:val="20"/>
                      <w:lang w:val="en-US"/>
                    </w:rPr>
                    <w:t>OCPC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3 мг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b/>
                <w:i/>
                <w:sz w:val="20"/>
                <w:szCs w:val="20"/>
              </w:rPr>
              <w:t>. Триглицериды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6"/>
              <w:gridCol w:w="2410"/>
            </w:tblGrid>
            <w:tr>
              <w:trPr>
                <w:trHeight w:val="2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ы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нцентрация не менее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Липопротеин липаза (</w:t>
                  </w:r>
                  <w:r>
                    <w:rPr>
                      <w:sz w:val="20"/>
                      <w:szCs w:val="20"/>
                      <w:lang w:val="en-US"/>
                    </w:rPr>
                    <w:t>LPL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 еди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ицеринкиназ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5 еди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аминоантипирин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48 м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этил-</w:t>
                  </w: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(2-гидрокси-3-сульфопропил)-3,5-диметоксианилин натриевая соль (</w:t>
                  </w:r>
                  <w:r>
                    <w:rPr>
                      <w:sz w:val="20"/>
                      <w:szCs w:val="20"/>
                      <w:lang w:val="en-US"/>
                    </w:rPr>
                    <w:t>DAOS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51 м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ер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POD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 единиц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енозин-5`-трифосфат, динатриевая соль (АТР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 м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Аскорбат 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AsO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4 единицы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ы линейности для тест-полоски: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3119"/>
              <w:gridCol w:w="3544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ДГ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Не менее 100-4000 </w:t>
                  </w: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sz w:val="20"/>
                      <w:szCs w:val="20"/>
                    </w:rPr>
                    <w:t>/л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1.67-66.68 мккат/л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льбумин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1-6 г/дл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10-60 г/л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ий белок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2-11 г/дл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20-110 мкмоль/л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очевая кислота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1.0-20.0 мг/дл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20-110 мкмоль/л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альций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3-20 мг/дл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0.75-4.99 мкмоль/л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риглицериды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25-500 мг/дл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0.28-5.65 ммоль/л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чувствительности для тест-полосок составляет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ДГ</w:t>
            </w:r>
            <w:r>
              <w:rPr>
                <w:sz w:val="20"/>
                <w:szCs w:val="20"/>
              </w:rPr>
              <w:t xml:space="preserve"> не менее 100 E/л (1,67 мккат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льбумин</w:t>
            </w:r>
            <w:r>
              <w:rPr>
                <w:sz w:val="20"/>
                <w:szCs w:val="20"/>
              </w:rPr>
              <w:t xml:space="preserve"> не менее 1 г/дл (10 г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бщий белок не менее </w:t>
            </w:r>
            <w:r>
              <w:rPr>
                <w:sz w:val="20"/>
                <w:szCs w:val="20"/>
              </w:rPr>
              <w:t>2 мг/дл (20 мкмоль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чевая кислота не менее </w:t>
            </w:r>
            <w:r>
              <w:rPr>
                <w:sz w:val="20"/>
                <w:szCs w:val="20"/>
              </w:rPr>
              <w:t>1,0 мг/дл (59 мкмоль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альций не менее  </w:t>
            </w:r>
            <w:r>
              <w:rPr>
                <w:sz w:val="20"/>
                <w:szCs w:val="20"/>
              </w:rPr>
              <w:t>3 мг/дл (0,75мкмоль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риглицериды не менее </w:t>
            </w:r>
            <w:r>
              <w:rPr>
                <w:sz w:val="20"/>
                <w:szCs w:val="20"/>
              </w:rPr>
              <w:t xml:space="preserve"> 25 мг/дл (0,28 ммоль/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202020"/>
                <w:sz w:val="20"/>
                <w:szCs w:val="20"/>
              </w:rPr>
              <w:t xml:space="preserve">Каждая тест-полоска должна быть упакована в пакет из </w:t>
            </w:r>
            <w:r>
              <w:rPr>
                <w:sz w:val="20"/>
                <w:szCs w:val="20"/>
              </w:rPr>
              <w:t xml:space="preserve">алюминиевой фольги. Одна упаковка тест-полосок содержит не менее  25 ш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 входит Реагентная карточка не менее 1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кументов к тест-полоскам на русском языке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льтикалибратор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>Мультикалибратор для биохимического анализатора SPOTCHEM EZ SP-4430 (INT)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калибровки. Применяется для проведения калибровки анализаторов  </w:t>
            </w:r>
            <w:r>
              <w:rPr>
                <w:b/>
                <w:color w:val="000000"/>
                <w:sz w:val="20"/>
                <w:szCs w:val="20"/>
              </w:rPr>
              <w:t>SPOTCHEM EZ SP-4430 (INT</w:t>
            </w:r>
            <w:r>
              <w:rPr>
                <w:b/>
                <w:i/>
                <w:color w:val="000000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 xml:space="preserve"> с использованием реагентов.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 Калибратор низкий  (лиофилизированная сыворотка) – не менее 2 флаконов объемом  не менее 3 мл; Калибратор высокий  (лиофилизированная сыворотка) – не менее 2 флакона объемом не менее 3 мл; Очищенная вода – не менее 2 флакона объемом не менее 10 мл; Калибровочная карта – не менее 1 шт.; Емкость для экстракции – не менее 2 шт.; Вкладыш (таблица значений) -1 экземпляр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нтрольная сыворотка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>Контрольная сыворотка для биохимического анализатора SPOTCHEM EZ SP-4430 (INT)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оведения внутрилабораторного контроля качества на анализаторе </w:t>
            </w:r>
            <w:r>
              <w:rPr>
                <w:b/>
                <w:i/>
                <w:color w:val="000000"/>
                <w:sz w:val="20"/>
                <w:szCs w:val="20"/>
              </w:rPr>
              <w:t>SPOTCHEM EZ SP-4430 (INT)</w:t>
            </w:r>
            <w:r>
              <w:rPr>
                <w:sz w:val="20"/>
                <w:szCs w:val="20"/>
              </w:rPr>
              <w:t xml:space="preserve">.   Представляет собой лиофилизированную сыворотку в вакуумной упаковке. 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 xml:space="preserve">В наборе не менее 4 полипропиленовых флаконов, объемом не менее 3 мл; 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 (таблица значений) -1 ш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юветы для образцов сыворотки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76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 xml:space="preserve">Кюветы для образцов сыворотки для биохимического анализатора </w:t>
            </w:r>
          </w:p>
          <w:p>
            <w:pPr>
              <w:pStyle w:val="Normal"/>
              <w:ind w:left="-142" w:firstLine="176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Кюветы одноразовые пластиковые для сбора образцов сыворотки для анализатора </w:t>
            </w:r>
            <w:r>
              <w:rPr>
                <w:b/>
                <w:i/>
                <w:color w:val="000000"/>
                <w:sz w:val="20"/>
                <w:szCs w:val="20"/>
              </w:rPr>
              <w:t>SPOTCHEM EZ SP-4430 (INT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дна упаковка кюветов содержит не менее  500 шт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конечники для дозатора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Наконечники для дозатора для биохимического анализатора SPOTCHEM EZ SP-4430 (INT)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Наконечники одноразовые пластиковые для пипетки, переносящей   образц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а упаковка наконечников содержит не менее  500 шт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.п. 20. Глава 4: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) наличие регистрации  медицинских изделий в Республике Казахстан в соответствии с положениями Кодекса и порядке, определенном уполномоченным органом в области здравоохранения (за исключением незарегистрированных медицинских изделий, комплектующих, входящих в состав медицинского изделия и не используемых в качестве самостоятельного изделия или устройства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);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)  медицинские изделия хранятся и транспортируются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, медицинских изделий, утвержденными уполномоченным органом в области здравоохранения;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3) маркировка, потребительская упаковка и инструкция по применению медицинских изделий соответствуют требованиям законодательства Республики Казахстан и порядку, установленному уполномоченным органом в области здравоохранения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4) срок годности  медицинских изделий на дату поставки поставщиком заказчику составляе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9)  медицинские изделия по своей характеристике (комплектации) должны соответствовать характеристике (комплектации), указанной в объявлении или приглашении на закуп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0) 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(или) торговому наименованию утвержденных в порядке, определенным уполномоченным органом в области здравоохранения в соответствии с правилами регулирования цен на лекарственные средства,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  <w:lang w:eastAsia="en-US"/>
        </w:rPr>
        <w:t xml:space="preserve">                                                </w:t>
      </w:r>
      <w:r>
        <w:rPr>
          <w:rFonts w:eastAsia="Calibri"/>
          <w:b/>
          <w:sz w:val="20"/>
          <w:szCs w:val="20"/>
          <w:lang w:eastAsia="en-US"/>
        </w:rPr>
        <w:t>Главный  врач                                                                                                                            А.К. Сыздыкова</w:t>
      </w:r>
    </w:p>
    <w:sectPr>
      <w:type w:val="nextPage"/>
      <w:pgSz w:orient="landscape" w:w="16838" w:h="11906"/>
      <w:pgMar w:left="85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0">
    <w:name w:val="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14">
    <w:name w:val="j14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48:00Z</dcterms:created>
  <dc:creator>Administrator</dc:creator>
  <dc:description/>
  <cp:keywords/>
  <dc:language>en-US</dc:language>
  <cp:lastModifiedBy>Пользователь</cp:lastModifiedBy>
  <cp:lastPrinted>2020-07-20T14:53:00Z</cp:lastPrinted>
  <dcterms:modified xsi:type="dcterms:W3CDTF">2020-07-20T08:54:00Z</dcterms:modified>
  <cp:revision>169</cp:revision>
  <dc:subject/>
  <dc:title>Приложение 2 к Тендерной документации</dc:title>
</cp:coreProperties>
</file>