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ндерной документ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пецификации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20"/>
        <w:gridCol w:w="8647"/>
        <w:gridCol w:w="1559"/>
        <w:gridCol w:w="1701"/>
      </w:tblGrid>
      <w:tr>
        <w:trPr>
          <w:trHeight w:val="12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 )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 планшет на 96 тестов, стрипованный по 8 лунок). Минима</w:t>
            </w:r>
            <w:r>
              <w:rPr>
                <w:rFonts w:cs="Times New Roman" w:ascii="Times New Roman" w:hAnsi="Times New Roman"/>
                <w:spacing w:val="2"/>
              </w:rPr>
              <w:t>л</w:t>
            </w:r>
            <w:r>
              <w:rPr>
                <w:rFonts w:cs="Times New Roman" w:ascii="Times New Roman" w:hAnsi="Times New Roman"/>
              </w:rPr>
              <w:t>ьна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ема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ц</w:t>
            </w:r>
            <w:r>
              <w:rPr>
                <w:rFonts w:cs="Times New Roman" w:ascii="Times New Roman" w:hAnsi="Times New Roman"/>
                <w:spacing w:val="1"/>
              </w:rPr>
              <w:t>е</w:t>
            </w:r>
            <w:r>
              <w:rPr>
                <w:rFonts w:cs="Times New Roman" w:ascii="Times New Roman" w:hAnsi="Times New Roman"/>
              </w:rPr>
              <w:t>нтраци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p-24 </w:t>
            </w:r>
            <w:r>
              <w:rPr>
                <w:rFonts w:cs="Times New Roman" w:ascii="Times New Roman" w:hAnsi="Times New Roman"/>
              </w:rPr>
              <w:t>антиген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хуж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2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1"/>
              </w:rPr>
              <w:t>г/</w:t>
            </w:r>
            <w:r>
              <w:rPr>
                <w:rFonts w:cs="Times New Roman" w:ascii="Times New Roman" w:hAnsi="Times New Roman"/>
              </w:rPr>
              <w:t>м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-1 должен быть готов к применению. Цветовая кодировка реагентов. Визуальная и спектрофотометрическая верификация всех этапов проведения анализа на всем спектре рН образца.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 реагентов на момент поставки: не менее 9 мес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личие инструкции по применению на казахском и русском языках. Наличие регистрации в Республике Казахста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система для выявления антител к вирусу гепатита «С» в сыворотках и плазме  крови человека (не объединенных в пулы). Тест-система адаптирована  к СККК. Микролунка теста должна быть покрыта высокоочищенными антигенами, соответствующими зонам core, NS3, NS4, NS5 вируса гепатита С. Чувствительность теста -100%, специфичность не менее 99%. В анализе  anti-HCV (version 4.0) разбавленный образец</w:t>
              <w:br/>
              <w:t>инкубируется в микролунках, покрытых антигенами высокой очистки</w:t>
              <w:br/>
              <w:t>и сщдержащих в последовательности ядро, NS3, NS4 и NS5 HCV. Во</w:t>
              <w:br/>
              <w:t>время первого цикла инкубации любые антитела к HCV в образце</w:t>
              <w:br/>
              <w:t>связываются с иммобилизированными антигенами. После промывки</w:t>
              <w:br/>
              <w:t>для удаления несвязывающего материала связавшиеся антитела</w:t>
              <w:br/>
              <w:t>к HCV инкубируются с коньюгатом моноклональных антител к IgG</w:t>
              <w:br/>
              <w:t>человека с пероксидазой. Во время второго цикла инкубации</w:t>
              <w:br/>
              <w:t>коньюгат связывается с антителами, иммобилизованными во время</w:t>
              <w:br/>
              <w:t>первого цикла инкубации. После удаления несвязанного коньюгата</w:t>
              <w:br/>
              <w:t>связанный фермент выявляется с помощью добавления раствора, содержащего 3,3’,5,5’-тетраметилбензидин (ТМБ) и пероксида</w:t>
              <w:br/>
              <w:t>водорода. Лунки, содержащие образцы, положительные на анти-HCV,</w:t>
              <w:br/>
              <w:t>окрашиваются в фиолетовый цвет.</w:t>
              <w:br/>
              <w:t>Ферментативная реакция останавливается добавлением серной</w:t>
              <w:br/>
              <w:t>кислоты, дающей оранжевое окрашивание, интенсивность которого</w:t>
              <w:br/>
              <w:t>измеряется фотометрически. Количество связанного коньюгата, и</w:t>
              <w:br/>
              <w:t>следовательно, интенсивность цвета в лунках прямо пропорциональны</w:t>
              <w:br/>
              <w:t xml:space="preserve">концентрации антител в образце. Лунки, сенсибилизированные антигено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плашек   (480 оп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аждая состоящая из 96 микролунок,</w:t>
              <w:br/>
              <w:t>сенсибилизированных очищенными антигенами</w:t>
              <w:br/>
              <w:t>HCV.</w:t>
              <w:br/>
              <w:t xml:space="preserve">2. Разбавитель образца – 1 фл, 20 мл (96 опр), 100 мл(480 опр). </w:t>
              <w:br/>
              <w:t>3. Негативный контроль – 1 фл, 0,8 мл.</w:t>
              <w:br/>
              <w:t>4. Позитивный контроль Anti-HCV – 1 фл, 0,6 мл.</w:t>
              <w:br/>
              <w:t>5. Разбавитель коньюгата – 1 фл (96 опр), и 3 фл (480 опр), 20мл</w:t>
              <w:br/>
              <w:t>6. Коньюгат – 1 фл (96 опр), и 3 фл (480 опр), сод. Зхамороженнные и высушенные моноклональные антитела.</w:t>
              <w:br/>
              <w:t>7. Разбавитель субстрата – 1 фл, 35 мл.</w:t>
              <w:br/>
              <w:t>8. Концентрат субстрата – 1 фл, 35 мл.</w:t>
              <w:br/>
              <w:t>9. Промывочная жидкость – 1 фл (96 опр), и 2 фл (480 опр), 125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редназначен для иммуно¬ферментного выявления суммарных антител к ВИЧ-1, 2 группы О и антигена ВИЧ 1 (р24)  в сыворотке (плазме) крови человека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редназначен для иммуно¬ферментного выявления суммарных антител к ВИЧ-1, 2 в сыворотке (плазме) крови человека. Набор рассчитан на 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 анал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ключая контроли (по 3 лунки в каждой постановке) в ручном режиме или с исполь¬зованием автоматических ИФА-анализаторов открытого тип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-система иммунофермент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одновременного выявления антител к вирусам иммунодефицита человека 1 и 2 типов (ВИЧ-1 и ВИЧ-2), ВИЧ-1 группы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антигена р24 ВИЧ-1, набор диагностический, (480 тестов)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теста –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й (96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аншет полистироловый  разборный до стрипов и до лунок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дийный формат теста (одновременная инкубация образцов с растворами конъюгатов без стадии промывки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цикл промывок планшета в ходе постановки анализ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мывок планшета не более 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ция с ТМБ-субстратным раствором при комнатной температуре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несения стоп-реагента в лунку рабочего планшета не менее 150 мк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ля расчета ОП критического 0,25  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нализируемого образц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более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ручной и автоматической постановки на анализаторах открытого тип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увст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ть 100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ь на случайной выборке доноров (не менее 5000 доноров) - выше 99,9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увствительность набора при определении антиг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) ВИЧ-1 – 10пг/мл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анализа не более 85 мин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ерийная воспроизводимость - коэффициент вариации не более 8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рийная воспроизводимость - коэффициент вариации не более 10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иготовленного рабочего промывочного раствора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при хранении при температуре от +2С до +8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4 су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риготовленного рабочего раствора конъюгата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после вс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хранении в защищенном от света месте при температуре от +2С до +8С -  не менее 3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у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риготовленного рабочего раствора конъюгата-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сле вс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хранении в защищенном от света месте при температуре от +2С до +8С -  не менее 1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у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иготовленного рабочего раствор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трат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инадлежности входящие в состав набора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шки к полистироловым 96-луночным планшетам не менее 5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ёнки защитные для ИФА-планшетов не менее 10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одноразовые не менее 80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очки пластиковые для жидких реагентов не менее 10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полиэтиленовые с замком Zip-Lock не менее 3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с соблюдением «Холодовой цеп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страционного удостове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инструкции по примене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: 12 месяцев; и транспортировки: хранить при температуре 2 – 8 є С. Допускается транспортировка при температуре до 25 є С не более 10 суток. Срок годности реагентов на момент поставки: не менее 24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2:00Z</dcterms:created>
  <dc:creator>LAN_OS</dc:creator>
  <dc:description/>
  <cp:keywords/>
  <dc:language>en-US</dc:language>
  <cp:lastModifiedBy>GLAVBUH</cp:lastModifiedBy>
  <cp:lastPrinted>2018-02-01T14:21:00Z</cp:lastPrinted>
  <dcterms:modified xsi:type="dcterms:W3CDTF">2020-04-23T07:54:00Z</dcterms:modified>
  <cp:revision>4</cp:revision>
  <dc:subject/>
  <dc:title/>
</cp:coreProperties>
</file>