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ндерной документации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е спецификации закупаемых това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320"/>
        <w:gridCol w:w="8647"/>
        <w:gridCol w:w="1559"/>
        <w:gridCol w:w="1701"/>
      </w:tblGrid>
      <w:tr>
        <w:trPr>
          <w:trHeight w:val="128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 п/п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товар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ическая характери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(объем)</w:t>
            </w:r>
          </w:p>
        </w:tc>
      </w:tr>
      <w:tr>
        <w:trPr>
          <w:trHeight w:val="4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ст-система in vitro диагностическая для выявления антител к ВИЧ 1 и ВИЧ 2 и антигена ВИЧ 1 (р24) в сыворотке или плазме крови человека в микропланшетном формате (5 микропланшет на 96 тестов, 480 определений )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-система in vitro диагностическая для выявления антител к ВИЧ 1 и ВИЧ 2 и антигена ВИЧ 1 (р24) в сыворотке или плазме крови человека в микропланшетном формате (5 микро планшет на 96 тестов, стрипованный по 8 лунок). Минима</w:t>
            </w:r>
            <w:r>
              <w:rPr>
                <w:rFonts w:cs="Times New Roman" w:ascii="Times New Roman" w:hAnsi="Times New Roman"/>
                <w:spacing w:val="2"/>
              </w:rPr>
              <w:t>л</w:t>
            </w:r>
            <w:r>
              <w:rPr>
                <w:rFonts w:cs="Times New Roman" w:ascii="Times New Roman" w:hAnsi="Times New Roman"/>
              </w:rPr>
              <w:t>ьная</w:t>
            </w:r>
            <w:r>
              <w:rPr>
                <w:rFonts w:cs="Times New Roman" w:ascii="Times New Roman" w:hAnsi="Times New Roman"/>
                <w:spacing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деляемая</w:t>
            </w:r>
            <w:r>
              <w:rPr>
                <w:rFonts w:cs="Times New Roman" w:ascii="Times New Roman" w:hAnsi="Times New Roman"/>
                <w:spacing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ц</w:t>
            </w:r>
            <w:r>
              <w:rPr>
                <w:rFonts w:cs="Times New Roman" w:ascii="Times New Roman" w:hAnsi="Times New Roman"/>
                <w:spacing w:val="1"/>
              </w:rPr>
              <w:t>е</w:t>
            </w:r>
            <w:r>
              <w:rPr>
                <w:rFonts w:cs="Times New Roman" w:ascii="Times New Roman" w:hAnsi="Times New Roman"/>
              </w:rPr>
              <w:t>нтрация</w:t>
            </w:r>
            <w:r>
              <w:rPr>
                <w:rFonts w:cs="Times New Roman" w:ascii="Times New Roman" w:hAnsi="Times New Roman"/>
                <w:spacing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</w:rPr>
              <w:t xml:space="preserve">p-24 </w:t>
            </w:r>
            <w:r>
              <w:rPr>
                <w:rFonts w:cs="Times New Roman" w:ascii="Times New Roman" w:hAnsi="Times New Roman"/>
              </w:rPr>
              <w:t>антигена</w:t>
            </w:r>
            <w:r>
              <w:rPr>
                <w:rFonts w:cs="Times New Roman" w:ascii="Times New Roman" w:hAnsi="Times New Roman"/>
                <w:spacing w:val="3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 хуже</w:t>
            </w:r>
            <w:r>
              <w:rPr>
                <w:rFonts w:cs="Times New Roman" w:ascii="Times New Roman" w:hAnsi="Times New Roman"/>
                <w:spacing w:val="3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,2</w:t>
            </w:r>
            <w:r>
              <w:rPr>
                <w:rFonts w:cs="Times New Roman" w:ascii="Times New Roman" w:hAnsi="Times New Roman"/>
                <w:spacing w:val="4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spacing w:val="1"/>
              </w:rPr>
              <w:t>г/</w:t>
            </w:r>
            <w:r>
              <w:rPr>
                <w:rFonts w:cs="Times New Roman" w:ascii="Times New Roman" w:hAnsi="Times New Roman"/>
              </w:rPr>
              <w:t>мл. Специфичность на донорском контингенте не ниже 99,95%. Коэффициент вариации (межсерийная воспроизводимость) не более 8,5%. Объем исследуемого образца, не более 80 мкл. Суммарное время инкубации не более 2ч. Коньюгат-1 должен быть готов к применению. Цветовая кодировка реагентов. Визуальная и спектрофотометрическая верификация всех этапов проведения анализа на всем спектре рН образца. Срок годности приготовленных реагентов: при наличии коньюгата-2 срок годности при температуре 2-8°С не менее 4-х недель; приготовленного раствора субстрата при комнатной температуре 18 – 30° C не менее 6 час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годности реагентов на момент поставки: не менее 9 мес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Наличие инструкции по применению на казахском и русском языках. Наличие регистрации в Республике Казахстан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ставки  с мая 2020  по октябрь 2020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4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-система для выявления антител к вирусу гепатита «С» в сыворотках и плазме  крови человека (не объединенных в пулы) в количестве 1 набор на 480 определений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-система для выявления антител к вирусу гепатита «С» в сыворотках и плазме  крови человека (не объединенных в пулы). Тест-система адаптирована  к СККК. Микролунка теста должна быть покрыта высокоочищенными антигенами, соответствующими зонам core, NS3, NS4, NS5 вируса гепатита С. Чувствительность теста -100%, специфичность не менее 99%. В анализе  anti-HCV (version 4.0) разбавленный образец</w:t>
              <w:br/>
              <w:t>инкубируется в микролунках, покрытых антигенами высокой очистки</w:t>
              <w:br/>
              <w:t>и сщдержащих в последовательности ядро, NS3, NS4 и NS5 HCV. Во</w:t>
              <w:br/>
              <w:t>время первого цикла инкубации любые антитела к HCV в образце</w:t>
              <w:br/>
              <w:t>связываются с иммобилизированными антигенами. После промывки</w:t>
              <w:br/>
              <w:t>для удаления несвязывающего материала связавшиеся антитела</w:t>
              <w:br/>
              <w:t>к HCV инкубируются с коньюгатом моноклональных антител к IgG</w:t>
              <w:br/>
              <w:t>человека с пероксидазой. Во время второго цикла инкубации</w:t>
              <w:br/>
              <w:t>коньюгат связывается с антителами, иммобилизованными во время</w:t>
              <w:br/>
              <w:t>первого цикла инкубации. После удаления несвязанного коньюгата</w:t>
              <w:br/>
              <w:t>связанный фермент выявляется с помощью добавления раствора, содержащего 3,3’,5,5’-тетраметилбензидин (ТМБ) и пероксида</w:t>
              <w:br/>
              <w:t>водорода. Лунки, содержащие образцы, положительные на анти-HCV,</w:t>
              <w:br/>
              <w:t>окрашиваются в фиолетовый цвет.</w:t>
              <w:br/>
              <w:t>Ферментативная реакция останавливается добавлением серной</w:t>
              <w:br/>
              <w:t>кислоты, дающей оранжевое окрашивание, интенсивность которого</w:t>
              <w:br/>
              <w:t>измеряется фотометрически. Количество связанного коньюгата, и</w:t>
              <w:br/>
              <w:t>следовательно, интенсивность цвета в лунках прямо пропорциональны</w:t>
              <w:br/>
              <w:t xml:space="preserve">концентрации антител в образце. Лунки, сенсибилизированные антигеном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 плашек   (480 опр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каждая состоящая из 96 микролунок,</w:t>
              <w:br/>
              <w:t>сенсибилизированных очищенными антигенами</w:t>
              <w:br/>
              <w:t>HCV.</w:t>
              <w:br/>
              <w:t xml:space="preserve">2. Разбавитель образца – 1 фл, 20 мл (96 опр), 100 мл(480 опр). </w:t>
              <w:br/>
              <w:t>3. Негативный контроль – 1 фл, 0,8 мл.</w:t>
              <w:br/>
              <w:t>4. Позитивный контроль Anti-HCV – 1 фл, 0,6 мл.</w:t>
              <w:br/>
              <w:t>5. Разбавитель коньюгата – 1 фл (96 опр), и 3 фл (480 опр), 20мл</w:t>
              <w:br/>
              <w:t>6. Коньюгат – 1 фл (96 опр), и 3 фл (480 опр), сод. Зхамороженнные и высушенные моноклональные антитела.</w:t>
              <w:br/>
              <w:t>7. Разбавитель субстрата – 1 фл, 35 мл.</w:t>
              <w:br/>
              <w:t>8. Концентрат субстрата – 1 фл, 35 мл.</w:t>
              <w:br/>
              <w:t>9. Промывочная жидкость – 1 фл (96 опр), и 2 фл (480 опр), 125 мл.Срок поставки май 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ор предназначен для иммуно¬ферментного выявления суммарных антител к ВИЧ-1, 2 группы О и антигена ВИЧ 1 (р24)  в сыворотке (плазме) крови человека.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ор предназначен для иммуно¬ферментного выявления суммарных антител к ВИЧ-1, 2 в сыворотке (плазме) крови человека. Набор рассчитан на проведе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0 анализ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включая контроли (по 3 лунки в каждой постановке) в ручном режиме или с исполь¬зованием автоматических ИФА-анализаторов открытого тип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-система иммуноферментна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ля одновременного выявления антител к вирусам иммунодефицита человека 1 и 2 типов (ВИЧ-1 и ВИЧ-2), ВИЧ-1 группы 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 антигена р24 ВИЧ-1, набор диагностический, (480 тестов)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т теста – не менее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8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й (96х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аншет полистироловый  разборный до стрипов и до лунок)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адийный формат теста (одновременная инкубация образцов с растворами конъюгатов без стадии промывки)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цикл промывок планшета в ходе постановки анализа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промывок планшета не более 4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кубация с ТМБ-субстратным раствором при комнатной температуре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несения стоп-реагента в лунку рабочего планшета не менее 150 мкл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для расчета ОП критического 0,25  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анализируемого образца: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е более 7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кл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ручной и автоматической постановки на анализаторах открытого типа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увстви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сть 100%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чность на случайной выборке доноров (не менее 5000 доноров) - выше 99,9%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Чувствительность набора при определении антиге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) ВИЧ-1 – 10пг/мл 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тельность анализа не более 85 мин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серийная воспроизводимость - коэффициент вариации не более 8%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серийная воспроизводимость - коэффициент вариации не более 10%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бильность приготовленного рабочего промывочного раствора не менее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ней при хранении при температуре от +2С до +8С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 температуре от +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о +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е менее 14 сут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бильность приготовленного рабочего раствора конъюгата-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 после вскрыт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 хранении в защищенном от света месте при температуре от +2С до +8С -  не менее 30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суток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температуре от +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о +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е менее 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ов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бильность приготовленного рабочего раствора конъюгата-2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после вскрыт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 хранении в защищенном от света месте при температуре от +2С до +8С -  не менее 14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суток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температуре от +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о +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е менее 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ов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бильность приготовленного рабочего раствора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бстрат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ес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 температуре от +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о +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е менее 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ов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принадлежности входящие в состав набора: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ышки к полистироловым 96-луночным планшетам не менее 5 штук 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ёнки защитные для ИФА-планшетов не менее 10 штук 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конечники одноразовые не менее 80 штук 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очки пластиковые для жидких реагентов не менее 10 штук 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кеты полиэтиленовые с замком Zip-Lock не менее 3 штук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вка с соблюдением «Холодовой цепи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егистрационного удостовер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РК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ертифика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твержденной инструкции по применени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годности: 12 месяцев; и транспортировки: хранить при температуре 2 – 8 є С. Допускается транспортировка при температуре до 25 є С не более 10 суток. Срок годности реагентов на момент поставки: не менее 24 мес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ставки с мая по 20 декабря 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sectPr>
      <w:type w:val="nextPage"/>
      <w:pgSz w:orient="landscape" w:w="16838" w:h="11906"/>
      <w:pgMar w:left="1134" w:right="1134" w:gutter="0" w:header="0" w:top="85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sonormalmailrucssattributepostfixmailrucssattributepostfixmailrucssattributepostfix">
    <w:name w:val="msonormalmailrucssattributepostfix_mailru_css_attribute_postfix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7:52:00Z</dcterms:created>
  <dc:creator>LAN_OS</dc:creator>
  <dc:description/>
  <cp:keywords/>
  <dc:language>en-US</dc:language>
  <cp:lastModifiedBy>GLAVBUH</cp:lastModifiedBy>
  <cp:lastPrinted>2018-02-01T14:21:00Z</cp:lastPrinted>
  <dcterms:modified xsi:type="dcterms:W3CDTF">2020-04-23T08:00:00Z</dcterms:modified>
  <cp:revision>5</cp:revision>
  <dc:subject/>
  <dc:title/>
</cp:coreProperties>
</file>