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ind w:right="-173" w:hanging="0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Приложение 2</w:t>
      </w:r>
      <w:r>
        <w:rPr>
          <w:sz w:val="18"/>
          <w:szCs w:val="18"/>
        </w:rPr>
        <w:t xml:space="preserve"> к Тендерной документации</w:t>
      </w:r>
    </w:p>
    <w:p>
      <w:pPr>
        <w:pStyle w:val="Normal"/>
        <w:ind w:left="-567" w:right="-173" w:hanging="0"/>
        <w:jc w:val="center"/>
        <w:rPr/>
      </w:pPr>
      <w:r>
        <w:rPr>
          <w:b/>
          <w:sz w:val="18"/>
          <w:szCs w:val="18"/>
        </w:rPr>
        <w:t xml:space="preserve">     </w:t>
      </w:r>
      <w:r>
        <w:rPr/>
        <w:t>Технические спецификации закупаемых товаров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2049"/>
        <w:gridCol w:w="992"/>
        <w:gridCol w:w="851"/>
      </w:tblGrid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закупаемых товаров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личество (объе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-полоски для анализатора мочи </w:t>
            </w:r>
            <w:r>
              <w:rPr>
                <w:sz w:val="18"/>
                <w:szCs w:val="18"/>
                <w:lang w:val="en-US"/>
              </w:rPr>
              <w:t>DIRU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-100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Тест-полоски для анализатора мочи </w:t>
            </w:r>
            <w:r>
              <w:rPr>
                <w:b/>
                <w:i/>
                <w:sz w:val="18"/>
                <w:szCs w:val="18"/>
                <w:u w:val="single"/>
                <w:lang w:val="en-US"/>
              </w:rPr>
              <w:t>DIRUI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  <w:lang w:val="en-US"/>
              </w:rPr>
              <w:t>H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-100  -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гентные полоски для качественного и полуколичественного анализа мочи и являются реагентом для диагностик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vit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Эти полоски предназначены только для профессионального использов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на полосках можно считывать как визуально, так и с помощью прибора.  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стовые полоски для анализа следующих параметров мочи: 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юкоза, Билирубин, Кетоны, Удельный вес, Скрытая кровь, pH, Белок, Уробилиноген, Нитриты, Лейкоциты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 xml:space="preserve">Чувствительность реагентных полосок </w:t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4536"/>
            </w:tblGrid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мпонент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Чувствительность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Глюкоза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 xml:space="preserve">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более 2.8 – 5.5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Белок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 более  0.15 – 0.3 г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етоны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более  0.5 – 1.0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ровь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Билирубин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более  3.3 - 8.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Нитриты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более  13 - 22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йкоциты)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более  5 - 15 кл/мк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робилиноге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более  3.3 - 16 мк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Аскорбин. к-та   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е более 0.3 - 0.6 ммоль/л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Н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дельный вес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аковка содержит не менее 100 штук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color w:val="4A4A4A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годности составляет не менее 18 месяцев с момента производ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инструкции по применению на русском языке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рок годности указан на упаковке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Калибровочные полоски для анализатора мочи </w:t>
            </w:r>
            <w:r>
              <w:rPr>
                <w:sz w:val="18"/>
                <w:szCs w:val="18"/>
                <w:lang w:val="en-US"/>
              </w:rPr>
              <w:t>DIRU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-10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Калибровочные полоски для анализатора мочи </w:t>
            </w:r>
            <w:r>
              <w:rPr>
                <w:b/>
                <w:i/>
                <w:sz w:val="18"/>
                <w:szCs w:val="18"/>
                <w:u w:val="single"/>
                <w:lang w:val="en-US"/>
              </w:rPr>
              <w:t>DIRUI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  <w:lang w:val="en-US"/>
              </w:rPr>
              <w:t>H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-100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Поставляются  с анализатором и  предназначены для калибровки анализатора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Форма выпуска-упаковка, в упаковке не менее 100 штук полос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рок годности не менее 1 года.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инструкции по применению на русском языке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Срок годности указан на упаковке.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ставка товара осуществляется по заявке Заказчика, в течение 15 календарных д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>
          <w:sz w:val="14"/>
          <w:szCs w:val="14"/>
        </w:rPr>
        <w:t>п.п. 20. Глава 4:</w:t>
      </w:r>
    </w:p>
    <w:p>
      <w:pPr>
        <w:pStyle w:val="Normal"/>
        <w:rPr/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/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/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/>
          <w:b/>
          <w:sz w:val="20"/>
          <w:szCs w:val="20"/>
          <w:lang w:eastAsia="en-US"/>
        </w:rPr>
        <w:t>Главный  врач                                                                                                                            А.К. Сыздыкова</w:t>
      </w:r>
    </w:p>
    <w:sectPr>
      <w:type w:val="nextPage"/>
      <w:pgSz w:orient="landscape" w:w="16838" w:h="11906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4">
    <w:name w:val="j14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Пользователь</cp:lastModifiedBy>
  <cp:lastPrinted>2020-04-28T09:41:00Z</cp:lastPrinted>
  <dcterms:modified xsi:type="dcterms:W3CDTF">2020-09-24T10:20:00Z</dcterms:modified>
  <cp:revision>198</cp:revision>
  <dc:subject/>
  <dc:title>Приложение 2 к Тендерной документации</dc:title>
</cp:coreProperties>
</file>