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bookmarkStart w:id="0" w:name="z196"/>
      <w:bookmarkEnd w:id="0"/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товаров способом повторного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  <w:lang w:val="kk-KZ"/>
        </w:rPr>
        <w:t>КГП на ПХВ</w:t>
      </w:r>
      <w:r>
        <w:rPr>
          <w:b/>
        </w:rPr>
        <w:t xml:space="preserve">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ул. </w:t>
      </w:r>
      <w:r>
        <w:rPr>
          <w:lang w:val="kk-KZ"/>
        </w:rPr>
        <w:t>2-ая Кирпичная, 6/1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товаров способом тендера: 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</w:t>
      </w:r>
      <w:r>
        <w:rPr/>
        <w:t xml:space="preserve"> Контрольный набор на 25 тестов для цитометра закрытого типа  </w:t>
      </w:r>
      <w:r>
        <w:rPr>
          <w:spacing w:val="2"/>
          <w:lang w:val="kk-KZ"/>
        </w:rPr>
        <w:t>в количестве 1 набор, место поставки СКО, город Петропавловск, ул. 2-ая Кирпичная, 6/1, выделенная сумма – 298 997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</w:t>
      </w:r>
      <w:r>
        <w:rPr/>
        <w:t xml:space="preserve"> Проточный раствор  для  цитометра закрытого типа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7</w:t>
      </w:r>
      <w:r>
        <w:rPr>
          <w:spacing w:val="2"/>
          <w:lang w:val="kk-KZ"/>
        </w:rPr>
        <w:t xml:space="preserve"> флаконов (1 флакон-20 литров), место поставки СКО, город Петропавловск, ул. 2-ая Кирпичная, 6/1, выделенная сумма – 269 388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3</w:t>
      </w:r>
      <w:r>
        <w:rPr/>
        <w:t xml:space="preserve"> Диагностический набор реагентов для определения CD3+, CD4+ CD8+ клеток для цитометра закрытого типа  </w:t>
      </w:r>
      <w:r>
        <w:rPr>
          <w:spacing w:val="2"/>
          <w:lang w:val="kk-KZ"/>
        </w:rPr>
        <w:t>в количестве 37 наборов, место поставки СКО, город Петропавловск, ул. 2-ая Кирпичная, 6/1, выделенная сумма – 23 116 601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4</w:t>
      </w:r>
      <w:r>
        <w:rPr/>
        <w:t xml:space="preserve"> Диагностический набор для подсчета клеток CD4 экспресс методом  </w:t>
      </w:r>
      <w:r>
        <w:rPr>
          <w:spacing w:val="2"/>
          <w:lang w:val="kk-KZ"/>
        </w:rPr>
        <w:t>в количестве 3 набора, место поставки СКО, город Петропавловск, ул. 2-ая Кирпичная, 6/1, выделенная сумма – 2 465 1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Поставка товара по лотам №1, 2, 3, 4,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ч. 00 мин "10" марта 2020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/1</w:t>
      </w:r>
      <w:r>
        <w:rPr>
          <w:rFonts w:cs="Times New Roman" w:ascii="Times New Roman" w:hAnsi="Times New Roman"/>
          <w:sz w:val="24"/>
          <w:szCs w:val="24"/>
        </w:rPr>
        <w:t xml:space="preserve">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10 марта  2020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10 марта 2020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/1</w:t>
      </w:r>
      <w:r>
        <w:rPr>
          <w:rFonts w:cs="Times New Roman" w:ascii="Times New Roman" w:hAnsi="Times New Roman"/>
          <w:sz w:val="24"/>
          <w:szCs w:val="24"/>
        </w:rPr>
        <w:t>, каб. бухгалтери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20-01-17T15:16:00Z</cp:lastPrinted>
  <dcterms:modified xsi:type="dcterms:W3CDTF">2020-02-18T03:39:00Z</dcterms:modified>
  <cp:revision>56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