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           </w:t>
      </w:r>
      <w:r>
        <w:rPr>
          <w:i/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921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абор на 25 тестов для цитометра закрыт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sz w:val="22"/>
                <w:szCs w:val="22"/>
                <w:lang w:val="kk-KZ"/>
              </w:rPr>
              <w:t>К</w:t>
            </w:r>
            <w:r>
              <w:rPr>
                <w:sz w:val="22"/>
                <w:szCs w:val="22"/>
              </w:rPr>
              <w:t>онтрольный набор – состоит из парных наборов (2 µm) полистироловых шариков с интегрированным флюорохромом, аналогичных четырем уровням индекса лимфоцитов: 1) нулевому, 2) низкому – 50 шариков/µL, 3) среднему – 250 шариков/µL  и высокому – 1000 шариков/µL. Контрольный набор рассчитан на 25  опреде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чный раствор  для  цитометра закрыт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к использованию проточный раствор  Поставляется в пластиковых контейнерах объемом  20 л, содержит детергент для промывки. Расходные материалы для прибора FACS</w:t>
            </w:r>
            <w:r>
              <w:rPr>
                <w:sz w:val="22"/>
                <w:szCs w:val="22"/>
                <w:lang w:val="en-US"/>
              </w:rPr>
              <w:t>Fl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набор реагентов для определения CD3+, CD4+ CD8+ клеток для цитометра закрыт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Диагностический набор, состоит из 50 спаренных  наборов реагентов, содержащих смесь моноклональных антител, конъюгированных с двумя флюорохромами и определенного количества  флюорохром-интегрированных полистироловых шариков. Первая пробирка в каждой паре содержит CD4 и CD3 антитела, в то время как вторая содержит CD8 и CD3. Комплект также содержит два пузырька формальдегидного фиксатора (фиксирующего раствора), достаточного для приготовления  50 пар пробирок. На 50 определений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Расходные материалы для прибора FACSСount</w:t>
            </w:r>
          </w:p>
          <w:p>
            <w:pPr>
              <w:pStyle w:val="Normal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pacing w:val="2"/>
                <w:sz w:val="22"/>
                <w:szCs w:val="22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ое устройство для подсчета клеток CD4 экспресс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Картридж предназначен для определения абсолютного и относительного (%)  содержания CD4 –клеток для портативного устройства для подсчета клеток CD4. Содержит высушенные реагенты на основе конъюгированных с флуорохромом моноклональных антител к поверхностным антигенам лимфоцитов и моноцитов CD4 PE-Cy5/ CD3 APC /CD45RA APC/CD14 PE и  реагенты для измерения общего гемоглобина. по 100 шт/упак, каждый картридж индивидуально упакован в фольгу. Вместе с картриджами поставляются одноразовые пластиковые пипетки по 100 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20-02-18T09:41:00Z</cp:lastPrinted>
  <dcterms:modified xsi:type="dcterms:W3CDTF">2020-02-18T03:41:00Z</dcterms:modified>
  <cp:revision>25</cp:revision>
  <dc:subject/>
  <dc:title>Техничсекое задание</dc:title>
</cp:coreProperties>
</file>