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ИТОГОВ</w:t>
      </w:r>
    </w:p>
    <w:p>
      <w:pPr>
        <w:pStyle w:val="Style22"/>
        <w:ind w:firstLine="284"/>
        <w:jc w:val="center"/>
        <w:rPr>
          <w:b/>
          <w:b/>
          <w:bCs/>
        </w:rPr>
      </w:pPr>
      <w:r>
        <w:rPr>
          <w:b/>
        </w:rPr>
        <w:t xml:space="preserve">товара </w:t>
      </w:r>
      <w:r>
        <w:rPr>
          <w:b/>
          <w:bCs/>
        </w:rPr>
        <w:t>способом из одного источника</w:t>
      </w:r>
    </w:p>
    <w:p>
      <w:pPr>
        <w:pStyle w:val="Style22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rPr>
          <w:b/>
          <w:b/>
        </w:rPr>
      </w:pPr>
      <w:r>
        <w:rPr>
          <w:b/>
        </w:rPr>
        <w:t xml:space="preserve">г. Петропавловск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FF0000"/>
        </w:rPr>
        <w:t>01 июня 2020 года</w:t>
      </w:r>
    </w:p>
    <w:p>
      <w:pPr>
        <w:pStyle w:val="Style22"/>
        <w:rPr>
          <w:color w:val="FF0000"/>
        </w:rPr>
      </w:pPr>
      <w:r>
        <w:rPr>
          <w:color w:val="FF0000"/>
        </w:rPr>
        <w:t>      </w:t>
      </w:r>
    </w:p>
    <w:p>
      <w:pPr>
        <w:pStyle w:val="Normal"/>
        <w:jc w:val="both"/>
        <w:rPr/>
      </w:pPr>
      <w:r>
        <w:rPr>
          <w:b/>
        </w:rPr>
        <w:t xml:space="preserve">Наименование приглашения: </w:t>
      </w:r>
      <w:r>
        <w:rPr/>
        <w:t>Закуп товаров в рамках оказания гарантированного объема бесплатной медицинской помощи и помощи в системе обязательного медицинского страхования.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КГП на ПХВ «Областной центр по профилактике и борьбе с</w:t>
      </w:r>
      <w:r>
        <w:rPr>
          <w:rFonts w:cs="Times New Roman" w:ascii="Times New Roman" w:hAnsi="Times New Roman"/>
          <w:sz w:val="24"/>
          <w:szCs w:val="24"/>
        </w:rPr>
        <w:t>о СПИД</w:t>
      </w:r>
      <w:r>
        <w:rPr>
          <w:rFonts w:cs="Times New Roman" w:ascii="Times New Roman" w:hAnsi="Times New Roman"/>
          <w:sz w:val="24"/>
          <w:szCs w:val="24"/>
          <w:lang w:val="kk-KZ"/>
        </w:rPr>
        <w:t>» коммунального государственного учреждения «Управление здравоохранения акимата Северо-Казахстанской области», расположенный по адресу СКО, г.Петропавловск, ул. 2-ая Кирпичная, 6/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Сумма выделенная для закупки:</w:t>
      </w:r>
      <w:r>
        <w:rPr/>
        <w:t xml:space="preserve"> 7 082 000,00</w:t>
      </w:r>
      <w:r>
        <w:rPr>
          <w:lang w:val="kk-KZ"/>
        </w:rPr>
        <w:t xml:space="preserve"> (семь миллионов восемьдесят две тысячи) тенге 00 тиын.</w:t>
      </w:r>
      <w:r>
        <w:rPr/>
        <w:t xml:space="preserve"> </w:t>
      </w:r>
    </w:p>
    <w:p>
      <w:pPr>
        <w:pStyle w:val="Heading"/>
        <w:tabs>
          <w:tab w:val="clear" w:pos="708"/>
          <w:tab w:val="left" w:pos="7740" w:leader="none"/>
        </w:tabs>
        <w:ind w:left="426" w:hanging="0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Обоснования применения данного способа:</w:t>
      </w:r>
      <w:r>
        <w:rPr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п.1 п.116</w:t>
      </w:r>
      <w:r>
        <w:rPr>
          <w:sz w:val="24"/>
          <w:szCs w:val="24"/>
        </w:rPr>
        <w:t xml:space="preserve">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 октября 2009 года №1729 (далее – Правила), Протокол итогов т</w:t>
      </w:r>
      <w:r>
        <w:rPr>
          <w:color w:val="000000"/>
          <w:sz w:val="24"/>
          <w:szCs w:val="24"/>
        </w:rPr>
        <w:t xml:space="preserve">ендера по закупу </w:t>
      </w:r>
      <w:r>
        <w:rPr>
          <w:color w:val="FF0000"/>
          <w:sz w:val="24"/>
          <w:szCs w:val="24"/>
        </w:rPr>
        <w:t>товаров</w:t>
      </w:r>
      <w:r>
        <w:rPr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 от </w:t>
      </w:r>
      <w:r>
        <w:rPr>
          <w:color w:val="FF0000"/>
          <w:sz w:val="24"/>
          <w:szCs w:val="24"/>
        </w:rPr>
        <w:t>21 мая 2020 года</w:t>
      </w:r>
      <w:r>
        <w:rPr>
          <w:color w:val="000000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74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Приглашенный поставщик:</w:t>
      </w:r>
      <w:r>
        <w:rPr>
          <w:sz w:val="24"/>
          <w:szCs w:val="24"/>
        </w:rPr>
        <w:t xml:space="preserve"> ТОО «Витена», юридический адрес: РК, 050008, г. Алматы, ул. Исаева, 159.</w:t>
      </w:r>
    </w:p>
    <w:p>
      <w:pPr>
        <w:pStyle w:val="Heading"/>
        <w:tabs>
          <w:tab w:val="clear" w:pos="708"/>
          <w:tab w:val="left" w:pos="774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5. ТОО «Витена» соответствует требованиям, установленными главами 3 и 4 Правил.</w:t>
      </w:r>
    </w:p>
    <w:p>
      <w:pPr>
        <w:pStyle w:val="Heading"/>
        <w:tabs>
          <w:tab w:val="clear" w:pos="708"/>
          <w:tab w:val="left" w:pos="774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6. Организатор закупа по результатам данных закупок способом из одного источника РЕШИЛ: </w:t>
      </w:r>
      <w:r>
        <w:rPr/>
        <w:t>закупить следующие медицинские товары у Поставщика ТОО «Витен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402"/>
        <w:gridCol w:w="10064"/>
        <w:gridCol w:w="906"/>
      </w:tblGrid>
      <w:tr>
        <w:trPr>
          <w:trHeight w:val="6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аименование закупаемых товаров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</w:tr>
      <w:tr>
        <w:trPr>
          <w:trHeight w:val="40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)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 планшет на 96 тестов, стрипованный по 8 лунок). Минима</w:t>
            </w:r>
            <w:r>
              <w:rPr>
                <w:spacing w:val="2"/>
              </w:rPr>
              <w:t>л</w:t>
            </w:r>
            <w:r>
              <w:rPr/>
              <w:t>ьная</w:t>
            </w:r>
            <w:r>
              <w:rPr>
                <w:spacing w:val="22"/>
              </w:rPr>
              <w:t xml:space="preserve"> </w:t>
            </w:r>
            <w:r>
              <w:rPr/>
              <w:t>определяемая</w:t>
            </w:r>
            <w:r>
              <w:rPr>
                <w:spacing w:val="22"/>
              </w:rPr>
              <w:t xml:space="preserve"> </w:t>
            </w:r>
            <w:r>
              <w:rPr/>
              <w:t>конц</w:t>
            </w:r>
            <w:r>
              <w:rPr>
                <w:spacing w:val="1"/>
              </w:rPr>
              <w:t>е</w:t>
            </w:r>
            <w:r>
              <w:rPr/>
              <w:t>нтрация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 xml:space="preserve">p-24 </w:t>
            </w:r>
            <w:r>
              <w:rPr/>
              <w:t>антигена</w:t>
            </w:r>
            <w:r>
              <w:rPr>
                <w:spacing w:val="34"/>
              </w:rPr>
              <w:t xml:space="preserve"> </w:t>
            </w:r>
            <w:r>
              <w:rPr/>
              <w:t>не хуже</w:t>
            </w:r>
            <w:r>
              <w:rPr>
                <w:spacing w:val="32"/>
              </w:rPr>
              <w:t xml:space="preserve"> </w:t>
            </w:r>
            <w:r>
              <w:rPr/>
              <w:t>4,2</w:t>
            </w:r>
            <w:r>
              <w:rPr>
                <w:spacing w:val="40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г/</w:t>
            </w:r>
            <w:r>
              <w:rPr/>
              <w:t>мл. Специфичность на донорском контингенте не ниже 99,95%. Коэффициент вариации (межсерийная воспроизводимость) не более 8,5%. Объем исследуемого образца, не более 80 мкл. Суммарное время инкубации не более 2ч. Коньюгат-1 должен быть готов к применению. Цветовая кодировка реагентов. Визуальная и спектрофотометрическая верификация всех этапов проведения анализа на всем спектре рН образца. Срок годности приготовленных реагентов: при наличии коньюгата-2 срок годности при температуре 2-8°С не менее 4-х недель; приготовленного раствора субстрата при комнатной температуре 18 – 30° C не менее 6 ча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годности реагентов на момент поставки: не менее 9 мес. </w:t>
            </w:r>
            <w:r>
              <w:rPr>
                <w:color w:val="000000"/>
                <w:spacing w:val="-1"/>
              </w:rPr>
              <w:t xml:space="preserve">Наличие инструкции по применению на казахском и русском языках. Наличие регистрации в Республике Казахстан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оставки  с мая 2020  по октябрь 2020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>
          <w:trHeight w:val="55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ест-система для выявления антител к вирусу гепатита «С» в сыворотках и плазме  крови человека (не объединенных в пулы). Тест-система адаптирована  к СККК. Микролунка теста должна быть покрыта высокоочищенными антигенами, соответствующими зонам core, NS3, NS4, NS5 вируса гепатита С. Чувствительность теста -100%, специфичность не менее 99%. В анализе  anti-HCV (version 4.0) разбавленный образец</w:t>
              <w:br/>
              <w:t>инкубируется в микролунках, покрытых антигенами высокой очистки</w:t>
              <w:br/>
              <w:t>и сщдержащих в последовательности ядро, NS3, NS4 и NS5 HCV. Во</w:t>
              <w:br/>
              <w:t>время первого цикла инкубации любые антитела к HCV в образце</w:t>
              <w:br/>
              <w:t>связываются с иммобилизированными антигенами. После промывки</w:t>
              <w:br/>
              <w:t>для удаления несвязывающего материала связавшиеся антитела</w:t>
              <w:br/>
              <w:t>к HCV инкубируются с коньюгатом моноклональных антител к IgG</w:t>
              <w:br/>
              <w:t>человека с пероксидазой. Во время второго цикла инкубации</w:t>
              <w:br/>
              <w:t>коньюгат связывается с антителами, иммобилизованными во время</w:t>
              <w:br/>
              <w:t>первого цикла инкубации. После удаления несвязанного коньюгата</w:t>
              <w:br/>
              <w:t>связанный фермент выявляется с помощью добавления раствора, содержащего 3,3’,5,5’-тетраметилбензидин (ТМБ) и пероксида</w:t>
              <w:br/>
              <w:t>водорода. Лунки, содержащие образцы, положительные на анти-HCV,</w:t>
              <w:br/>
              <w:t>окрашиваются в фиолетовый цвет.</w:t>
              <w:br/>
              <w:t>Ферментативная реакция останавливается добавлением серной</w:t>
              <w:br/>
              <w:t>кислоты, дающей оранжевое окрашивание, интенсивность которого</w:t>
              <w:br/>
              <w:t>измеряется фотометрически. Количество связанного коньюгата, и</w:t>
              <w:br/>
              <w:t>следовательно, интенсивность цвета в лунках прямо пропорциональны</w:t>
              <w:br/>
              <w:t xml:space="preserve">концентрации антител в образце. Лунки, сенсибилизированные антигеном, </w:t>
            </w:r>
            <w:r>
              <w:rPr>
                <w:b/>
                <w:color w:val="000000"/>
              </w:rPr>
              <w:t>5 плашек   (480 опр)</w:t>
            </w:r>
            <w:r>
              <w:rPr>
                <w:color w:val="000000"/>
              </w:rPr>
              <w:t xml:space="preserve">  каждая состоящая из 96 микролунок,</w:t>
              <w:br/>
              <w:t>сенсибилизированных очищенными антигенами</w:t>
              <w:br/>
              <w:t>HCV.</w:t>
              <w:br/>
              <w:t xml:space="preserve">2. Разбавитель образца – 1 фл, 20 мл (96 опр), 100 мл(480 опр). </w:t>
              <w:br/>
              <w:t>3. Негативный контроль – 1 фл, 0,8 мл.</w:t>
              <w:br/>
              <w:t>4. Позитивный контроль Anti-HCV – 1 фл, 0,6 мл.</w:t>
              <w:br/>
              <w:t>5. Разбавитель коньюгата – 1 фл (96 опр), и 3 фл (480 опр), 20мл</w:t>
              <w:br/>
              <w:t>6. Коньюгат – 1 фл (96 опр), и 3 фл (480 опр), сод. Зхамороженнные и высушенные моноклональные антитела.</w:t>
              <w:br/>
              <w:t>7. Разбавитель субстрата – 1 фл, 35 мл.</w:t>
              <w:br/>
              <w:t>8. Концентрат субстрата – 1 фл, 35 мл.</w:t>
              <w:br/>
              <w:t>9. Промывочная жидкость – 1 фл (96 опр), и 2 фл (480 опр), 125 м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поставки май 2020 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Сумма, выделенная для закупа по лотам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59"/>
        <w:gridCol w:w="3544"/>
        <w:gridCol w:w="1157"/>
        <w:gridCol w:w="760"/>
        <w:gridCol w:w="1231"/>
        <w:gridCol w:w="1701"/>
        <w:gridCol w:w="1537"/>
        <w:gridCol w:w="186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тора тенд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аименование закупаемых товаров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а выпуск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оставки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П на ПХВ </w:t>
            </w:r>
            <w:r>
              <w:rPr>
                <w:color w:val="333333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 0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 402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мая 2020  по октябрь 2020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, г. Петропавловск, ул. 2-я Кирпичная, 6/1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П на ПХВ </w:t>
            </w:r>
            <w:r>
              <w:rPr>
                <w:color w:val="333333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 2020 год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, г. Петропавловск, ул. 2-я Кирпичная, 6/1</w:t>
            </w:r>
          </w:p>
        </w:tc>
      </w:tr>
      <w:tr>
        <w:trPr>
          <w:trHeight w:val="276" w:hRule="atLeast"/>
        </w:trPr>
        <w:tc>
          <w:tcPr>
            <w:tcW w:w="3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 082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Ценовое предложение ТОО «Витена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134"/>
        <w:gridCol w:w="3543"/>
        <w:gridCol w:w="993"/>
        <w:gridCol w:w="1701"/>
        <w:gridCol w:w="1559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купа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/>
            </w:pPr>
            <w:r>
              <w:rPr/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,</w:t>
            </w:r>
            <w:r>
              <w:rPr>
                <w:lang w:val="en-US"/>
              </w:rPr>
              <w:t xml:space="preserve"> Bio - Ra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 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 200 000</w:t>
            </w:r>
            <w:r>
              <w:rPr/>
              <w:t>,0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/>
            </w:pPr>
            <w:r>
              <w:rPr>
                <w:color w:val="000000"/>
              </w:rPr>
              <w:t>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ранция,</w:t>
            </w:r>
            <w:r>
              <w:rPr>
                <w:lang w:val="en-US"/>
              </w:rPr>
              <w:t xml:space="preserve"> Bio - Ra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3 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000,00</w:t>
            </w:r>
          </w:p>
        </w:tc>
      </w:tr>
      <w:tr>
        <w:trPr>
          <w:trHeight w:val="227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413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9. В сроки установленные п. 119 Правил заключить договор способом из одного источника с ТОО «Витена» на сумму </w:t>
      </w:r>
      <w:r>
        <w:rPr>
          <w:b/>
          <w:color w:val="000000"/>
        </w:rPr>
        <w:t>6 413 000, 00 (шесть миллионов четыреста тринадцать тысяч) тенге 00 тиын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Г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лавный врач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   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К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Сыздыкова</w:t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/>
          <w:color w:val="000000"/>
          <w:sz w:val="24"/>
          <w:szCs w:val="24"/>
          <w:lang w:val="ru-RU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Исп. Дмитриченко Е.М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Тел.: 50-46-79</w:t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5-21T09:50:00Z</cp:lastPrinted>
  <dcterms:modified xsi:type="dcterms:W3CDTF">2020-06-01T10:18:00Z</dcterms:modified>
  <cp:revision>12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