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Тендере 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Петропавловск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10 июля </w:t>
      </w:r>
      <w:r>
        <w:rPr>
          <w:rFonts w:cs="Times New Roman" w:ascii="Times New Roman" w:hAnsi="Times New Roman"/>
          <w:b/>
          <w:color w:val="FF0000"/>
        </w:rPr>
        <w:t>2020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11 часов местного времен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нко Александра Сергеевна – фармацев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октистова Елена Михайловна – главная медсестра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Янакоглова Елена Анатольевна – старший лаборан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– Дмитриченко Елена Михайловна – бухгалтер по государственным закупкам,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раткое описание закупаемых товаров:</w:t>
      </w:r>
    </w:p>
    <w:tbl>
      <w:tblPr>
        <w:tblW w:w="157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348"/>
        <w:gridCol w:w="1134"/>
        <w:gridCol w:w="1109"/>
      </w:tblGrid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закупаемых товаро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объе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АМИЛАЗЫ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и для определения амилазы для биохимического анализатора SPOTCHEM EZ SP-4430 (INT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ются реагентами для диагностики in vitro и применяются для количественного определения амилазы в сыворотке или плазме. </w:t>
              <w:br/>
              <w:t>Тест-полоска 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 xml:space="preserve">Многослойный участок тестирования содержит реагенты, необходимые для появления цвета, который количественно оценивается с помощью отражательной спектрофотометрии.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>Компонент:</w:t>
              <w:br/>
              <w:t>- Бензилиден-р-нитрофенилмальтогептаозид (BG7-pNP) концентрация не менее 50.0 мг</w:t>
              <w:br/>
              <w:t>- Глюкоамилаза концентрация не менее 35,3 Ед</w:t>
              <w:br/>
              <w:t>- α-Глюкозидаза концентрация не менее 147,1 Ед</w:t>
              <w:br/>
              <w:br/>
              <w:t xml:space="preserve">Пределы линейности для тест-полосок на 10-800 Е/л составляют не менее 0.17-13,34 мккат/л. </w:t>
              <w:br/>
              <w:t>Предел чувствительности для тест-полосок составляет не менее 10 E/л (0,17  мккат/л).</w:t>
              <w:br/>
              <w:t xml:space="preserve">Каждая тест-полоска долна быть упакована в пакет из алюминиевой фольги. Одна упаковка тест-полосок содержит не менее  25 шт. </w:t>
              <w:br/>
              <w:t>В комплект входит Реагентная карточка не менее 1шт.</w:t>
              <w:br/>
              <w:t>Наличие документов к тест-полоскам на русском языке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а для определения ГГТ (гаммы - глутаминтрансферазы)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а для определения ГГТ (гаммы-глутаминтрансферазы для биохимического анализатора SPOTCHEM EZ SP-4430 (INT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гаммы-глутаминтрансферазы (γ-глутамилтрансферазы или γ-GGT) в сыворотке или плазме. </w:t>
              <w:br/>
              <w:t>Тест-полоска 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>Многослойный участок тестирования содержит реагенты, необходимые для появления цвета, который количественно оценивается с помощью отражательной спектрофотометрии. Д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 xml:space="preserve">-Компоненты Концентрация не менее </w:t>
              <w:br/>
              <w:t>-L-γ-глутамил-р-нитроанилид (G-pNA) 4.3 мг</w:t>
              <w:br/>
              <w:t>-Глицилглицин 9.25 мг</w:t>
              <w:br/>
              <w:br/>
              <w:t>Пределы линейности для тест-полосок составляет не менее 10-1500 E/л (0.17-25.01 мккат/л).</w:t>
              <w:br/>
              <w:t>Предел чувствительности для тест-полосок составляет не менее 10 E/л (0,17  мккат/л).</w:t>
              <w:br/>
              <w:t xml:space="preserve"> 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br/>
              <w:t>Наличие документов к тест-полоскам на русском языке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ЩЕЛОЧНОЙ ФОСФОТАЗЫ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а для определения щелочной фосфатазы для биохимического анализатора SPOTCHEM EZ SP-4430 (INT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щелочной фосфатазы в сыворотке или плазме. </w:t>
              <w:br/>
              <w:t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</w:t>
              <w:br/>
              <w:t xml:space="preserve">Многослойный участок тестирования содержит  реагенты, необходимые для появления цвета, который количественно оценивается с помощью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реактивов на 100 тест-полосок:</w:t>
            </w:r>
            <w:r>
              <w:rPr>
                <w:color w:val="000000"/>
                <w:sz w:val="20"/>
                <w:szCs w:val="20"/>
              </w:rPr>
              <w:br/>
              <w:t>- Компоненты: p-нитрофенилфосфат ди (2-амин-2-этил-1,3-пропандиол) соль                                                                                   - Концентрация не менее 1.63 мг</w:t>
              <w:br/>
              <w:br/>
              <w:t>Пределы линейности для тест-полосок составляет не менее 50-1500 E/л (0.83-25.01 мккат/л).</w:t>
              <w:br/>
              <w:t>Предел чувствительности для тест-полосок составляет не менее 50 E/л (0,83  мккат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t>Наличие документов к тест-полоскам на русском язык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креатинин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Тест-полоски для определения креатинина для биохимического анализатора</w:t>
              <w:br/>
              <w:t xml:space="preserve">SPOTCHEM EZ SP-4430 (INT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ется реагентом для in vitro диагностики, предназначенным для количественного определения креатинина в сыворотке или плазме. </w:t>
              <w:br/>
              <w:t xml:space="preserve"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  <w:br/>
              <w:t xml:space="preserve">Многослойный участок тестирования содержит реагенты, необходимые для появления цвета, который количественно оценивается с помощью метода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Реактивы на 100 тест-полосок:</w:t>
            </w:r>
            <w:r>
              <w:rPr>
                <w:color w:val="000000"/>
                <w:sz w:val="20"/>
                <w:szCs w:val="20"/>
              </w:rPr>
              <w:br/>
              <w:t>Компоненты:</w:t>
              <w:br/>
              <w:t>- 3,5- динитробензойная кислота концентрация не менее 86.03 мг</w:t>
              <w:br/>
              <w:br/>
              <w:t>Пределы линейности для тест-полосок составляет не менее 0,3-40 мг/дл (27-3536 мкмоль/л).</w:t>
              <w:br/>
              <w:t>Предел чувствительности для тест-полосок составляет не менее 0,3 мг/дл (27  мкмоль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</w:t>
              <w:br/>
              <w:t>Наличие документов к тест-полоскам на русском языке.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Тест-полоски для определения холестерина высокой плотности для биохимического анализатора SPOTCHEM EZ SP-4430 (INT)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являются реагентами для диагностики in vitro и применяются для количественного определения холестерина липопротеинов высокой плотности в сыворотке или плазме. </w:t>
              <w:br/>
              <w:t>Тест-полоска состоит из пластиковой полоски с фиксированным на ней многослойными участками. Участки состоят из слоя для нанесения образца, слоя, содержащего реагенты и поддерживающего слоя.</w:t>
              <w:br/>
              <w:t xml:space="preserve">Многослойный участок содержит реагенты, необходимые для возникновения окрашивания, которое может быть количественно измерено методом отражательной спектрофотометрии.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РЕАКТИВОВ В 100 ТЕСТ-ПОЛОСКАХ:</w:t>
            </w:r>
            <w:r>
              <w:rPr>
                <w:color w:val="000000"/>
                <w:sz w:val="20"/>
                <w:szCs w:val="20"/>
              </w:rPr>
              <w:br/>
              <w:t>Компонент:</w:t>
              <w:br/>
              <w:t>- Холестерол эстераза (CE) концентрация не менее 24 Ед</w:t>
              <w:br/>
              <w:t>- Холестерэстераза (COD) концентрация не менее 14 Ед</w:t>
              <w:br/>
              <w:t>- 4-аминоантипирин концентрация не менее 4,6 мг</w:t>
              <w:br/>
              <w:t>- N-этил-N-(2-гидрокси-3-сульфопропил)-3,5-диметоксианилин натриевая соль (DAOS) концентрация не менее 9,2 мг</w:t>
              <w:br/>
              <w:t>- Пероксидаза (POD) концентрация не менее 382 Ед</w:t>
              <w:br/>
              <w:t xml:space="preserve">                                                                                                                                                                                                       Пределы линейности для тест-полосок следующие:</w:t>
              <w:br/>
              <w:t>Исследуемый аналит - холестерин высокой плотности, пределы линейности не менее 10-150 мг/дл, пределы линейности не менее 0,26-3,88 ммоль/л.</w:t>
              <w:br/>
              <w:t>Предел чувствительности для тест-полосок составляет не менее 10 мг/дл  (0,26 ммоль/л).</w:t>
              <w:br/>
              <w:t xml:space="preserve">Каждая тест-полоска должна быть упакована в пакет из алюминиевой фольги. Одна упаковка тест-полосок содержит не менее  25 шт. </w:t>
              <w:br/>
              <w:t xml:space="preserve">В комплект входит Реагентная карточка не менее 1шт.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документов к тест-полоскам на русском языке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полоски для определения набора тестов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Тест-полоски для определения набора тестов </w:t>
            </w:r>
            <w:r>
              <w:rPr>
                <w:b/>
                <w:i/>
                <w:sz w:val="20"/>
                <w:szCs w:val="20"/>
                <w:u w:val="single"/>
              </w:rPr>
              <w:t>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для биохимического анализатора SPOTCHEM EZ SP-4430 (INT)</w:t>
            </w:r>
            <w:r>
              <w:rPr>
                <w:color w:val="FF0000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 xml:space="preserve">являются реагентами для диагностики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и применяются для количественного определения АЛТ (аланинаминотрансфераза), АСТ (аспартатаминотрансфераза), мочевины, глюкозы, общего холестерина и общего билирубина в сыворотке или плаз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а состои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слойный участок тестирования содержит реагенты, необходимые для появления цвета, которые количественно оценивается с помощью отражательной спектрофотометр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ЕАКТИВОВ НА 100 ТЕСТ- ПОЛОСКАХ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ЛТ (аланинаминотрансфераза)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алан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 мг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α-кетоглутар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руват оксидаза (РОР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1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Аскорбат оксидаза </w:t>
                  </w:r>
                  <w:r>
                    <w:rPr>
                      <w:sz w:val="20"/>
                      <w:szCs w:val="20"/>
                      <w:lang w:val="en-US"/>
                    </w:rPr>
                    <w:t>(As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амин пирофосфатная кислота (</w:t>
                  </w:r>
                  <w:r>
                    <w:rPr>
                      <w:sz w:val="20"/>
                      <w:szCs w:val="20"/>
                      <w:lang w:val="en-US"/>
                    </w:rPr>
                    <w:t>TPP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орид магн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СТ (аспартатаминотрансфераза)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аспартат натр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α-кетоглутар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екарбоксилаза оксалуксусной кислоты (</w:t>
                  </w:r>
                  <w:r>
                    <w:rPr>
                      <w:sz w:val="20"/>
                      <w:szCs w:val="20"/>
                      <w:lang w:val="en-US"/>
                    </w:rPr>
                    <w:t>OAC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руват оксидаза (РОР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0, </w:t>
                  </w:r>
                  <w:r>
                    <w:rPr>
                      <w:sz w:val="20"/>
                      <w:szCs w:val="20"/>
                      <w:lang w:val="en-US"/>
                    </w:rPr>
                    <w:t>64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,</w:t>
                  </w:r>
                  <w:r>
                    <w:rPr>
                      <w:sz w:val="20"/>
                      <w:szCs w:val="20"/>
                      <w:lang w:val="en-US"/>
                    </w:rPr>
                    <w:t>08</w:t>
                  </w:r>
                  <w:r>
                    <w:rPr>
                      <w:sz w:val="20"/>
                      <w:szCs w:val="20"/>
                    </w:rPr>
                    <w:t xml:space="preserve">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иамин пирофосфатная кислота (</w:t>
                  </w:r>
                  <w:r>
                    <w:rPr>
                      <w:sz w:val="20"/>
                      <w:szCs w:val="20"/>
                      <w:lang w:val="en-US"/>
                    </w:rPr>
                    <w:t>TPP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лорид магн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4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чевина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-Фталальдегид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3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1-наф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’-диэтилэтилендиаминоксалатовая кислота 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люкоза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юкозоксидаз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8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Двунатриевая соль 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-нафтол-3,6-дисульфоновой кислоты 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6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 Е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щий холестерин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Холестерол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COD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,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 Ед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Холестерол эстераза (</w:t>
                  </w:r>
                  <w:r>
                    <w:rPr>
                      <w:sz w:val="20"/>
                      <w:szCs w:val="20"/>
                      <w:lang w:val="en-US"/>
                    </w:rPr>
                    <w:t>CE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Ед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щий билирубин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3182"/>
            </w:tblGrid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Сульфанилиновая кислот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итрит натри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  мг</w:t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филлин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9 мг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елы линейности для тест-полосок следующие: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5"/>
              <w:gridCol w:w="3016"/>
              <w:gridCol w:w="1794"/>
            </w:tblGrid>
            <w:tr>
              <w:trPr>
                <w:trHeight w:val="405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уемый анали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еделы линейности не мене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еделы линейности не менее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000 Е/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7-16.67 мккат/л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СТ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1000 Е/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17-16.67 мккат/л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чевина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20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8-71.4 ммоль/л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люкоза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-45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-25.0 ммоль/л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ий холестерин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-400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9-10.34 ммоль/л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ий билирубин 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2-25 мг/дл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428 мкмоль/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ел чувствительности для тест-полосок составля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Т</w:t>
            </w:r>
            <w:r>
              <w:rPr>
                <w:sz w:val="20"/>
                <w:szCs w:val="20"/>
              </w:rPr>
              <w:t xml:space="preserve">  не менее 10 Е/л (0.1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не менее 10 E/л (0,1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чевина</w:t>
            </w:r>
            <w:r>
              <w:rPr>
                <w:sz w:val="20"/>
                <w:szCs w:val="20"/>
              </w:rPr>
              <w:t xml:space="preserve"> не менее 5 мг/дл (1,8 м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юкоза</w:t>
            </w:r>
            <w:r>
              <w:rPr>
                <w:sz w:val="20"/>
                <w:szCs w:val="20"/>
              </w:rPr>
              <w:t xml:space="preserve"> не менее 20 мг/дл (1,1 м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билирубин не менее </w:t>
            </w:r>
            <w:r>
              <w:rPr>
                <w:sz w:val="20"/>
                <w:szCs w:val="20"/>
              </w:rPr>
              <w:t xml:space="preserve"> 0,2 мг/дл (3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холестерин не менее </w:t>
            </w:r>
            <w:r>
              <w:rPr>
                <w:sz w:val="20"/>
                <w:szCs w:val="20"/>
              </w:rPr>
              <w:t xml:space="preserve"> 50 мг/дл (1.29 ммоль/л)</w:t>
            </w:r>
          </w:p>
          <w:p>
            <w:pPr>
              <w:pStyle w:val="Normal"/>
              <w:rPr/>
            </w:pPr>
            <w:r>
              <w:rPr>
                <w:color w:val="202020"/>
                <w:sz w:val="20"/>
                <w:szCs w:val="20"/>
              </w:rPr>
              <w:t xml:space="preserve">Каждая тест-полоска должна быть упакована в пакет из </w:t>
            </w:r>
            <w:r>
              <w:rPr>
                <w:sz w:val="20"/>
                <w:szCs w:val="20"/>
              </w:rPr>
              <w:t xml:space="preserve">алюминиевой фольги. Одна упаковка тест-полосок содержит  не менее  25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 Реагентная карточка не менее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тест-полоскам на русском языке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Тест-полоски для определения набора тестов  </w:t>
            </w:r>
            <w:r>
              <w:rPr>
                <w:sz w:val="20"/>
                <w:szCs w:val="20"/>
              </w:rPr>
              <w:t xml:space="preserve">для количественного определения ЛДГ (лактатдегидрогеназы), альбумина,  общего белка, мочевой кислоты, кальция и триглицеридов в сыворотке или плазме </w:t>
            </w:r>
            <w:r>
              <w:rPr>
                <w:color w:val="000000"/>
                <w:sz w:val="20"/>
                <w:szCs w:val="20"/>
              </w:rPr>
              <w:t>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Тест-полоски для определения набора тестов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для количественного определения ЛДГ (лактатдегидрогеназы), альбумина,  общего белка, мочевой кислоты, кальция и триглицеридов в сыворотке или плазме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для биохимического анализатора SPOTCHEM EZ SP-4430 (INT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вляется реагентом для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 xml:space="preserve"> диагностики, предназначенным для количественного определения ЛДГ (лактатдегидрогеназы), альбумина,  общего белка, мочевой кислоты, кальция и триглицеридов в сыворотке или плазм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-полоски состоят из пластиковой полоски с присоединенным многослойным участком тестирования. Область тестирования включает слой, задерживающий образец, слой, содержащий реагенты, и слой-подлож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гослойный участок тестирования содержит реагенты, необходимые для появления цвета, которые количественно оценивается с помощью отражательной спектрофотометри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еактивов на 100 тест-полосок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</w:t>
            </w:r>
            <w:r>
              <w:rPr/>
              <w:t>. ЛДГ (лактатдегидрогеназы)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>
                <w:trHeight w:val="209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Литий </w:t>
                  </w:r>
                  <w:r>
                    <w:rPr>
                      <w:sz w:val="20"/>
                      <w:szCs w:val="20"/>
                      <w:lang w:val="en-US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-лакта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3 мг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икотинамид аденин динуклеотид (</w:t>
                  </w:r>
                  <w:r>
                    <w:rPr>
                      <w:sz w:val="20"/>
                      <w:szCs w:val="20"/>
                      <w:lang w:val="en-US"/>
                    </w:rPr>
                    <w:t>NA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6 мг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тразолий фиолетов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9 мг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фор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.0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>. Альбумин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омкрезоловый зелены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i/>
                <w:sz w:val="20"/>
                <w:szCs w:val="20"/>
              </w:rPr>
              <w:t>. Общий белок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льфат мед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7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i/>
                <w:sz w:val="20"/>
                <w:szCs w:val="20"/>
              </w:rPr>
              <w:t>Мочевая кислота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центрация не менее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ик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единиц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33 мг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88 мг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 единицы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 единицы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  <w:r>
              <w:rPr>
                <w:b/>
                <w:i/>
                <w:sz w:val="20"/>
                <w:szCs w:val="20"/>
              </w:rPr>
              <w:t xml:space="preserve"> Кальций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/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-крезолфталеин комплексон (</w:t>
                  </w:r>
                  <w:r>
                    <w:rPr>
                      <w:sz w:val="20"/>
                      <w:szCs w:val="20"/>
                      <w:lang w:val="en-US"/>
                    </w:rPr>
                    <w:t>OCPC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3 м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b/>
                <w:i/>
                <w:sz w:val="20"/>
                <w:szCs w:val="20"/>
              </w:rPr>
              <w:t>. Триглицериды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6"/>
              <w:gridCol w:w="2410"/>
            </w:tblGrid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оненты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нцентрация не менее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Липопротеин липаза (</w:t>
                  </w:r>
                  <w:r>
                    <w:rPr>
                      <w:sz w:val="20"/>
                      <w:szCs w:val="20"/>
                      <w:lang w:val="en-US"/>
                    </w:rPr>
                    <w:t>LPL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 еди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ицеринкиназ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 еди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аминоантипирин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48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этил-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-(2-гидрокси-3-сульфопропил)-3,5-диметоксианилин натриевая соль (</w:t>
                  </w:r>
                  <w:r>
                    <w:rPr>
                      <w:sz w:val="20"/>
                      <w:szCs w:val="20"/>
                      <w:lang w:val="en-US"/>
                    </w:rPr>
                    <w:t>DAOS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.51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ер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POD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единиц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енозин-5`-трифосфат, динатриевая соль (АТР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 м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Аскорбат оксидаза (</w:t>
                  </w:r>
                  <w:r>
                    <w:rPr>
                      <w:sz w:val="20"/>
                      <w:szCs w:val="20"/>
                      <w:lang w:val="en-US"/>
                    </w:rPr>
                    <w:t>AsOD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 единицы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ы линейности для тест-полоски: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3119"/>
              <w:gridCol w:w="3544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ДГ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Не менее 100-4000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/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.67-66.68 мккат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ьбумин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-6 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0-60 г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ий белок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-11 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0-110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очевая кислот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1.0-20.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0-110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ьци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3-2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0.75-4.99 мкмоль/л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иглицериды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25-500 мг/д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менее 0.28-5.65 ммоль/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чувствительности для тест-полосок составля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ДГ</w:t>
            </w:r>
            <w:r>
              <w:rPr>
                <w:sz w:val="20"/>
                <w:szCs w:val="20"/>
              </w:rPr>
              <w:t xml:space="preserve"> не менее 100 E/л (1,67 мккат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ьбумин</w:t>
            </w:r>
            <w:r>
              <w:rPr>
                <w:sz w:val="20"/>
                <w:szCs w:val="20"/>
              </w:rPr>
              <w:t xml:space="preserve"> не менее 1 г/дл (10 г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щий белок не менее </w:t>
            </w:r>
            <w:r>
              <w:rPr>
                <w:sz w:val="20"/>
                <w:szCs w:val="20"/>
              </w:rPr>
              <w:t>2 мг/дл (20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чевая кислота не менее </w:t>
            </w:r>
            <w:r>
              <w:rPr>
                <w:sz w:val="20"/>
                <w:szCs w:val="20"/>
              </w:rPr>
              <w:t>1,0 мг/дл (59 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льций не менее  </w:t>
            </w:r>
            <w:r>
              <w:rPr>
                <w:sz w:val="20"/>
                <w:szCs w:val="20"/>
              </w:rPr>
              <w:t>3 мг/дл (0,75мкмоль/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риглицериды не менее </w:t>
            </w:r>
            <w:r>
              <w:rPr>
                <w:sz w:val="20"/>
                <w:szCs w:val="20"/>
              </w:rPr>
              <w:t xml:space="preserve"> 25 мг/дл (0,28 ммоль/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202020"/>
                <w:sz w:val="20"/>
                <w:szCs w:val="20"/>
              </w:rPr>
              <w:t xml:space="preserve">Каждая тест-полоска должна быть упакована в пакет из </w:t>
            </w:r>
            <w:r>
              <w:rPr>
                <w:sz w:val="20"/>
                <w:szCs w:val="20"/>
              </w:rPr>
              <w:t xml:space="preserve">алюминиевой фольги. Одна упаковка тест-полосок содержит не менее  25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ит Реагентная карточка не менее 1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 к тест-полоскам на русском языке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Мультикалибратор для биохимического анализатора SPOTCHEM EZ SP-4430 (INT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Набор для калибровки. Применяется для проведения калибровки анализаторов  </w:t>
            </w:r>
            <w:r>
              <w:rPr>
                <w:b/>
                <w:color w:val="000000"/>
                <w:sz w:val="20"/>
                <w:szCs w:val="20"/>
              </w:rPr>
              <w:t>SPOTCHEM EZ SP-4430 (INT</w:t>
            </w:r>
            <w:r>
              <w:rPr>
                <w:b/>
                <w:i/>
                <w:color w:val="000000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с использованием реагентов.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Калибратор низкий  (лиофилизированная сыворотка) – не менее 2 флаконов объемом  не менее 3 мл; Калибратор высокий  (лиофилизированная сыворотка) – не менее 2 флакона объемом не менее 3 мл; Очищенная вода – не менее 2 флакона объемом не менее 10 мл; Калибровочная карта – не менее 1 шт.; Емкость для экстракции – не менее 2 шт.; Вкладыш (таблица значений) -1 экземпляр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Контрольная сыворотка для биохимического анализатора SPOTCHEM EZ SP-4430 (INT)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для проведения внутрилабораторного контроля качества на анализаторе </w:t>
            </w:r>
            <w:r>
              <w:rPr>
                <w:b/>
                <w:i/>
                <w:color w:val="000000"/>
                <w:sz w:val="20"/>
                <w:szCs w:val="20"/>
              </w:rPr>
              <w:t>SPOTCHEM EZ SP-4430 (INT)</w:t>
            </w:r>
            <w:r>
              <w:rPr>
                <w:sz w:val="20"/>
                <w:szCs w:val="20"/>
              </w:rPr>
              <w:t xml:space="preserve">.   Представляет собой лиофилизированную сыворотку в вакуумной упаковке. 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В наборе не менее 4 полипропиленовых флаконов, объемом не менее 3 мл; 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(таблица значений) -1 ш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юветы для образцов сыворотки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76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Кюветы для образцов сыворотки для биохимического анализатора </w:t>
            </w:r>
          </w:p>
          <w:p>
            <w:pPr>
              <w:pStyle w:val="Normal"/>
              <w:ind w:left="-142" w:firstLine="176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Кюветы одноразовые пластиковые для сбора образцов сыворотки для анализатора </w:t>
            </w:r>
            <w:r>
              <w:rPr>
                <w:b/>
                <w:i/>
                <w:color w:val="000000"/>
                <w:sz w:val="20"/>
                <w:szCs w:val="20"/>
              </w:rPr>
              <w:t>SPOTCHEM EZ SP-4430 (INT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а упаковка кюветов содержит не менее  500 шт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конечники для дозатора для биохимического анализатора SPOTCHEM EZ SP-4430 (INT)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аконечники для дозатора для биохимического анализатора SPOTCHEM EZ SP-4430 (INT)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Наконечники одноразовые пластиковые для пипетки, переносящей   образц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а упаковка наконечников содержит не менее  500 шт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годности указан на каждой алюминиевой упаковке, а также на коробке с тест-полосками и составляет не менее 18 месяцев на момент поставки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  <w:gridCol w:w="1418"/>
        <w:gridCol w:w="1417"/>
        <w:gridCol w:w="1701"/>
        <w:gridCol w:w="1276"/>
        <w:gridCol w:w="1276"/>
        <w:gridCol w:w="1276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еницу товара, тенг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АМИЛАЗЫ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5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 5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15 календарных дней, по заявке Заказч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8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ГП на ПХВ "Областной центр по профилактике и борьбе со СПИД" КГУ "Управление здравоохранения акимата Северо-Казахстанской области", г.Петропавловск, ул. 2-ая Кирпичная,6/1 (склад Заказчика)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а для определения ГГТ (гаммы-глутаминтрансферазы)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54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6 3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ЩЕЛОЧНОЙ ФОСФОТАЗЫ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5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6 5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креатинина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8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3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-деления набора тестов для количественного определения АЛТ (ала-нинаминотрансфераза), АСТ (аспартатамино-трансфераза), мочевины, глюкозы, общего холе-стерина и общего били-рубина в сыворотке или плазме для биохимиче-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43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3 0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набора тестов  для количественного определения ЛДГ (лактатдегидрогеназы), альбумина,  общего белка, мочевой кислоты, кальция и триглицеридов в сыворотке или плазме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5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6 6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52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525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65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65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для образцов сыворотки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11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22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для биохимического анализатора</w:t>
              <w:br/>
              <w:t>SPOTCHEM EZ SP-4430 (IN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505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4 02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30 8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4. Наименование и местонахождение потенциальных поставщиков, представивших тендерные зая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6"/>
        <w:gridCol w:w="6662"/>
        <w:gridCol w:w="1843"/>
        <w:gridCol w:w="184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енциального постав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едставления</w:t>
            </w:r>
          </w:p>
        </w:tc>
      </w:tr>
      <w:tr>
        <w:trPr>
          <w:trHeight w:val="5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ех - Фарма»  БИН 0310400037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РК, 150013, г. Петропавловск, ул. Н.Назарбаева, 327,     тел.: 50-20-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.07.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 ч. 00 мин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  <w:sz w:val="20"/>
          <w:szCs w:val="20"/>
        </w:rPr>
        <w:t>(после 11 ч. 00 мин. 07 июля 2020 года)</w:t>
      </w:r>
      <w:r>
        <w:rPr>
          <w:sz w:val="20"/>
          <w:szCs w:val="20"/>
        </w:rPr>
        <w:t xml:space="preserve"> не поступа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Ценовые предложения потенциальных поставщиков: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ОО «Тех - Фарм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478"/>
        <w:gridCol w:w="1218"/>
        <w:gridCol w:w="1082"/>
        <w:gridCol w:w="1082"/>
        <w:gridCol w:w="1354"/>
        <w:gridCol w:w="1756"/>
        <w:gridCol w:w="1933"/>
      </w:tblGrid>
      <w:tr>
        <w:trPr>
          <w:trHeight w:val="5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тенг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Цена за ед., тенге  </w:t>
            </w:r>
            <w:r>
              <w:rPr>
                <w:b/>
                <w:sz w:val="20"/>
              </w:rPr>
              <w:t>ТОО «Тех - Фарм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енге ТОО «Тех - Фарма»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АМИЛАЗЫ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5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 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5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а для определения ГГТ (гаммы-глутаминтрансферазы)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54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6 3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4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35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ЩЕЛОЧНОЙ ФОСФОТАЗЫ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5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6 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5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креатинина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8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9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85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холестерина высокой плотности для биохимиче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5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3 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 50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полоски для определения набора тестов для количественного определения АЛТ (ала-нинаминотрансфераза), АСТ (аспартатамино-трансфераза), мочевины, глюкозы, общего холе-стерина и общего били-рубина в сыворотке или плазме для биохимиче-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43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3 0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43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3 05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для определения набора тестов  для количественного определения ЛДГ (лактатдегидрогеназы), альбумина,  общего белка, мочевой кислоты, кальция и триглицеридов в сыворотке или плазме для биохимиче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5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6 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5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6 65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алибратор для биохимиче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52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52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2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25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для биохимического анализатора 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65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65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65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65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веты для образцов сыворотки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11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 2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11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22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для биохимического анализатора</w:t>
              <w:br/>
              <w:t>SPOTCHEM EZ SP-4430 (INT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505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4 0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0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020,00</w:t>
            </w:r>
          </w:p>
        </w:tc>
      </w:tr>
      <w:tr>
        <w:trPr>
          <w:trHeight w:val="37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30 81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30 815,00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7.1. Потенциальный поставщик ТОО «Тех - Фарма»  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>п.13 Правил</w:t>
      </w:r>
      <w:r>
        <w:rPr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7.2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ТОО «Тех - Фарма» по лотам №1-11 соответствуют требованиям утвержденной Тендерной документации. </w:t>
      </w:r>
    </w:p>
    <w:p>
      <w:pPr>
        <w:pStyle w:val="TextBodyIndent"/>
        <w:ind w:firstLine="284"/>
        <w:rPr>
          <w:color w:val="000000"/>
          <w:sz w:val="20"/>
        </w:rPr>
      </w:pPr>
      <w:r>
        <w:rPr>
          <w:color w:val="000000"/>
          <w:sz w:val="20"/>
        </w:rPr>
        <w:t>7.3. Отклоненных заявок нет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4. </w:t>
      </w:r>
      <w:r>
        <w:rPr>
          <w:b/>
          <w:color w:val="000000"/>
          <w:sz w:val="20"/>
          <w:szCs w:val="20"/>
        </w:rPr>
        <w:t>По лотам №1-11</w:t>
      </w:r>
      <w:r>
        <w:rPr>
          <w:color w:val="000000"/>
          <w:sz w:val="20"/>
          <w:szCs w:val="20"/>
        </w:rPr>
        <w:t xml:space="preserve">  Признать тендер не состоявшимся на основании </w:t>
      </w:r>
      <w:r>
        <w:rPr>
          <w:i/>
          <w:color w:val="FF0000"/>
          <w:sz w:val="20"/>
          <w:szCs w:val="20"/>
        </w:rPr>
        <w:t>пп. 2 п. 84 Правил</w:t>
      </w:r>
      <w:r>
        <w:rPr>
          <w:color w:val="000000"/>
          <w:sz w:val="20"/>
          <w:szCs w:val="20"/>
        </w:rPr>
        <w:t>, предоставление менее двух  тендерных заявок;</w:t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5. По лотам №1-11 на основании </w:t>
      </w:r>
      <w:r>
        <w:rPr>
          <w:i/>
          <w:color w:val="FF0000"/>
          <w:sz w:val="20"/>
          <w:szCs w:val="20"/>
        </w:rPr>
        <w:t>п.83 и пп.2 п.84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ТОО «Тех - Фарма»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1"/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Style21"/>
        <w:spacing w:before="0" w:after="0"/>
        <w:ind w:firstLine="4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/>
      </w:pPr>
      <w:r>
        <w:rPr>
          <w:sz w:val="20"/>
          <w:szCs w:val="20"/>
          <w:lang w:eastAsia="zh-CN"/>
        </w:rPr>
        <w:t xml:space="preserve">       </w:t>
      </w:r>
      <w:r>
        <w:rPr>
          <w:sz w:val="20"/>
          <w:szCs w:val="20"/>
          <w:lang w:eastAsia="zh-CN"/>
        </w:rPr>
        <w:t>Садирова Гульмира Сатторбековна - юрисконсульт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/>
      </w:pPr>
      <w:r>
        <w:rPr>
          <w:sz w:val="20"/>
          <w:szCs w:val="20"/>
          <w:lang w:eastAsia="zh-CN"/>
        </w:rPr>
        <w:t xml:space="preserve">       </w:t>
      </w:r>
      <w:r>
        <w:rPr>
          <w:sz w:val="20"/>
          <w:szCs w:val="20"/>
          <w:lang w:eastAsia="zh-CN"/>
        </w:rPr>
        <w:t>Клименко Александра Сергеевна- фармацевт                                           __________________</w:t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октистова Елена Михайловна – главная медсестра                                      </w:t>
        <w:softHyphen/>
        <w:softHyphen/>
        <w:softHyphen/>
        <w:t>__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</w:t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                    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before="0" w:after="0"/>
        <w:ind w:firstLine="4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секретарь       </w:t>
      </w:r>
      <w:r>
        <w:rPr>
          <w:rFonts w:cs="Times New Roman" w:ascii="Times New Roman" w:hAnsi="Times New Roman"/>
          <w:color w:val="000000"/>
          <w:lang w:eastAsia="zh-CN"/>
        </w:rPr>
        <w:t>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/>
          <w:color w:val="000000"/>
          <w:sz w:val="20"/>
          <w:szCs w:val="20"/>
          <w:lang w:val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7-02T13:00:00Z</cp:lastPrinted>
  <dcterms:modified xsi:type="dcterms:W3CDTF">2020-07-13T04:31:00Z</dcterms:modified>
  <cp:revision>13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