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Петропавловск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en-US"/>
        </w:rPr>
        <w:t>24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сентября </w:t>
      </w:r>
      <w:r>
        <w:rPr>
          <w:rFonts w:cs="Times New Roman" w:ascii="Times New Roman" w:hAnsi="Times New Roman"/>
          <w:b/>
          <w:color w:val="FF0000"/>
        </w:rPr>
        <w:t>2020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одухина Наталья Леонидовна – врач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0632"/>
        <w:gridCol w:w="1417"/>
        <w:gridCol w:w="992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еского анализа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croCC-20 Plus HTI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для гематологического анализатора MicroCC-20 Plus HTI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назначена для оценки точности и правильности проведения автоматического подсчета параметров цельной крови для контроля качества процедур измер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содержит не менее трех контрольных материалов для гематологических исследований:</w:t>
              <w:br/>
              <w:t>1. Высокий уровень концентраций, не менее 2,5 мл – не менее 1 флакона;</w:t>
              <w:br/>
              <w:t>2. Низкий уровень концентраций, не менее 2,5 мл – не менее 1 флакона;</w:t>
              <w:br/>
              <w:t xml:space="preserve">3. Нормальный уровень концентраций, не менее 2,5 мл – не менее 1 флакон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сыворотка аттестована не менее чем по 16-ти гематологическим параметрам (лейкоциты, эритроциты, гемоглобин, гематокрит, средний объем эритроцита, среднее содержание гемоглобина в эритроците, средняя концентрация гемоглобина в эритроците, ширина распределения эритроцитов, тромбоциты, средний объем тромбоцита, лимфоциты (абс. и %), средние клетки (абс. и %), гранулоциты (абс. и %))</w:t>
              <w:br/>
              <w:t>Стабильность закрытого флакона: 190 дней, после вскрытия - 30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контрольной очистки  для гематологического анализа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croCC-20 Plus HTI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контрольной очистки  для гематологического анализатора MicroCC-20 Plus HTI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глубокой быстрой очистки и дезинфекции гематологического анализатора. Содержит гипохлорид. Единица измерения - набор. Объем набора не менее 50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еагента не менее 1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рующий раствор  для гематологического анализа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croCC-20 Plus HTI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 для гематологического анализатора MicroCC-20 Plus HTI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 для  быстрого растворения эритроцитов и выпуска гемоглобина для его подсчета. Важное свойство раствора - сохранять лейкоциты в неизменном виде, что необходимо для точного подсчета количества лейкоцитов, так как в пробе крови их гораздо меньше, чем эритроци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не менее 1лит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еагента не менее 2-х лет от момента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ентативный очиститель  для гематологического анализа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croCC-20 Plus HTI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рментативный очиститель  для гематологического анализатора MicroCC-20 Plus HTI 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вающий буферный водный раствор с фиксированными параметрами pH, электропроводимости и осмоляр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теолитического фермента не более 1%; формиата натрия не более 0.8 %; хлорида натрия не более 0.6%, солей ЭДТА не более 0.2%; пропиленгликоля не более 3.5%; сурфактанта не более  0.2%.</w:t>
              <w:br/>
              <w:t>Упаковка: флакон из первичного полиэтилена объемом не менее 1 литра.</w:t>
              <w:br/>
              <w:t>Срок годности не менее 18 месяцев с даты производ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гент после вскрытия флакона стабилен в течение всего срока годности (не менее 18 месяцев с даты производст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юент изотонический разбавитель  для гематологического анализа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croCC-20 Plus HTI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люент изотонический разбавитель  для гематологического анализатора MicroCC-20 Plus HTI 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ет собой буферный раствор с определенными значениями pH, проводимости и осмолярности, и поддерживает фиксированный объем клеток  путем разведения клеток пробы кро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флакон из первичного полиэтилена объемом не менее 20 ли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е менее 18 месяцев с даты производ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гент после вскрытия флакона стабилен в течение всего срока годности (не менее 18 месяцев с даты производст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и для анализатора мочи DIRUI H-100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анализатора мочи DIRUI H-100 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гентные полоски для качественного и полуколичественного анализа мочи и являются реагентом для диагностики in vitro. Эти полоски предназначены только для профессионального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на полосках можно считывать как визуально, так и с помощью прибора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полоски для анализа следующих параметров мочи: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юкоза, Билирубин, Кетоны, Удельный вес, Скрытая кровь, pH, Белок, Уробилиноген, Нитриты, Лейкоц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Чувствительность реагентных полосок 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3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увствительность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юкоза 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2.8 – 5.5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лок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 более  0.15 – 0.3 г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тон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0.5 – 1.0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вь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илирубин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3.3 - 8.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итриты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13 - 22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йкоциты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билиноге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 3.3 - 1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скорбин. к-та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более 0.3 - 0.6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содержит не менее 100 шту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составляет не менее 18 месяцев с момента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полоски для анализатора мочи DIRUI H-10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бровочные полоски для анализатора мочи DIRUI H-100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ляются  с анализатором и  предназначены для калибровки анализа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-упаковка, в упаковке не менее 100 штук поло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указан на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417"/>
        <w:gridCol w:w="1418"/>
        <w:gridCol w:w="1701"/>
        <w:gridCol w:w="1417"/>
        <w:gridCol w:w="1134"/>
        <w:gridCol w:w="1701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ровь для гематологического анализатора MicroCC-20 Plus H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по заявке Заказч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8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П на ПХВ "Областной центр по профилактике и борьбе со СПИД" КГУ "Управление здравоохранения акимата Северо-Казахстанской области", г.Петропавловск, ул. 2-ая Кирпичная,6/1 (склад Заказчика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контрольной очистки  для гематологического анализатора MicroCC-20 Plus H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рующий раствор  для гематологического анализатора MicroCC-20 Plus H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ый очиститель  для гематологического анализатора MicroCC-20 Plus H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ука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юент изотонический разбавитель  для гематологического анализатора MicroCC-20 Plus H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-полоски для анализатора мочи DIRUI H-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е полоски для анализатора мочи DIRUI H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4. Наименование и местонахождение потенциальных поставщиков, представивших тендерные зая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6"/>
        <w:gridCol w:w="6662"/>
        <w:gridCol w:w="1843"/>
        <w:gridCol w:w="184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едставления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SK-PV</w:t>
            </w:r>
            <w:r>
              <w:rPr>
                <w:sz w:val="20"/>
                <w:szCs w:val="20"/>
              </w:rPr>
              <w:t xml:space="preserve">»  БИН </w:t>
            </w:r>
            <w:r>
              <w:rPr>
                <w:sz w:val="20"/>
                <w:szCs w:val="20"/>
                <w:lang w:val="en-US"/>
              </w:rPr>
              <w:t>160640015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, 150013, г. Петропавловск, ул. Н.Назарбаева, </w:t>
            </w:r>
            <w:r>
              <w:rPr>
                <w:sz w:val="20"/>
                <w:szCs w:val="20"/>
                <w:lang w:val="en-US"/>
              </w:rPr>
              <w:t xml:space="preserve">103 </w:t>
            </w:r>
            <w:r>
              <w:rPr>
                <w:sz w:val="20"/>
                <w:szCs w:val="20"/>
              </w:rPr>
              <w:t xml:space="preserve">Ф,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: 8-707-652-15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.09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ч. 50 мин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  <w:sz w:val="20"/>
          <w:szCs w:val="20"/>
        </w:rPr>
        <w:t>(после 10 ч. 00 мин. 14 сентября 2020 года)</w:t>
      </w:r>
      <w:r>
        <w:rPr>
          <w:sz w:val="20"/>
          <w:szCs w:val="20"/>
        </w:rPr>
        <w:t xml:space="preserve"> не поступа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Ценовые предложения потенциальных поставщиков: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ТОО «</w:t>
      </w:r>
      <w:r>
        <w:rPr>
          <w:b/>
          <w:color w:val="FF0000"/>
          <w:sz w:val="20"/>
          <w:szCs w:val="20"/>
          <w:lang w:val="en-US"/>
        </w:rPr>
        <w:t>MedSK-PV</w:t>
      </w:r>
      <w:r>
        <w:rPr>
          <w:b/>
          <w:color w:val="FF0000"/>
          <w:sz w:val="20"/>
          <w:szCs w:val="20"/>
        </w:rPr>
        <w:t xml:space="preserve">»  </w:t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478"/>
        <w:gridCol w:w="1218"/>
        <w:gridCol w:w="1082"/>
        <w:gridCol w:w="1082"/>
        <w:gridCol w:w="1354"/>
        <w:gridCol w:w="1756"/>
        <w:gridCol w:w="1933"/>
      </w:tblGrid>
      <w:tr>
        <w:trPr>
          <w:trHeight w:val="5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Цена за ед., тенге  </w:t>
            </w:r>
            <w:r>
              <w:rPr>
                <w:b/>
                <w:color w:val="FF0000"/>
                <w:sz w:val="20"/>
                <w:szCs w:val="20"/>
              </w:rPr>
              <w:t>ТОО «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MedSK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PV</w:t>
            </w:r>
            <w:r>
              <w:rPr>
                <w:b/>
                <w:color w:val="FF0000"/>
                <w:sz w:val="20"/>
                <w:szCs w:val="20"/>
              </w:rPr>
              <w:t xml:space="preserve">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, тенг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ТОО «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MedSK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PV</w:t>
            </w:r>
            <w:r>
              <w:rPr>
                <w:b/>
                <w:color w:val="FF0000"/>
                <w:sz w:val="20"/>
                <w:szCs w:val="20"/>
              </w:rPr>
              <w:t xml:space="preserve">»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нтрольная кровь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Para</w:t>
            </w:r>
            <w:r>
              <w:rPr>
                <w:b/>
                <w:color w:val="000000"/>
                <w:sz w:val="20"/>
                <w:szCs w:val="20"/>
              </w:rPr>
              <w:t xml:space="preserve"> 1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xtend</w:t>
            </w:r>
            <w:r>
              <w:rPr>
                <w:b/>
                <w:color w:val="000000"/>
                <w:sz w:val="20"/>
                <w:szCs w:val="20"/>
              </w:rPr>
              <w:t xml:space="preserve"> 3*2.5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для гематологического анализатора MicroCC-20 Plus HTI</w:t>
            </w:r>
            <w:r>
              <w:rPr>
                <w:color w:val="000000"/>
                <w:sz w:val="20"/>
                <w:szCs w:val="20"/>
              </w:rPr>
              <w:t xml:space="preserve"> (Контрольная кровь для гематологического анализатора MicroCC-20 Plus HTI 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твор срочной очистки 50 мл. для гематологического анализатора MicroCC-20 Plus HTI</w:t>
            </w:r>
            <w:r>
              <w:rPr>
                <w:color w:val="000000"/>
                <w:sz w:val="20"/>
                <w:szCs w:val="20"/>
              </w:rPr>
              <w:t xml:space="preserve">  (Раствор контрольной очистки  для гематологического анализатора MicroCC-20 Plus HTI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зирующий раствор  1 л. для гематологического анализатора MicroCC-20 Plus HTI</w:t>
            </w:r>
            <w:r>
              <w:rPr>
                <w:color w:val="000000"/>
                <w:sz w:val="20"/>
                <w:szCs w:val="20"/>
              </w:rPr>
              <w:t xml:space="preserve"> (Лизирующий раствор  для гематологического анализатора MicroCC-20 Plus HTI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рментативный очиститель 1 л. для гематологического анализатора MicroCC-20 Plus HTI</w:t>
            </w:r>
            <w:r>
              <w:rPr>
                <w:color w:val="000000"/>
                <w:sz w:val="20"/>
                <w:szCs w:val="20"/>
              </w:rPr>
              <w:t xml:space="preserve">  (Ферментативный очиститель  для гематологического анализатора MicroCC-20 Plus HTI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ука 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люент изотонический разбавитель  20 л. для гематологического анализатора MicroCC-20 Plus HTI</w:t>
            </w:r>
            <w:r>
              <w:rPr>
                <w:color w:val="000000"/>
                <w:sz w:val="20"/>
                <w:szCs w:val="20"/>
              </w:rPr>
              <w:t xml:space="preserve"> (Дилюент изотонический разбавитель  для гематологического анализатора MicroCC-20 Plus HTI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 000,00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.1. Потенциальный поставщик </w:t>
      </w:r>
      <w:r>
        <w:rPr>
          <w:b/>
          <w:color w:val="FF0000"/>
          <w:sz w:val="20"/>
          <w:szCs w:val="20"/>
        </w:rPr>
        <w:t>ТОО «</w:t>
      </w:r>
      <w:r>
        <w:rPr>
          <w:b/>
          <w:color w:val="FF0000"/>
          <w:sz w:val="20"/>
          <w:szCs w:val="20"/>
          <w:lang w:val="en-US"/>
        </w:rPr>
        <w:t>MedSK</w:t>
      </w:r>
      <w:r>
        <w:rPr>
          <w:b/>
          <w:color w:val="FF0000"/>
          <w:sz w:val="20"/>
          <w:szCs w:val="20"/>
        </w:rPr>
        <w:t>-</w:t>
      </w:r>
      <w:r>
        <w:rPr>
          <w:b/>
          <w:color w:val="FF0000"/>
          <w:sz w:val="20"/>
          <w:szCs w:val="20"/>
          <w:lang w:val="en-US"/>
        </w:rPr>
        <w:t>PV</w:t>
      </w:r>
      <w:r>
        <w:rPr>
          <w:b/>
          <w:color w:val="FF0000"/>
          <w:sz w:val="20"/>
          <w:szCs w:val="20"/>
        </w:rPr>
        <w:t xml:space="preserve">» </w:t>
      </w:r>
      <w:r>
        <w:rPr>
          <w:color w:val="000000"/>
          <w:sz w:val="20"/>
          <w:szCs w:val="20"/>
        </w:rPr>
        <w:t xml:space="preserve">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b/>
          <w:color w:val="FF0000"/>
          <w:sz w:val="20"/>
        </w:rPr>
        <w:t>ТОО «</w:t>
      </w:r>
      <w:r>
        <w:rPr>
          <w:b/>
          <w:color w:val="FF0000"/>
          <w:sz w:val="20"/>
          <w:lang w:val="en-US"/>
        </w:rPr>
        <w:t>MedSK</w:t>
      </w:r>
      <w:r>
        <w:rPr>
          <w:b/>
          <w:color w:val="FF0000"/>
          <w:sz w:val="20"/>
        </w:rPr>
        <w:t>-</w:t>
      </w:r>
      <w:r>
        <w:rPr>
          <w:b/>
          <w:color w:val="FF0000"/>
          <w:sz w:val="20"/>
          <w:lang w:val="en-US"/>
        </w:rPr>
        <w:t>PV</w:t>
      </w:r>
      <w:r>
        <w:rPr>
          <w:b/>
          <w:color w:val="FF0000"/>
          <w:sz w:val="20"/>
        </w:rPr>
        <w:t xml:space="preserve">» </w:t>
      </w:r>
      <w:r>
        <w:rPr>
          <w:color w:val="000000"/>
          <w:sz w:val="20"/>
        </w:rPr>
        <w:t xml:space="preserve">по лотам </w:t>
      </w:r>
      <w:r>
        <w:rPr>
          <w:b/>
          <w:color w:val="FF0000"/>
          <w:sz w:val="20"/>
        </w:rPr>
        <w:t>№1-5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. </w:t>
      </w:r>
    </w:p>
    <w:p>
      <w:pPr>
        <w:pStyle w:val="TextBodyIndent"/>
        <w:ind w:hanging="0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.3. Отклоненных заявок нет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.4. </w:t>
      </w:r>
      <w:r>
        <w:rPr>
          <w:b/>
          <w:color w:val="000000"/>
          <w:sz w:val="20"/>
          <w:szCs w:val="20"/>
        </w:rPr>
        <w:t xml:space="preserve">По лотам </w:t>
      </w:r>
      <w:r>
        <w:rPr>
          <w:b/>
          <w:color w:val="FF0000"/>
          <w:sz w:val="20"/>
          <w:szCs w:val="20"/>
        </w:rPr>
        <w:t>№1-5</w:t>
      </w:r>
      <w:r>
        <w:rPr>
          <w:color w:val="000000"/>
          <w:sz w:val="20"/>
          <w:szCs w:val="20"/>
        </w:rPr>
        <w:t xml:space="preserve">  Признать тендер не состоявшимся на основании </w:t>
      </w:r>
      <w:r>
        <w:rPr>
          <w:i/>
          <w:color w:val="FF0000"/>
          <w:sz w:val="20"/>
          <w:szCs w:val="20"/>
        </w:rPr>
        <w:t>пп. 2 п. 84 Правил</w:t>
      </w:r>
      <w:r>
        <w:rPr>
          <w:color w:val="000000"/>
          <w:sz w:val="20"/>
          <w:szCs w:val="20"/>
        </w:rPr>
        <w:t>, предоставление менее двух  тендерных заявок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.5. По лотам </w:t>
      </w:r>
      <w:r>
        <w:rPr>
          <w:b/>
          <w:color w:val="FF0000"/>
          <w:sz w:val="20"/>
          <w:szCs w:val="20"/>
        </w:rPr>
        <w:t>№1-5</w:t>
      </w:r>
      <w:r>
        <w:rPr>
          <w:color w:val="000000"/>
          <w:sz w:val="20"/>
          <w:szCs w:val="20"/>
        </w:rPr>
        <w:t xml:space="preserve">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b/>
          <w:color w:val="FF0000"/>
          <w:sz w:val="20"/>
          <w:szCs w:val="20"/>
        </w:rPr>
        <w:t>ТОО «</w:t>
      </w:r>
      <w:r>
        <w:rPr>
          <w:b/>
          <w:color w:val="FF0000"/>
          <w:sz w:val="20"/>
          <w:szCs w:val="20"/>
          <w:lang w:val="en-US"/>
        </w:rPr>
        <w:t>MedSK</w:t>
      </w:r>
      <w:r>
        <w:rPr>
          <w:b/>
          <w:color w:val="FF0000"/>
          <w:sz w:val="20"/>
          <w:szCs w:val="20"/>
        </w:rPr>
        <w:t>-</w:t>
      </w:r>
      <w:r>
        <w:rPr>
          <w:b/>
          <w:color w:val="FF0000"/>
          <w:sz w:val="20"/>
          <w:szCs w:val="20"/>
          <w:lang w:val="en-US"/>
        </w:rPr>
        <w:t>PV</w:t>
      </w:r>
      <w:r>
        <w:rPr>
          <w:b/>
          <w:color w:val="FF0000"/>
          <w:sz w:val="20"/>
          <w:szCs w:val="20"/>
        </w:rPr>
        <w:t>»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.6. По лотам </w:t>
      </w:r>
      <w:r>
        <w:rPr>
          <w:b/>
          <w:color w:val="FF0000"/>
          <w:sz w:val="20"/>
          <w:szCs w:val="20"/>
        </w:rPr>
        <w:t>№6-7</w:t>
      </w:r>
      <w:r>
        <w:rPr>
          <w:color w:val="000000"/>
          <w:sz w:val="20"/>
          <w:szCs w:val="20"/>
        </w:rPr>
        <w:t xml:space="preserve"> признать закуп  не состоявшимся на основании </w:t>
      </w:r>
      <w:r>
        <w:rPr>
          <w:i/>
          <w:color w:val="FF0000"/>
          <w:sz w:val="20"/>
          <w:szCs w:val="20"/>
        </w:rPr>
        <w:t xml:space="preserve">пп.1 п.84 Правил, отсутствие представленных тендерных заявок. 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7.7. По лотам </w:t>
      </w:r>
      <w:r>
        <w:rPr>
          <w:b/>
          <w:color w:val="FF0000"/>
          <w:sz w:val="20"/>
        </w:rPr>
        <w:t>№6-7</w:t>
      </w:r>
      <w:r>
        <w:rPr>
          <w:color w:val="000000"/>
          <w:sz w:val="20"/>
        </w:rPr>
        <w:t xml:space="preserve"> на основании </w:t>
      </w:r>
      <w:r>
        <w:rPr>
          <w:i/>
          <w:color w:val="FF0000"/>
          <w:sz w:val="20"/>
        </w:rPr>
        <w:t>п.82 Правил</w:t>
      </w:r>
      <w:r>
        <w:rPr>
          <w:color w:val="000000"/>
          <w:sz w:val="20"/>
        </w:rPr>
        <w:t xml:space="preserve"> провести повторный тендер по закупу </w:t>
      </w:r>
      <w:r>
        <w:rPr>
          <w:color w:val="FF0000"/>
          <w:sz w:val="20"/>
        </w:rPr>
        <w:t>товаров</w:t>
      </w:r>
      <w:r>
        <w:rPr>
          <w:color w:val="000000"/>
          <w:sz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/>
      </w:pP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лодухина Наталья Леонидовна – врач лаборант                              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9-23T17:46:00Z</cp:lastPrinted>
  <dcterms:modified xsi:type="dcterms:W3CDTF">2020-09-24T04:43:00Z</dcterms:modified>
  <cp:revision>16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