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ндере по закупу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овар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</w:p>
    <w:p>
      <w:pPr>
        <w:pStyle w:val="Style21"/>
        <w:spacing w:before="0" w:after="0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3496"/>
        <w:gridCol w:w="3775"/>
        <w:gridCol w:w="383"/>
      </w:tblGrid>
      <w:tr>
        <w:trPr>
          <w:trHeight w:val="413" w:hRule="atLeast"/>
        </w:trPr>
        <w:tc>
          <w:tcPr>
            <w:tcW w:w="7653" w:type="dxa"/>
            <w:tcBorders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тропавловск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Style21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  <w:t xml:space="preserve">21 мая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20г</w:t>
            </w:r>
          </w:p>
          <w:p>
            <w:pPr>
              <w:pStyle w:val="Style21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часов местного времени</w:t>
            </w:r>
          </w:p>
        </w:tc>
      </w:tr>
      <w:tr>
        <w:trPr>
          <w:trHeight w:val="206" w:hRule="atLeast"/>
        </w:trPr>
        <w:tc>
          <w:tcPr>
            <w:tcW w:w="111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" w:hRule="atLeast"/>
        </w:trPr>
        <w:tc>
          <w:tcPr>
            <w:tcW w:w="111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ендерная комиссия в состав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Сыздыкова Айман Кенесовна- главный врач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рова Гульмира Сатторбековна  – юристконсуль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енко Александра Сергеевна – фармацев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етаева Дина Каержановна – заведующая лабораторией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кетбаева Жанна Куанышевна – медсестра лечебно – профилактического отдела и диспансеризации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– Сухачева Елена Владимировна – главный бухгалтер,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товар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b/>
          <w:b/>
        </w:rPr>
      </w:pPr>
      <w:r>
        <w:rPr>
          <w:b/>
        </w:rPr>
        <w:t>В тендерную документацию изменения не вносили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Наименование и краткое описание закупаемых товар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1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44"/>
        <w:gridCol w:w="10064"/>
        <w:gridCol w:w="906"/>
      </w:tblGrid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Наименование закупаемых товаров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изм.</w:t>
            </w:r>
          </w:p>
        </w:tc>
      </w:tr>
      <w:tr>
        <w:trPr>
          <w:trHeight w:val="408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планшет на 96 тестов, 480 определений)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 планшет на 96 тестов, стрипованный по 8 лунок). Минима</w:t>
            </w:r>
            <w:r>
              <w:rPr>
                <w:spacing w:val="2"/>
              </w:rPr>
              <w:t>л</w:t>
            </w:r>
            <w:r>
              <w:rPr/>
              <w:t>ьная</w:t>
            </w:r>
            <w:r>
              <w:rPr>
                <w:spacing w:val="22"/>
              </w:rPr>
              <w:t xml:space="preserve"> </w:t>
            </w:r>
            <w:r>
              <w:rPr/>
              <w:t>определяемая</w:t>
            </w:r>
            <w:r>
              <w:rPr>
                <w:spacing w:val="22"/>
              </w:rPr>
              <w:t xml:space="preserve"> </w:t>
            </w:r>
            <w:r>
              <w:rPr/>
              <w:t>конц</w:t>
            </w:r>
            <w:r>
              <w:rPr>
                <w:spacing w:val="1"/>
              </w:rPr>
              <w:t>е</w:t>
            </w:r>
            <w:r>
              <w:rPr/>
              <w:t>нтрация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 xml:space="preserve">p-24 </w:t>
            </w:r>
            <w:r>
              <w:rPr/>
              <w:t>антигена</w:t>
            </w:r>
            <w:r>
              <w:rPr>
                <w:spacing w:val="34"/>
              </w:rPr>
              <w:t xml:space="preserve"> </w:t>
            </w:r>
            <w:r>
              <w:rPr/>
              <w:t>не хуже</w:t>
            </w:r>
            <w:r>
              <w:rPr>
                <w:spacing w:val="32"/>
              </w:rPr>
              <w:t xml:space="preserve"> </w:t>
            </w:r>
            <w:r>
              <w:rPr/>
              <w:t>4,2</w:t>
            </w:r>
            <w:r>
              <w:rPr>
                <w:spacing w:val="40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г/</w:t>
            </w:r>
            <w:r>
              <w:rPr/>
              <w:t>мл. Специфичность на донорском контингенте не ниже 99,95%. Коэффициент вариации (межсерийная воспроизводимость) не более 8,5%. Объем исследуемого образца, не более 80 мкл. Суммарное время инкубации не более 2ч. Коньюгат-1 должен быть готов к применению. Цветовая кодировка реагентов. Визуальная и спектрофотометрическая верификация всех этапов проведения анализа на всем спектре рН образца. Срок годности приготовленных реагентов: при наличии коньюгата-2 срок годности при температуре 2-8°С не менее 4-х недель; приготовленного раствора субстрата при комнатной температуре 18 – 30° C не менее 6 час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годности реагентов на момент поставки: не менее 9 мес. </w:t>
            </w:r>
            <w:r>
              <w:rPr>
                <w:color w:val="000000"/>
                <w:spacing w:val="-1"/>
              </w:rPr>
              <w:t xml:space="preserve">Наличие инструкции по применению на казахском и русском языках. Наличие регистрации в Республике Казахстан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оставки  с мая 2020  по октябрь 2020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  <w:tr>
        <w:trPr>
          <w:trHeight w:val="554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для выявления антител к вирусу гепатита «С» в сыворотках и плазме  крови человека (не объединенных в пулы) в количестве 1 набор на 480 определений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ест-система для выявления антител к вирусу гепатита «С» в сыворотках и плазме  крови человека (не объединенных в пулы). Тест-система адаптирована  к СККК. Микролунка теста должна быть покрыта высокоочищенными антигенами, соответствующими зонам core, NS3, NS4, NS5 вируса гепатита С. Чувствительность теста -100%, специфичность не менее 99%. В анализе  anti-HCV (version 4.0) разбавленный образец</w:t>
              <w:br/>
              <w:t>инкубируется в микролунках, покрытых антигенами высокой очистки</w:t>
              <w:br/>
              <w:t>и сщдержащих в последовательности ядро, NS3, NS4 и NS5 HCV. Во</w:t>
              <w:br/>
              <w:t>время первого цикла инкубации любые антитела к HCV в образце</w:t>
              <w:br/>
              <w:t>связываются с иммобилизированными антигенами. После промывки</w:t>
              <w:br/>
              <w:t>для удаления несвязывающего материала связавшиеся антитела</w:t>
              <w:br/>
              <w:t>к HCV инкубируются с коньюгатом моноклональных антител к IgG</w:t>
              <w:br/>
              <w:t>человека с пероксидазой. Во время второго цикла инкубации</w:t>
              <w:br/>
              <w:t>коньюгат связывается с антителами, иммобилизованными во время</w:t>
              <w:br/>
              <w:t>первого цикла инкубации. После удаления несвязанного коньюгата</w:t>
              <w:br/>
              <w:t>связанный фермент выявляется с помощью добавления раствора, содержащего 3,3’,5,5’-тетраметилбензидин (ТМБ) и пероксида</w:t>
              <w:br/>
              <w:t>водорода. Лунки, содержащие образцы, положительные на анти-HCV,</w:t>
              <w:br/>
              <w:t>окрашиваются в фиолетовый цвет.</w:t>
              <w:br/>
              <w:t>Ферментативная реакция останавливается добавлением серной</w:t>
              <w:br/>
              <w:t>кислоты, дающей оранжевое окрашивание, интенсивность которого</w:t>
              <w:br/>
              <w:t>измеряется фотометрически. Количество связанного коньюгата, и</w:t>
              <w:br/>
              <w:t>следовательно, интенсивность цвета в лунках прямо пропорциональны</w:t>
              <w:br/>
              <w:t xml:space="preserve">концентрации антител в образце. Лунки, сенсибилизированные антигеном, </w:t>
            </w:r>
            <w:r>
              <w:rPr>
                <w:b/>
                <w:color w:val="000000"/>
              </w:rPr>
              <w:t>5 плашек   (480 опр)</w:t>
            </w:r>
            <w:r>
              <w:rPr>
                <w:color w:val="000000"/>
              </w:rPr>
              <w:t xml:space="preserve">  каждая состоящая из 96 микролунок,</w:t>
              <w:br/>
              <w:t>сенсибилизированных очищенными антигенами</w:t>
              <w:br/>
              <w:t>HCV.</w:t>
              <w:br/>
              <w:t xml:space="preserve">2. Разбавитель образца – 1 фл, 20 мл (96 опр), 100 мл(480 опр). </w:t>
              <w:br/>
              <w:t>3. Негативный контроль – 1 фл, 0,8 мл.</w:t>
              <w:br/>
              <w:t>4. Позитивный контроль Anti-HCV – 1 фл, 0,6 мл.</w:t>
              <w:br/>
              <w:t>5. Разбавитель коньюгата – 1 фл (96 опр), и 3 фл (480 опр), 20мл</w:t>
              <w:br/>
              <w:t>6. Коньюгат – 1 фл (96 опр), и 3 фл (480 опр), сод. Зхамороженнные и высушенные моноклональные антитела.</w:t>
              <w:br/>
              <w:t>7. Разбавитель субстрата – 1 фл, 35 мл.</w:t>
              <w:br/>
              <w:t>8. Концентрат субстрата – 1 фл, 35 мл.</w:t>
              <w:br/>
              <w:t>9. Промывочная жидкость – 1 фл (96 опр), и 2 фл (480 опр), 125 м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поставки май 2020 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 </w:t>
            </w:r>
          </w:p>
        </w:tc>
      </w:tr>
      <w:tr>
        <w:trPr>
          <w:trHeight w:val="337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Набор предназначен для иммуно¬ферментного выявления суммарных антител к ВИЧ-1, 2 группы О и антигена ВИЧ 1 (р24)  в сыворотке (плазме) крови человека</w:t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бор предназначен для иммуно¬ферментного выявления суммарных антител к ВИЧ-1, 2 в сыворотке (плазме) крови человека. Набор рассчитан на проведение </w:t>
            </w:r>
            <w:r>
              <w:rPr>
                <w:b/>
              </w:rPr>
              <w:t>480 анализов</w:t>
            </w:r>
            <w:r>
              <w:rPr/>
              <w:t xml:space="preserve">, включая контроли (по 3 лунки в каждой постановке) в ручном режиме или с исполь¬зованием автоматических ИФА-анализаторов открытого типа. </w:t>
            </w:r>
            <w:r>
              <w:rPr>
                <w:bCs/>
              </w:rPr>
              <w:t>Тест-система иммуноферментная</w:t>
            </w:r>
            <w:r>
              <w:rPr>
                <w:bCs/>
                <w:lang w:val="kk-KZ"/>
              </w:rPr>
              <w:t xml:space="preserve"> </w:t>
            </w:r>
            <w:r>
              <w:rPr>
                <w:bCs/>
              </w:rPr>
              <w:t>для одновременного выявления антител к вирусам иммунодефицита человека 1 и 2 типов (ВИЧ-1 и ВИЧ-2), ВИЧ-1 группы О</w:t>
            </w:r>
            <w:r>
              <w:rPr>
                <w:bCs/>
                <w:lang w:val="kk-KZ"/>
              </w:rPr>
              <w:t xml:space="preserve"> </w:t>
            </w:r>
            <w:r>
              <w:rPr>
                <w:bCs/>
              </w:rPr>
              <w:t xml:space="preserve">и антигена р24 ВИЧ-1, набор диагностический, (480 тестов).  </w:t>
            </w:r>
            <w:r>
              <w:rPr>
                <w:b/>
              </w:rPr>
              <w:t xml:space="preserve">  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теста – 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й (96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аншет полистироловый  разборный до стрипов и до лунок)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дийный формат теста (одновременная инкубация образцов с растворами конъюгатов без стадии промывки).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цикл промывок планшета в ходе постановки анализа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ромывок планшета не более 4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убация с ТМБ-субстратным раствором при комнатной температуре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несения стоп-реагента в лунку рабочего планшета не менее 150 мкл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ля расчета ОП критического 0,25  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нализируемого образца: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более 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л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ручной и автоматической постановки на анализаторах открытого типа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Чувств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сть 100%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ность на случайной выборке доноров (не менее 5000 доноров) - выше 99,9%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Чувствительность набора при определении антиг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) ВИЧ-1 – 10пг/мл 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анализа не более 85 мин.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серийная воспроизводимость - коэффициент вариации не более 8%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рийная воспроизводимость - коэффициент вариации не более 10%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ьность приготовленного рабочего промывочного раствора 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ей при хранении при температуре от +2С до +8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температуре от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менее 14 су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приготовленного рабочего раствора конъюгата-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после вскры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хранении в защищенном от света месте при температуре от +2С до +8С -  не менее 30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ут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емпературе от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менее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.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приготовленного рабочего раствора конъюгата-2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после вскры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хранении в защищенном от света месте при температуре от +2С до +8С -  не менее 14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ут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температуре от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менее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.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ьность приготовленного рабочего раствор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стратн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температуре от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о +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 менее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ополнительные принадлежности входящие в состав набора: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шки к полистироловым 96-луночным планшетам не менее 5 штук 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ёнки защитные для ИФА-планшетов не менее 10 штук 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нечники одноразовые не менее 80 штук 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очки пластиковые для жидких реагентов не менее 10 штук 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полиэтиленовые с замком Zip-Lock не менее 3 шту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оставка с соблюдением «Холодовой цепи»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личие регистрационного удостоверения</w:t>
            </w:r>
            <w:r>
              <w:rPr>
                <w:lang w:val="en-US"/>
              </w:rPr>
              <w:t xml:space="preserve"> Р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34" w:leader="none"/>
              </w:tabs>
              <w:suppressAutoHyphens w:val="true"/>
              <w:rPr/>
            </w:pPr>
            <w:r>
              <w:rPr/>
              <w:t>Наличие сертификата</w:t>
            </w:r>
            <w:r>
              <w:rPr>
                <w:lang w:val="en-US"/>
              </w:rPr>
              <w:t xml:space="preserve"> 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аличие утвержденной инструкции по применению</w:t>
            </w:r>
          </w:p>
          <w:p>
            <w:pPr>
              <w:pStyle w:val="Normal"/>
              <w:rPr/>
            </w:pPr>
            <w:r>
              <w:rPr/>
              <w:t>Срок годности: 12 месяцев; и транспортировки: хранить при температуре 2 – 8 є С. Допускается транспортировка при температуре до 25 є С не более 10 суток. Срок годности реагентов на момент поставки: не менее 24 мес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Срок поставки с мая по 20 декабря 2020 г.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Сумма, выделенная для закупа по лотам, график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47"/>
        <w:gridCol w:w="1012"/>
        <w:gridCol w:w="3544"/>
        <w:gridCol w:w="1157"/>
        <w:gridCol w:w="760"/>
        <w:gridCol w:w="1231"/>
        <w:gridCol w:w="1701"/>
        <w:gridCol w:w="1537"/>
        <w:gridCol w:w="1865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тора тенде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Наименование закупаемых товаров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а выпуска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оставки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оставки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П на ПХВ </w:t>
            </w:r>
            <w:r>
              <w:rPr>
                <w:color w:val="333333"/>
                <w:shd w:fill="FFFFFF" w:val="clear"/>
              </w:rPr>
              <w:t>"Областной центр по профилактике и борьбе со СПИД" КГУ  "Управление здравоохранения акимата Северо-Казахстан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планшет на 96 тестов, 480 определений)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 0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 402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мая 2020  по октябрь 2020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, г. Петропавловск, ул. 2-я Кирпичная, 6/1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П на ПХВ </w:t>
            </w:r>
            <w:r>
              <w:rPr>
                <w:color w:val="333333"/>
                <w:shd w:fill="FFFFFF" w:val="clear"/>
              </w:rPr>
              <w:t>"Областной центр по профилактике и борьбе со СПИД" КГУ  "Управление здравоохранения акимата Северо-Казахстанской области"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система для выявления антител к вирусу гепатита «С» в сыворотках и плазме  крови человека (не объединенных в пулы) в количестве 1 набор на 480 определени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8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 2020 год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, г. Петропавловск, ул. 2-я Кирпичная, 6/1</w:t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ГП на ПХВ </w:t>
            </w:r>
            <w:r>
              <w:rPr>
                <w:color w:val="333333"/>
                <w:shd w:fill="FFFFFF" w:val="clear"/>
              </w:rPr>
              <w:t>"Областной центр по профилактике и борьбе со СПИД" КГУ  "Управление здравоохранения акимата Северо-Казахстанской области"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бор предназначен для иммуно¬ферментного выявления суммарных антител к ВИЧ-1, 2 группы О и антигена ВИЧ 1 (р24)  в сыворотке (плазме) крови человека.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 65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мая по 20 декабря 2020 год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, г. Петропавловск, ул. 2-я Кирпичная, 6/1</w:t>
            </w:r>
          </w:p>
        </w:tc>
      </w:tr>
      <w:tr>
        <w:trPr>
          <w:trHeight w:val="276" w:hRule="atLeast"/>
        </w:trPr>
        <w:tc>
          <w:tcPr>
            <w:tcW w:w="2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 73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Наименование и местонахождение потенциальных поставщиков, представивших тендерные заявки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109"/>
        <w:gridCol w:w="7229"/>
        <w:gridCol w:w="1522"/>
        <w:gridCol w:w="159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тенциального поставщ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потенциального поставщи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О «</w:t>
            </w:r>
            <w:r>
              <w:rPr>
                <w:lang w:val="en-US"/>
              </w:rPr>
              <w:t>LabTest Diagnostics</w:t>
            </w:r>
            <w:r>
              <w:rPr/>
              <w:t xml:space="preserve">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131040012349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РК, 050028, г. Алматы, ул. Земнухова,19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.05.2020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ч.45 мин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ТриМедика»  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БИН 140940011907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РК, 050051, г. Алматы, пр. Достык, д. 105, офис 3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.05.2020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ч.45 мин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«Вите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080340019868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К, 050008, г. Алматы, ул. Исаева, 15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.05.2020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ч.35 мин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ндерные заявки после истечения окончательного срока представления тендерных заявок </w:t>
      </w:r>
      <w:r>
        <w:rPr>
          <w:color w:val="FF0000"/>
        </w:rPr>
        <w:t>(после 11 ч. 02 мин. 14 мая 2020 года)</w:t>
      </w:r>
      <w:r>
        <w:rPr/>
        <w:t xml:space="preserve"> не поступа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Ценовые предложения потенциальных поставщиков:</w:t>
      </w:r>
    </w:p>
    <w:p>
      <w:pPr>
        <w:pStyle w:val="Normal"/>
        <w:jc w:val="center"/>
        <w:rPr/>
      </w:pPr>
      <w:r>
        <w:rPr>
          <w:b/>
        </w:rPr>
        <w:t>ТОО «Вите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134"/>
        <w:gridCol w:w="3543"/>
        <w:gridCol w:w="993"/>
        <w:gridCol w:w="1701"/>
        <w:gridCol w:w="1559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купаем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, страна происх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/>
            </w:pPr>
            <w:r>
              <w:rPr/>
              <w:t>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планшет на 96 тестов, 480 опред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ия,</w:t>
            </w:r>
            <w:r>
              <w:rPr>
                <w:lang w:val="en-US"/>
              </w:rPr>
              <w:t xml:space="preserve"> Bio - Ra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5 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 200 000</w:t>
            </w:r>
            <w:r>
              <w:rPr/>
              <w:t>,00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/>
            </w:pPr>
            <w:r>
              <w:rPr>
                <w:color w:val="000000"/>
              </w:rPr>
              <w:t>Тест-система для выявления антител к вирусу гепатита «С» в сыворотках и плазме  крови человека (не объединенных в пулы) в количестве 1 набор на 480 опре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ранция,</w:t>
            </w:r>
            <w:r>
              <w:rPr>
                <w:lang w:val="en-US"/>
              </w:rPr>
              <w:t xml:space="preserve"> Bio - Ra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3 000</w:t>
            </w:r>
            <w:r>
              <w:rPr/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000,00</w:t>
            </w:r>
          </w:p>
        </w:tc>
      </w:tr>
      <w:tr>
        <w:trPr>
          <w:trHeight w:val="227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 413 000,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ТОО «</w:t>
      </w:r>
      <w:r>
        <w:rPr>
          <w:b/>
          <w:lang w:val="en-US"/>
        </w:rPr>
        <w:t>LabTest Diagnostics</w:t>
      </w:r>
      <w:r>
        <w:rPr>
          <w:b/>
        </w:rPr>
        <w:t>»</w:t>
      </w:r>
    </w:p>
    <w:p>
      <w:pPr>
        <w:pStyle w:val="Normal"/>
        <w:ind w:hanging="510"/>
        <w:jc w:val="center"/>
        <w:rPr>
          <w:b/>
          <w:b/>
        </w:rPr>
      </w:pPr>
      <w:r>
        <w:rPr>
          <w:b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134"/>
        <w:gridCol w:w="3543"/>
        <w:gridCol w:w="993"/>
        <w:gridCol w:w="1701"/>
        <w:gridCol w:w="1560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купаем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, страна происх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/>
            </w:pPr>
            <w:r>
              <w:rPr/>
              <w:t>Набор предназначен для иммуно¬ферментного выявления суммарных антител к ВИЧ-1, 2 группы О и антигена ВИЧ 1 (р24)  в сыворотке (плазме) кров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ООО «Диагностические системы НП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0 000,00</w:t>
            </w:r>
          </w:p>
        </w:tc>
      </w:tr>
      <w:tr>
        <w:trPr>
          <w:trHeight w:val="299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50 000,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О «ТриМедика»</w:t>
      </w:r>
      <w:r>
        <w:rPr/>
        <w:t xml:space="preserve">   </w:t>
      </w:r>
    </w:p>
    <w:p>
      <w:pPr>
        <w:pStyle w:val="Normal"/>
        <w:ind w:hanging="510"/>
        <w:jc w:val="center"/>
        <w:rPr>
          <w:b/>
          <w:b/>
        </w:rPr>
      </w:pPr>
      <w:r>
        <w:rPr>
          <w:b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134"/>
        <w:gridCol w:w="3543"/>
        <w:gridCol w:w="993"/>
        <w:gridCol w:w="1701"/>
        <w:gridCol w:w="1560"/>
      </w:tblGrid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купаем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, страна происх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/>
            </w:pPr>
            <w:r>
              <w:rPr/>
              <w:t>Набор предназначен для иммуно¬ферментного выявления суммарных антител к ВИЧ-1, 2 группы О и антигена ВИЧ 1 (р24)  в сыворотке (плазме) кров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ООО «Диагностические системы НП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5 000,00</w:t>
            </w:r>
          </w:p>
        </w:tc>
      </w:tr>
      <w:tr>
        <w:trPr>
          <w:trHeight w:val="299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55 000,0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6. Экспертная комиссия не привлекала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7. Тендерная комиссия РЕШИЛА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>7.1. Потенциальные поставщики ТОО «Витена», ТОО «</w:t>
      </w:r>
      <w:r>
        <w:rPr>
          <w:color w:val="000000"/>
          <w:lang w:val="en-US"/>
        </w:rPr>
        <w:t>LabTe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agnostics</w:t>
      </w:r>
      <w:r>
        <w:rPr>
          <w:color w:val="000000"/>
        </w:rPr>
        <w:t xml:space="preserve">», ТОО «ТриМедика», соответствуют квалификационным требованиям, согласно с п.13 Правил. 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7.2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ндерная</w:t>
      </w:r>
      <w:r>
        <w:rPr>
          <w:b/>
          <w:color w:val="000000"/>
          <w:sz w:val="24"/>
          <w:szCs w:val="24"/>
        </w:rPr>
        <w:t xml:space="preserve"> з</w:t>
      </w:r>
      <w:r>
        <w:rPr>
          <w:color w:val="000000"/>
          <w:sz w:val="24"/>
          <w:szCs w:val="24"/>
        </w:rPr>
        <w:t>аявка потенциального поставщика ТОО «Витена» по лотам №1, 2 соответствуют требованиям утвержденной Тендерной документации. Тендерные</w:t>
      </w:r>
      <w:r>
        <w:rPr>
          <w:b/>
          <w:color w:val="000000"/>
          <w:sz w:val="24"/>
          <w:szCs w:val="24"/>
        </w:rPr>
        <w:t xml:space="preserve"> з</w:t>
      </w:r>
      <w:r>
        <w:rPr>
          <w:color w:val="000000"/>
          <w:sz w:val="24"/>
          <w:szCs w:val="24"/>
        </w:rPr>
        <w:t>аявки потенциальных поставщиков ТОО «</w:t>
      </w:r>
      <w:r>
        <w:rPr>
          <w:color w:val="000000"/>
          <w:sz w:val="24"/>
          <w:szCs w:val="24"/>
          <w:lang w:val="en-US"/>
        </w:rPr>
        <w:t>LabTe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iagnostics</w:t>
      </w:r>
      <w:r>
        <w:rPr>
          <w:color w:val="000000"/>
          <w:sz w:val="24"/>
          <w:szCs w:val="24"/>
        </w:rPr>
        <w:t>» и ТОО «ТриМедика»,  по лоту №3 соответствуют требованиям утвержденной Тендерной документации.</w:t>
      </w:r>
    </w:p>
    <w:p>
      <w:pPr>
        <w:pStyle w:val="TextBodyIndent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Отклоненных заявок не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7.4. </w:t>
      </w:r>
      <w:r>
        <w:rPr>
          <w:b/>
          <w:color w:val="000000"/>
        </w:rPr>
        <w:t>По лоту №1</w:t>
      </w:r>
      <w:r>
        <w:rPr>
          <w:color w:val="000000"/>
        </w:rPr>
        <w:t xml:space="preserve"> «Тест-система in vitro диагностическая для выявления антител к ВИЧ 1 и ВИЧ 2 и антигена ВИЧ 1 (р24) в сыворотке или плазме крови человека в микропланшетном формате (5 микропланшет на 96 тестов, 480 определений)» - Признать тендер не состоявшимся на основании пп. 2 п. 84 Правил, предоставление менее двух  тендерных заявок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По лоту №2</w:t>
      </w:r>
      <w:r>
        <w:rPr>
          <w:color w:val="000000"/>
        </w:rPr>
        <w:t xml:space="preserve"> «Тест-система для выявления антител к вирусу гепатита «С» в сыворотках и плазме  крови человека (не объединенных в пулы) в количестве 1 набор на 480 определений» - Признать тендер не состоявшимся на основании пп. 2 п. 84 Правил, предоставление менее двух  тендерных заявок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По лоту №3</w:t>
      </w:r>
      <w:r>
        <w:rPr>
          <w:color w:val="000000"/>
        </w:rPr>
        <w:t xml:space="preserve"> «Набор предназначен для иммуно - ферментного выявления суммарных антител к ВИЧ-1, 2 группы О и антигена ВИЧ 1 (р24)  в сыворотке (плазме) крови человека» - Признать победителем ТОО «</w:t>
      </w:r>
      <w:r>
        <w:rPr>
          <w:color w:val="000000"/>
          <w:lang w:val="en-US"/>
        </w:rPr>
        <w:t>LabTe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agnostics</w:t>
      </w:r>
      <w:r>
        <w:rPr>
          <w:color w:val="000000"/>
        </w:rPr>
        <w:t>» (по наименьшей цене);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7.5. Заключить договор закупа по лоту №3 с ТОО «</w:t>
      </w:r>
      <w:r>
        <w:rPr>
          <w:color w:val="000000"/>
          <w:lang w:val="en-US"/>
        </w:rPr>
        <w:t>LabTe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iagnostics</w:t>
      </w:r>
      <w:r>
        <w:rPr>
          <w:color w:val="000000"/>
        </w:rPr>
        <w:t>», в срок согласно пунктов 89-95 Правил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>7.6. Признать предложение участника тендера по лоту №3 ТОО «ТриМедика», вторым после победителя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  <w:t xml:space="preserve">7.7. По лотам №1 и №2 на основании п. 83 Правил осуществить закуп способом из одного источника у ТОО «Витена»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Тендерная комиссия:</w:t>
      </w:r>
    </w:p>
    <w:p>
      <w:pPr>
        <w:pStyle w:val="Normal"/>
        <w:rPr/>
      </w:pPr>
      <w:r>
        <w:rPr/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before="0" w:after="0"/>
        <w:ind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Сыздыкова Айман Кенесовна- главный врач        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/>
          <w:color w:val="000000"/>
          <w:sz w:val="24"/>
          <w:szCs w:val="24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  <w:t xml:space="preserve">Члены комиссии: 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/>
      </w:pPr>
      <w:r>
        <w:rPr>
          <w:lang w:eastAsia="zh-CN"/>
        </w:rPr>
        <w:t xml:space="preserve">       </w:t>
      </w:r>
      <w:r>
        <w:rPr>
          <w:lang w:eastAsia="zh-CN"/>
        </w:rPr>
        <w:t>Садирова Гульмира Сатторбековна - юрисконсульт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  <w:tab w:val="left" w:pos="5954" w:leader="none"/>
        </w:tabs>
        <w:jc w:val="both"/>
        <w:rPr/>
      </w:pPr>
      <w:r>
        <w:rPr>
          <w:lang w:eastAsia="zh-CN"/>
        </w:rPr>
        <w:t xml:space="preserve">       </w:t>
      </w:r>
      <w:r>
        <w:rPr>
          <w:lang w:eastAsia="zh-CN"/>
        </w:rPr>
        <w:t>Клименко Александра Сергеевна- фармацевт                                       __________________</w:t>
      </w:r>
    </w:p>
    <w:p>
      <w:pPr>
        <w:pStyle w:val="Style22"/>
        <w:tabs>
          <w:tab w:val="clear" w:pos="708"/>
          <w:tab w:val="left" w:pos="1215" w:leader="none"/>
          <w:tab w:val="left" w:pos="5954" w:leader="none"/>
        </w:tabs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3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етаева Дина Каержановна – заведующая лабораторией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__________________</w:t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кетбаева Жанна Куанышевна – медсестра ЛПО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__________________</w:t>
      </w:r>
    </w:p>
    <w:p>
      <w:pPr>
        <w:pStyle w:val="Style21"/>
        <w:tabs>
          <w:tab w:val="clear" w:pos="708"/>
          <w:tab w:val="left" w:pos="5954" w:leader="none"/>
          <w:tab w:val="left" w:pos="7797" w:leader="none"/>
        </w:tabs>
        <w:spacing w:before="0" w:after="0"/>
        <w:ind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хачева Елена Владимировна – главный бухгалтер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кретарь  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__________________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39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0-05-21T09:50:00Z</cp:lastPrinted>
  <dcterms:modified xsi:type="dcterms:W3CDTF">2020-05-21T03:52:00Z</dcterms:modified>
  <cp:revision>9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