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вторн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нд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овар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</w:p>
    <w:p>
      <w:pPr>
        <w:pStyle w:val="Style21"/>
        <w:spacing w:before="0" w:after="0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3461"/>
        <w:gridCol w:w="3737"/>
        <w:gridCol w:w="379"/>
      </w:tblGrid>
      <w:tr>
        <w:trPr>
          <w:trHeight w:val="351" w:hRule="atLeast"/>
        </w:trPr>
        <w:tc>
          <w:tcPr>
            <w:tcW w:w="7576" w:type="dxa"/>
            <w:tcBorders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тропавловск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7" w:type="dxa"/>
            <w:gridSpan w:val="3"/>
            <w:tcBorders/>
          </w:tcPr>
          <w:p>
            <w:pPr>
              <w:pStyle w:val="Style21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 xml:space="preserve">22 июля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20г</w:t>
            </w:r>
          </w:p>
          <w:p>
            <w:pPr>
              <w:pStyle w:val="Style21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часов местного времени</w:t>
            </w:r>
          </w:p>
        </w:tc>
      </w:tr>
      <w:tr>
        <w:trPr>
          <w:trHeight w:val="175" w:hRule="atLeast"/>
        </w:trPr>
        <w:tc>
          <w:tcPr>
            <w:tcW w:w="110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10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Сыздыкова Айман Кенесовна- главный врач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ирова Гульмира Сатторбековна  – юрисконсуль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енко Александра Сергеевна – фармацев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ктистова Елена Михайловна – главная медсестра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акоглова Елена Анатольевна – старший лаборан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– Дмитриченко Елена Михайловна – бухгалтер по государственным закупкам,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товар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</w:rPr>
      </w:pPr>
      <w:r>
        <w:rPr>
          <w:b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Наименование и краткое описание закупаемых това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44"/>
        <w:gridCol w:w="10064"/>
        <w:gridCol w:w="992"/>
      </w:tblGrid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изм.</w:t>
            </w:r>
          </w:p>
        </w:tc>
      </w:tr>
      <w:tr>
        <w:trPr>
          <w:trHeight w:val="408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 система для выявления 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 с использованием  рекомбинантного  антигена и моноклональных антите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Тест - система для выявления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с использованием рекомбинантного антигена  и моноклональных антител: комплекс антиген антитело должен выявляться с помощью коньюгата поликлональных антител с пероксидазой хрена.   Минимальная концентрация 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выявляемая с помощью тест –системы,  должна составлять  по отраслевому стандартному  (ОСО)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0,05 МЕ/мл:  количество определений должно  быть не менее 96 определений (стрип),   включая контроли.  Объём анализируемого образца не менее 100мкл,  чувствительность не менее 100%, специфичность по ОСО не менее 100%. Длительность анализа  от 90 мин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В комплект набора  должны входить:</w:t>
            </w:r>
            <w:r>
              <w:rPr>
                <w:sz w:val="22"/>
                <w:szCs w:val="22"/>
              </w:rPr>
              <w:t xml:space="preserve"> планшет разбор с иммобилизованными моноклональными антителами к 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не менее 1 шт, слабоположительный контрольный образец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 (К+слаб.) не менее 1фл,    положительный контрольный образец (К+) не менее 1фл, отрицательный контрольный образец (К-) не менее 1фл, конююгат не менее 1фл, раствор для разведения коньюгата  (РК) не менее 1фл,  25 -кратный концентрат фосфатно солевого буферного раствора  с твином (ФСБТ*25) не менее 1фл, цитратно-фосфатный буферный раствор  (ЦФР) не менее 1фл, тетраметилбензидин (ТМБ) не менее 1фл,  стоп реагент не менее 1 фл, пленка для заклеивания  планшета не менее 2шт, ванночка для реагентов не менее 2шт, наконечники для пипетки на 4-200мкл не менее 16 шт. Для удобства все флаконы с реагентами должны иметь цветовую идентификацию. Должно допускаться  пятикратное перемораживание.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рок годности не менее 12 месяцев на момент поставки.</w:t>
            </w:r>
            <w:r>
              <w:rPr>
                <w:sz w:val="22"/>
                <w:szCs w:val="22"/>
              </w:rPr>
              <w:t xml:space="preserve"> Доставка должна осуществляться с соблюдением  температурного режима хранени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  <w:r>
              <w:rPr>
                <w:sz w:val="22"/>
                <w:szCs w:val="22"/>
              </w:rPr>
              <w:t xml:space="preserve"> 15 календарных дней с даты подписания Договора закуп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Сумма, выделенная для закупа по лотам, график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6"/>
        <w:gridCol w:w="3544"/>
        <w:gridCol w:w="1156"/>
        <w:gridCol w:w="760"/>
        <w:gridCol w:w="1229"/>
        <w:gridCol w:w="1701"/>
        <w:gridCol w:w="1553"/>
        <w:gridCol w:w="1865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тора тенде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П на ПХВ </w:t>
            </w:r>
            <w:r>
              <w:rPr>
                <w:color w:val="333333"/>
                <w:sz w:val="22"/>
                <w:szCs w:val="22"/>
                <w:shd w:fill="FFFFFF" w:val="clear"/>
              </w:rPr>
              <w:t>"Областной центр по профилактике и борьбе со СПИД" КГУ  "Управление здравоохранения акимата Северо-Казахстан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 система для выявления 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 с использованием  рекомбинантного  антигена и моноклональных антите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15 календарных дней со дня подписания Договора закуп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 Петропавловск, ул. 2-я Кирпичная, 6/1</w:t>
            </w:r>
          </w:p>
        </w:tc>
      </w:tr>
      <w:tr>
        <w:trPr>
          <w:trHeight w:val="276" w:hRule="atLeast"/>
        </w:trPr>
        <w:tc>
          <w:tcPr>
            <w:tcW w:w="100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7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Наименование и местонахождение потенциальных поставщиков, представивших тендерные заявки:</w:t>
      </w:r>
    </w:p>
    <w:p>
      <w:pPr>
        <w:pStyle w:val="Normal"/>
        <w:jc w:val="both"/>
        <w:rPr>
          <w:b/>
          <w:b/>
        </w:rPr>
      </w:pPr>
      <w:r>
        <w:rPr/>
        <w:t>- Тендерные заявки отсутствую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ндерные заявки после истечения окончательного срока представления тендерных заявок </w:t>
      </w:r>
      <w:r>
        <w:rPr>
          <w:color w:val="FF0000"/>
        </w:rPr>
        <w:t>(после 10 ч. 00 мин. 22 июля 2020 года)</w:t>
      </w:r>
      <w:r>
        <w:rPr/>
        <w:t xml:space="preserve"> не поступа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Экспертная комиссия не привлекала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7. Тендерная комиссия РЕШИЛА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7.1. Признать закуп способом повторного тендера по </w:t>
      </w:r>
      <w:r>
        <w:rPr>
          <w:color w:val="FF0000"/>
        </w:rPr>
        <w:t>лоту №1</w:t>
      </w:r>
      <w:r>
        <w:rPr>
          <w:color w:val="000000"/>
        </w:rPr>
        <w:t xml:space="preserve"> не состоявшимся на основании </w:t>
      </w:r>
      <w:r>
        <w:rPr>
          <w:i/>
          <w:color w:val="FF0000"/>
        </w:rPr>
        <w:t xml:space="preserve">пп.1 п.84 Правил, отсутствие представленных тендерных заявок. </w:t>
      </w:r>
      <w:r>
        <w:rPr>
          <w:color w:val="000000"/>
        </w:rPr>
        <w:t xml:space="preserve"> </w:t>
      </w:r>
    </w:p>
    <w:p>
      <w:pPr>
        <w:pStyle w:val="TextBodyIndent"/>
        <w:rPr>
          <w:b/>
          <w:b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</w:rPr>
        <w:t>Тендерная комис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1215" w:leader="none"/>
        </w:tabs>
        <w:ind w:firstLine="426"/>
        <w:jc w:val="both"/>
        <w:rPr>
          <w:lang w:eastAsia="zh-CN"/>
        </w:rPr>
      </w:pPr>
      <w:r>
        <w:rPr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before="0" w:after="0"/>
        <w:ind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Сыздыкова Айман Кенесовна- главный врач        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/>
          <w:color w:val="000000"/>
          <w:sz w:val="24"/>
          <w:szCs w:val="24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426"/>
        <w:jc w:val="both"/>
        <w:rPr>
          <w:lang w:eastAsia="zh-CN"/>
        </w:rPr>
      </w:pPr>
      <w:r>
        <w:rPr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>Садирова Гульмира Сатторбековна - юрисконсульт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  <w:tab w:val="left" w:pos="5954" w:leader="none"/>
        </w:tabs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>Клименко Александра Сергеевна- фармацевт                                           __________________</w:t>
      </w:r>
    </w:p>
    <w:p>
      <w:pPr>
        <w:pStyle w:val="Style22"/>
        <w:tabs>
          <w:tab w:val="clear" w:pos="708"/>
          <w:tab w:val="left" w:pos="1215" w:leader="none"/>
          <w:tab w:val="left" w:pos="5954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ктистова Елена Михайловна – главная медсестра                              __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</w:t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накоглова Елена Анатольевна – старший лаборант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__</w:t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before="0" w:after="0"/>
        <w:ind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триченко Елена Михайловна – бухгалтер по государственным закупка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кретарь 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__________________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0-07-02T13:00:00Z</cp:lastPrinted>
  <dcterms:modified xsi:type="dcterms:W3CDTF">2020-07-22T08:40:00Z</dcterms:modified>
  <cp:revision>11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