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 xml:space="preserve">           </w:t>
      </w:r>
      <w:r>
        <w:rPr>
          <w:i/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921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300 мкл  (в упаковке не менее 1000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300 мк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зможность использования с механическими дозаторами </w:t>
            </w:r>
            <w:r>
              <w:rPr>
                <w:color w:val="000000"/>
                <w:sz w:val="20"/>
                <w:szCs w:val="20"/>
                <w:lang w:val="en-US"/>
              </w:rPr>
              <w:t>Sartorius</w:t>
            </w:r>
            <w:r>
              <w:rPr>
                <w:color w:val="000000"/>
                <w:sz w:val="20"/>
                <w:szCs w:val="20"/>
              </w:rPr>
              <w:t xml:space="preserve"> Biohit.</w:t>
              <w:br/>
              <w:t xml:space="preserve">Цвет наконечника прозра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териал наконечника первичный полипропилен  (</w:t>
            </w:r>
            <w:r>
              <w:rPr>
                <w:color w:val="000000"/>
                <w:sz w:val="20"/>
                <w:szCs w:val="20"/>
                <w:lang w:val="en-US"/>
              </w:rPr>
              <w:t>PP</w:t>
            </w:r>
            <w:r>
              <w:rPr>
                <w:color w:val="000000"/>
                <w:sz w:val="20"/>
                <w:szCs w:val="20"/>
              </w:rPr>
              <w:t>)</w:t>
              <w:br/>
              <w:t>Длина наконечника не менее 51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в самой широкой части, не более 7,3мм</w:t>
              <w:br/>
              <w:t>Наличие фаски на наконечник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имость наконечников с автоматическими дозаторами разных производителей</w:t>
              <w:br/>
              <w:t>Возможность автоклавирования при 121°С, 20 мин.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1000 мкл  (в упаковке не менее 1000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1000 мк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зможность использования с механическими дозаторами </w:t>
            </w:r>
            <w:r>
              <w:rPr>
                <w:color w:val="000000"/>
                <w:sz w:val="20"/>
                <w:szCs w:val="20"/>
                <w:lang w:val="en-US"/>
              </w:rPr>
              <w:t>Sartorius</w:t>
            </w:r>
            <w:r>
              <w:rPr>
                <w:color w:val="000000"/>
                <w:sz w:val="20"/>
                <w:szCs w:val="20"/>
              </w:rPr>
              <w:t xml:space="preserve"> Biohit.</w:t>
              <w:br/>
              <w:t xml:space="preserve">Цвет наконечника прозра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териал наконечника первичный полипропилен  (</w:t>
            </w:r>
            <w:r>
              <w:rPr>
                <w:color w:val="000000"/>
                <w:sz w:val="20"/>
                <w:szCs w:val="20"/>
                <w:lang w:val="en-US"/>
              </w:rPr>
              <w:t>PP</w:t>
            </w:r>
            <w:r>
              <w:rPr>
                <w:color w:val="000000"/>
                <w:sz w:val="20"/>
                <w:szCs w:val="20"/>
              </w:rPr>
              <w:t>)</w:t>
              <w:br/>
              <w:t>Длина наконечника не менее 71,5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в самой широкой части, не более 8,7мм</w:t>
              <w:br/>
              <w:t>Наличие фаски на наконечник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имость наконечников с автоматическими дозаторами разных производителей</w:t>
              <w:br/>
              <w:t>Возможность автоклавирования при 121°С, 20 мин.</w:t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заторов в штативах, стерильные с фильтром объемом 1000 мкл (не менее 96 шт/шта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нечника 10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штативов – цвет си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наконечника - прозра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-  первичный полипропилен  (P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нутри наконечника для предотвращения аэрозольной и жидкостной контаминации дозатора</w:t>
              <w:tab/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  <w:tab/>
              <w:t>PE</w:t>
              <w:tab/>
              <w:t>полиэт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ильтра</w:t>
              <w:tab/>
              <w:t xml:space="preserve"> -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р  фильтра - 20-40 м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ное воздушное пространство между образцом и фильтром</w:t>
              <w:tab/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ображения номера лота на штативе и на короб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ая полировка пресс-формы наконе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уумной упаковки каждого шта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вета термоиндикатора (контрольный круглый стикер на крышке штати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ирог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ерилизации электронным лу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конечника не менее 78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8,9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 1 наконечника  не более - 87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конечников в 1 штативе - 9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одного штатива - не более 178  г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аски на наконе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втоклавирования при 121°С,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каждом штативе по 96 шт. наконе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конечники для дозаторов </w:t>
            </w:r>
            <w:r>
              <w:rPr>
                <w:color w:val="000000"/>
                <w:sz w:val="20"/>
                <w:szCs w:val="20"/>
              </w:rPr>
              <w:t xml:space="preserve">в штативах, стерильные с фильтром </w:t>
            </w:r>
            <w:r>
              <w:rPr>
                <w:sz w:val="20"/>
                <w:szCs w:val="20"/>
              </w:rPr>
              <w:t>объемом</w:t>
            </w:r>
            <w:r>
              <w:rPr>
                <w:color w:val="000000"/>
                <w:sz w:val="20"/>
                <w:szCs w:val="20"/>
              </w:rPr>
              <w:t xml:space="preserve"> 200 мкл </w:t>
            </w:r>
            <w:r>
              <w:rPr>
                <w:sz w:val="20"/>
                <w:szCs w:val="20"/>
              </w:rPr>
              <w:t>(не менее 96 шт/шта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нечника 2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кодировка штативов – цвет жёлты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наконечника - прозра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-  первичный полипропилен  (P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нутри наконечника для предотвращения аэрозольной и жидкостной контаминации дозатора</w:t>
              <w:tab/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  <w:tab/>
              <w:t>PE</w:t>
              <w:tab/>
              <w:t>полиэти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ильтра</w:t>
              <w:tab/>
              <w:t xml:space="preserve"> -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р  фильтра - 20-40 м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ное воздушное пространство между образцом и фильтром</w:t>
              <w:tab/>
              <w:t>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ображения номера лота на штативе и на короб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ая полировка пресс-формы наконе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уумной упаковки каждого шта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вета термоиндикатора (контрольный круглый стикер на крышке штати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ирог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ерилизации электронным лу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конечника не менее 52,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6,6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 1 наконечника не более - 382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конечников в 1 штативе - 9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одного штатива - не более 113  г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аски на наконе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втоклавирования при 121°С,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каждом штативе по 96 шт. наконе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3 л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28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9-03-27T16:57:00Z</cp:lastPrinted>
  <dcterms:modified xsi:type="dcterms:W3CDTF">2020-01-09T06:36:00Z</dcterms:modified>
  <cp:revision>25</cp:revision>
  <dc:subject/>
  <dc:title>Техничсекое задание</dc:title>
</cp:coreProperties>
</file>