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ндера №7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7 ноября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Тендерная комиссия в составе:</w:t>
      </w:r>
    </w:p>
    <w:p>
      <w:pPr>
        <w:pStyle w:val="Style22"/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директор</w:t>
      </w:r>
    </w:p>
    <w:p>
      <w:pPr>
        <w:pStyle w:val="Style22"/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еркенова Раушан Катрановна  – и.о. заведующей эпидемиологическим отдело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Кобзенко Юлия Сергеевна – врач эпидемиолог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04 июня 2021 года № 375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изделий медицинского назначени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numPr>
          <w:ilvl w:val="0"/>
          <w:numId w:val="5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тест для определения антител к вирусу иммунодефицита человека ВИЧ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7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О «Арша» БИН 940340000203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К, 020000 Акмолинская область, г. Кокшетау, ул. мкр. Васильковский 12 «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(7162) 72-31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08.11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 ч.26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TOO </w:t>
            </w:r>
            <w:r>
              <w:rPr>
                <w:b w:val="false"/>
                <w:sz w:val="20"/>
                <w:szCs w:val="20"/>
              </w:rPr>
              <w:t>«</w:t>
            </w:r>
            <w:r>
              <w:rPr>
                <w:b w:val="false"/>
                <w:sz w:val="20"/>
                <w:szCs w:val="20"/>
                <w:lang w:val="en-US"/>
              </w:rPr>
              <w:t xml:space="preserve">Sivital </w:t>
            </w:r>
            <w:r>
              <w:rPr>
                <w:b w:val="false"/>
                <w:sz w:val="20"/>
                <w:szCs w:val="20"/>
              </w:rPr>
              <w:t xml:space="preserve">Казахстан» БИ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К, 050000 г. Алматы, ул. Шарипова, 89 н.п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0-46-53 (вн.7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09.11.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4ч.45мин.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993"/>
        <w:gridCol w:w="992"/>
        <w:gridCol w:w="1276"/>
        <w:gridCol w:w="1701"/>
        <w:gridCol w:w="2268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за ед. </w:t>
            </w:r>
            <w:r>
              <w:rPr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Ар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  <w:lang w:val="en-US"/>
              </w:rPr>
              <w:t>TOO</w:t>
            </w:r>
            <w:r>
              <w:rPr>
                <w:b/>
                <w:color w:val="FF0000"/>
                <w:sz w:val="20"/>
              </w:rPr>
              <w:t xml:space="preserve"> «</w:t>
            </w:r>
            <w:r>
              <w:rPr>
                <w:b/>
                <w:color w:val="FF0000"/>
                <w:sz w:val="20"/>
                <w:lang w:val="en-US"/>
              </w:rPr>
              <w:t>Sivital</w:t>
            </w:r>
            <w:r>
              <w:rPr>
                <w:b/>
                <w:color w:val="FF0000"/>
                <w:sz w:val="20"/>
              </w:rPr>
              <w:t xml:space="preserve"> Казахстан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5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тест для определения антител к вирусу иммунодефицита человека ВИЧ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  <w:lang w:val="kk-KZ"/>
              </w:rPr>
            </w:pPr>
            <w:r>
              <w:rPr>
                <w:b w:val="false"/>
                <w:color w:val="FF0000"/>
                <w:sz w:val="20"/>
                <w:szCs w:val="20"/>
                <w:lang w:val="kk-KZ"/>
              </w:rPr>
              <w:t>760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kk-KZ"/>
              </w:rPr>
            </w:pPr>
            <w:r>
              <w:rPr>
                <w:b w:val="false"/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7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b w:val="false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b/>
          <w:sz w:val="20"/>
          <w:szCs w:val="20"/>
        </w:rPr>
        <w:t>5. Экспертная комиссия не привлекалась.</w:t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Потенциальный  поставщик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Главы 3 Правил: </w:t>
      </w:r>
      <w:r>
        <w:rPr>
          <w:color w:val="FF0000"/>
          <w:sz w:val="20"/>
          <w:szCs w:val="20"/>
        </w:rPr>
        <w:t>ТОО «Арша» TOO «Sivital Казахстан»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6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6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Арша» по лоту № 1 и TOO «Sivital Казахстан»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 2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6.4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6.5. </w:t>
      </w:r>
      <w:r>
        <w:rPr>
          <w:sz w:val="20"/>
          <w:szCs w:val="20"/>
        </w:rPr>
        <w:t>Тендерная комиссия по результатам вскрытия и оценки тендерной заявки потенциального поставщика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 1 в соответствии с п.72 Правил  признать победителем </w:t>
      </w:r>
      <w:r>
        <w:rPr>
          <w:color w:val="FF0000"/>
          <w:sz w:val="20"/>
          <w:szCs w:val="20"/>
        </w:rPr>
        <w:t>ТОО «Арша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>- по лоту № 2 в соответствии с п.72 Правил  признать победителем</w:t>
      </w:r>
      <w:r>
        <w:rPr>
          <w:color w:val="FF0000"/>
          <w:sz w:val="20"/>
          <w:szCs w:val="20"/>
        </w:rPr>
        <w:t xml:space="preserve"> ТОО «Sivital Казахстан»;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6.6. </w:t>
      </w:r>
      <w:r>
        <w:rPr>
          <w:color w:val="000000"/>
          <w:sz w:val="20"/>
          <w:szCs w:val="20"/>
        </w:rPr>
        <w:t xml:space="preserve">По лоту № 1,2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 xml:space="preserve"> п. 78-79 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6.7. По лоту № 1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Арша»;</w:t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</w:rPr>
        <w:t>6.8.</w:t>
      </w:r>
      <w:r>
        <w:rPr/>
        <w:t xml:space="preserve"> </w:t>
      </w:r>
      <w:r>
        <w:rPr>
          <w:sz w:val="20"/>
          <w:szCs w:val="20"/>
        </w:rPr>
        <w:t xml:space="preserve">По лоту № 2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Sivital Казахстан»</w:t>
      </w:r>
    </w:p>
    <w:p>
      <w:pPr>
        <w:pStyle w:val="Normal"/>
        <w:ind w:lef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Тендерная комиссия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- 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еркенова Раушан Катрановна  – и.о. заведующая эпидемиологическим отделом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 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Кобзенко Юлия Сергеевна – врач эпидемиолог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ХАТТАМА </w:t>
      </w:r>
      <w:r>
        <w:rPr>
          <w:b/>
          <w:sz w:val="20"/>
          <w:szCs w:val="20"/>
          <w:lang w:val="kk-KZ"/>
        </w:rPr>
        <w:t>ҚОРЫТЫНДЫ</w:t>
      </w:r>
    </w:p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>
          <w:rFonts w:ascii="Times New Roman" w:hAnsi="Times New Roman" w:cs="Times New Roman"/>
          <w:b/>
          <w:b/>
          <w:color w:val="000000"/>
          <w:spacing w:val="0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spacing w:val="0"/>
          <w:lang w:val="kk-KZ" w:eastAsia="ru-RU"/>
        </w:rPr>
        <w:t>2021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тауарларды сатып алу жөніндегі №7 тендердің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Петропавл қ.                                                                                                                                                                                                                                                      2021 жылғы 17 қараш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1. Тендерлік комиссия құрамында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қова Айман Кеңесқызы-директор 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еркенова Раушан Катрановна-эпидемиологиялық бөлім меңгерушісінің м. а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- бас есепш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-заң кеңесшіс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Кобзенко Юлия Сергеевна-дәрігер эпидемиолог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Хатшы-Ахметов Айбек Кәкімұлы-Мемлекеттік сатып алу жөніндегі менедж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ind w:left="-567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Қазақстан Республикасы Үкіметінің 2021 жылғы 04 маусымдағы № 375 қаулысымен бекітілген Дәрілік заттарды, медициналық бұйымдар мен фармацевтикалық қызметтерді сатып алуды ұйымдастыру және өткізу қағидаларына (бұдан әрі-қағидалар) сәйкес, 2021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медициналық мақсаттағы бұйымдарды сатып алу бойынша тендер өткізілді.</w:t>
      </w:r>
    </w:p>
    <w:p>
      <w:pPr>
        <w:pStyle w:val="Normal"/>
        <w:ind w:left="-567" w:hanging="0"/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ind w:left="-567" w:hanging="0"/>
        <w:jc w:val="both"/>
        <w:rPr/>
      </w:pPr>
      <w:r>
        <w:rPr>
          <w:rFonts w:eastAsia="Calibri"/>
          <w:b/>
          <w:sz w:val="20"/>
          <w:szCs w:val="20"/>
          <w:lang w:val="kk-KZ" w:eastAsia="en-US"/>
        </w:rPr>
        <w:t>1.  Тендерлік құжаттамаға өзгерістер енгізілмеді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val="kk-KZ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720" w:hanging="1287"/>
        <w:jc w:val="both"/>
        <w:rPr/>
      </w:pPr>
      <w:r>
        <w:rPr/>
        <w:t>Лоттар бойынша сатып алу үшін бөлінген атауы және сомасы, жеткізу кестесі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Саны (көлемі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Тауар</w:t>
            </w:r>
            <w:r>
              <w:rPr>
                <w:b/>
                <w:bCs/>
                <w:color w:val="000000"/>
                <w:sz w:val="20"/>
                <w:szCs w:val="20"/>
              </w:rPr>
              <w:t>дың бір бірлігінің 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ір рет қолданылатын </w:t>
            </w:r>
            <w:r>
              <w:rPr>
                <w:sz w:val="21"/>
                <w:szCs w:val="21"/>
                <w:lang w:val="kk-KZ"/>
              </w:rPr>
              <w:t>ш</w:t>
            </w:r>
            <w:r>
              <w:rPr>
                <w:sz w:val="21"/>
                <w:szCs w:val="21"/>
              </w:rPr>
              <w:t>приц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псырыс берушінің өтінімі күнінен бастап 15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</w:rPr>
              <w:t>. Петропавл, 2-ші Кирпичная,6/1 (Тапсырыс берушінің қоймасы)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амның иммун тапшылығы вирусына антиденелерді анықтауға арналған жедел тест АИТВ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псырыс берушінің өтінімі күнінен бастап 15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. Петропавл, 2-ші Кирпичная,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720" w:hanging="1287"/>
        <w:jc w:val="both"/>
        <w:rPr/>
      </w:pPr>
      <w:r>
        <w:rPr/>
        <w:t>Тендерлік өтінімдерді ұсынған әлеуетті өнім берушілердің атауы және орналасқан жері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Әлеуетті өнім берушінің атау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ңды мекен-жай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ланыс дерек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кү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уақыты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рша" ЖШС БСН 940340000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Р, 020000 Ақмола облысы, Көкшетау қ., ш / а. Васильковский 12 "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162) 72-31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08.11.2021 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5с.26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"Sivital Қазақстан" ЖШС БСН 1306400146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Р, 050000 Алматы қ., Шәріпов к-сі, 89 н. п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46-53 (вн.7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09.11.2021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4с.45мин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426" w:leader="none"/>
        </w:tabs>
        <w:ind w:left="720" w:hanging="1287"/>
        <w:jc w:val="both"/>
        <w:rPr/>
      </w:pPr>
      <w:r>
        <w:rPr/>
        <w:t>Әлеуетті өнім берушілер тендерге қатысу үшін мәлімдеген бағалар, жеткізу мерзімі мен шарттары: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993"/>
        <w:gridCol w:w="992"/>
        <w:gridCol w:w="1276"/>
        <w:gridCol w:w="1701"/>
        <w:gridCol w:w="2268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ғасы, теңге бірлігі үш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өлінген сома, тең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ң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"Арша" ЖШ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ң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"Sivital Қазақстан"ЖШС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р рет қолданылатын шприц 5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ның иммун тапшылығы вирусына антиденелерді анықтауға арналған жедел тест АИТВ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760</w:t>
            </w:r>
            <w:r>
              <w:rPr>
                <w:color w:val="FF0000"/>
                <w:sz w:val="20"/>
                <w:szCs w:val="20"/>
              </w:rPr>
              <w:t>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ЫН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7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b w:val="false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>. Сараптамалық комиссия тартылған жоқ</w:t>
      </w:r>
      <w:r>
        <w:rPr>
          <w:sz w:val="20"/>
          <w:szCs w:val="20"/>
        </w:rPr>
        <w:t>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b/>
          <w:sz w:val="20"/>
          <w:szCs w:val="20"/>
          <w:lang w:val="kk-KZ"/>
        </w:rPr>
        <w:t>6</w:t>
      </w:r>
      <w:r>
        <w:rPr>
          <w:b/>
          <w:sz w:val="20"/>
          <w:szCs w:val="20"/>
        </w:rPr>
        <w:t>. Тендерлік комиссия ШЕШТ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1. Әлеуетті өнім беруші Қағидалардың 3-тарауына сәйкес біліктілік талаптарына сәйкес келеді: "Арша" ЖШС "Sivital Қазақстан"ЖШС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2. Біліктілік талаптарына сәйкес келмейтін әлеуетті өнім берушілер: 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 xml:space="preserve">.3. Әлеуетті өнім берушінің № 1 лот бойынша "Арша" ЖШС және № 2 лот бойынша "Sivital Қазақстан" ЖШС тендерлік өтінімі бекітілген тендерлік құжаттама мен техникалық ерекшеліктің талаптарына сәйкес келеді.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4. Қабылданбаған өтінімдер-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5. Тендерлік комиссия әлеуетті өнім берушінің тендерлік өтінімін ашу және бағалау нәтижелері бойынша ШЕШІМ ҚАБЫЛДАД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1 лот бойынша Қағидалардың 72-тармағына сәйкес "Арша"ЖШС жеңімпаз деп танылсын.;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2 лот бойынша Қағидалардың 72-тармағына сәйкес "Sivital Қазақстан"ЖШС жеңімпаз деп танылсын.;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6. № 1,2 лот бойынша сатып алу жеңімпаздарымен Ереженің 78-79 тармағында көрсетілген мерзімде сатып алу шарты жаса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7. № 1 лот бойынша Ереженің 72 т. негізінде "Арша"ЖШС-нен бір көзден алу тәсілімен сатып алуды жүзеге асыру;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8. № 2 лот бойынша Қағидалардың 72-тармағының негізінде "Sivital Қазақстан"ЖШС-не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ндерлік комиссия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>Сыздықова Айман Кеңесқызы-директор</w:t>
      </w:r>
      <w:r>
        <w:rPr>
          <w:sz w:val="20"/>
          <w:szCs w:val="20"/>
          <w:lang w:val="kk-KZ"/>
        </w:rPr>
        <w:t xml:space="preserve">і </w:t>
      </w:r>
      <w:r>
        <w:rPr>
          <w:sz w:val="20"/>
          <w:szCs w:val="20"/>
        </w:rPr>
        <w:t>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еркенова Раушан Катрановна-эпидемиологиялық бөлім меңгерушісінің м. а.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Жанкабаева Айжан Зараповна - бас есепші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дирова Гульмира Сатторбековна-заң кеңесшісі 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бзенко Юлия Сергеевна-дәрігер эпидемиолог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**</dc:creator>
  <dc:description/>
  <cp:keywords/>
  <dc:language>en-US</dc:language>
  <cp:lastModifiedBy>Пользователь</cp:lastModifiedBy>
  <cp:lastPrinted>2021-08-25T11:12:00Z</cp:lastPrinted>
  <dcterms:modified xsi:type="dcterms:W3CDTF">2021-11-19T03:47:00Z</dcterms:modified>
  <cp:revision>1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