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985" w:leader="none"/>
        </w:tabs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 xml:space="preserve">ХАТТАМА </w:t>
      </w:r>
      <w:r>
        <w:rPr>
          <w:rFonts w:cs="Times New Roman" w:ascii="Times New Roman" w:hAnsi="Times New Roman"/>
          <w:b/>
          <w:color w:val="000000"/>
          <w:spacing w:val="0"/>
          <w:lang w:val="kk-KZ" w:eastAsia="ru-RU"/>
        </w:rPr>
        <w:t>Қ</w:t>
      </w: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 xml:space="preserve">ОРЫТЫНДЫ </w:t>
      </w:r>
    </w:p>
    <w:p>
      <w:pPr>
        <w:pStyle w:val="Style21"/>
        <w:tabs>
          <w:tab w:val="clear" w:pos="708"/>
          <w:tab w:val="left" w:pos="1985" w:leader="none"/>
        </w:tabs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>2022 жылға арналған тегін медициналық көмектің кепілдік берілген көлемі шеңберінде және (немесе) міндетті әлеуметтік медициналық сақтандыру жүйесінде дәрілік заттарды, медициналық бұйымдар мен мамандандырылған емдік өнімдерді, фармацевтикалық қызметтерді сатып алу жөніндегі №2 тендердің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>Петропавл қ.                                                                                                                                                                                                                                                           16 наурыз 2022ж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Тендерлік комиссия құрамында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төрағасы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ыздықова Айман Кеңесқызы-директо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Тендерлік комиссия төрағасының орынбасар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Дигтяр Юлия Юрьевна – зертхана меңгерушісінің м. а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я мүшелер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Жанкабаева Айжан Зараповна - бас </w:t>
      </w:r>
      <w:r>
        <w:rPr>
          <w:sz w:val="20"/>
          <w:szCs w:val="20"/>
          <w:lang w:val="kk-KZ"/>
        </w:rPr>
        <w:t>есепші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Еслям Серік Еслямұлы-заң кеңесшісі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олчанова Галина Михайловна-дәрігер зертханашы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Хатшы-Ахметов Айбек Кәкімұлы-Мемлекеттік сатып алу жөніндегі менеджер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rPr>
          <w:rFonts w:eastAsia="Calibri"/>
          <w:i/>
          <w:i/>
          <w:sz w:val="20"/>
          <w:szCs w:val="20"/>
          <w:lang w:val="kk-KZ" w:eastAsia="en-US"/>
        </w:rPr>
      </w:pPr>
      <w:r>
        <w:rPr>
          <w:rFonts w:eastAsia="Calibri"/>
          <w:i/>
          <w:sz w:val="20"/>
          <w:szCs w:val="20"/>
          <w:lang w:val="kk-KZ" w:eastAsia="en-US"/>
        </w:rPr>
        <w:t>Қазақстан Республикасы Үкіметінің 2021 жылғы 04 маусымдағы № 375 қаулысымен бекітілген Дәрілік заттарды, медициналық бұйымдар мен фармацевтикалық қызметтерді сатып алуды ұйымдастыру және өткізу қағидаларына (бұдан әрі-қағидалар) сәйкес, тегін медициналық көмектің кепілдік берілген көлемі шеңберінде және (немесе) міндетті әлеуметтік медициналық сақтандыру жүйесінде 2022 жылға арналған дәрілік заттарды, медициналық бұйымдар мен мамандандырылған емдік өнімдерді сатып алу бойынша тендер өткізді.</w:t>
      </w:r>
    </w:p>
    <w:p>
      <w:pPr>
        <w:pStyle w:val="Normal"/>
        <w:ind w:left="720" w:hanging="0"/>
        <w:jc w:val="both"/>
        <w:rPr>
          <w:rFonts w:eastAsia="Calibri"/>
          <w:i/>
          <w:i/>
          <w:sz w:val="20"/>
          <w:szCs w:val="20"/>
          <w:lang w:val="kk-KZ" w:eastAsia="en-US"/>
        </w:rPr>
      </w:pPr>
      <w:r>
        <w:rPr>
          <w:rFonts w:eastAsia="Calibri"/>
          <w:i/>
          <w:sz w:val="20"/>
          <w:szCs w:val="20"/>
          <w:lang w:val="kk-KZ" w:eastAsia="en-US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b/>
          <w:b/>
          <w:sz w:val="20"/>
          <w:szCs w:val="20"/>
          <w:lang w:val="kk-KZ" w:eastAsia="en-US"/>
        </w:rPr>
      </w:pPr>
      <w:r>
        <w:rPr>
          <w:rFonts w:eastAsia="Calibri"/>
          <w:b/>
          <w:sz w:val="20"/>
          <w:szCs w:val="20"/>
          <w:lang w:eastAsia="en-US"/>
        </w:rPr>
        <w:t>Тендерлік құжаттамаға өзгерістер енгізілмеді.</w:t>
      </w:r>
    </w:p>
    <w:p>
      <w:pPr>
        <w:pStyle w:val="Normal"/>
        <w:ind w:left="720" w:hanging="0"/>
        <w:rPr>
          <w:rFonts w:eastAsia="Calibri"/>
          <w:b/>
          <w:b/>
          <w:sz w:val="20"/>
          <w:szCs w:val="20"/>
          <w:lang w:val="kk-KZ" w:eastAsia="en-US"/>
        </w:rPr>
      </w:pPr>
      <w:r>
        <w:rPr>
          <w:rFonts w:eastAsia="Calibri"/>
          <w:b/>
          <w:sz w:val="20"/>
          <w:szCs w:val="20"/>
          <w:lang w:val="kk-KZ" w:eastAsia="en-US"/>
        </w:rPr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rFonts w:eastAsia="Calibri"/>
          <w:b/>
          <w:sz w:val="20"/>
          <w:szCs w:val="20"/>
          <w:lang w:val="kk-KZ" w:eastAsia="en-US"/>
        </w:rPr>
        <w:t>2 .Лоттар бойынша сатып алу үшін бөлінген атауы және сомасы, жеткізу кестесі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275"/>
        <w:gridCol w:w="1418"/>
        <w:gridCol w:w="1417"/>
        <w:gridCol w:w="2552"/>
        <w:gridCol w:w="2977"/>
      </w:tblGrid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ло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уардың 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ны (көлемі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уардың бір бірлігінің бағасы, тең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ып алуға бөлінген сома, тең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анс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орны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uPoler HIV-1 Quantitive RT-PCR K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04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2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iPrep Dx Viral DNA/RNA K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БЕСТ РНҚ HCG (сапал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FACS Presto Catridg диагностикалық жиынтығ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 6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9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ТВ Аг / Ат Комбо реагент кит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ИТВ 1 және 2 типті (АИТВ -1 және АИТВ – 2), О АИТВ - 1 тобындағы АИТВ және р24 АИТВ антигеніне антиденелерді бір мезгілде анықтауға арналған иммуноферментті Тест-жүйесі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ның қан сарысуында немесе плазмасында АИТВ 1 және АИТВ 2 антиденелерін және АИТВ 1 (р24) антигенін анықтауға арналған in vitro диагностикалық Тест-жүйе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croCC-20 Plus HTI </w:t>
            </w:r>
            <w:r>
              <w:rPr>
                <w:sz w:val="20"/>
                <w:szCs w:val="20"/>
              </w:rPr>
              <w:t>гематологиялық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изаторы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рналғ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ақыла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қ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CC-20 Plus HTI гематологиялық анализаторына арналған лизис ерітінді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CC-20 Plus HTI гематологиялық анализаторына арналған ферментативті тазартқы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CC-20 Plus HTI гематологиялық анализаторына арналған изотоникалық еріткі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мның сарысуындағы, плазмасындағы және жаңа алынған қанындағы р24 АИТВ антигенін және АИТВ-1 және 2 типті (АИТВ-1, АИТВ-2) антиденелерді бір мезгілде анықтауға арналған иммунохроматографиялық экспресс-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BsAg анықтау үшін иммуноферменттік Тест-жүйес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гепатиті вирусына G және М класты иммуноглобулиндерді иммуноферментті анықтауға арналған реагенттер жиынтығ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2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ponema pallidum-ға жиынтық антиденелерді иммуноферменттік анықтауға арналған реагенттер жиынтығы (2-жинақ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FACS Count TMReagent Kit диагностикалық жиынтығ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FACSFlow TM ағынды ерітіндіс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ынтықтан BD FACS Clean тазартылған ерітіндіс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720 1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left="153" w:hanging="0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3. Тендерлік өтінімдерді ұсынған әлеуетті өнім берушілердің атауы және орналасқан жері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Әлеуетті өнім берушінің атау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ңды мекен-жай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йланыс деректе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дерлік өтінімдерді тіркеу кү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дерлік өтінімдерді тіркеу уақыты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LifeMed Holding" ЖШ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, Президент мырза. Алматы, Гагарин к-сі, 127/91, 96 кең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27) 317-01-1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47) 540-96-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.03.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:26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ИТЕНА" ЖШ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, Президент мырза. Алматы, Исев к-сі, 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л.: 8(7272) 69-42-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 (778) 712-25-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:40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дицина-Әлемы" ЖШ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, Президент мырза. Астана, М. Жагор к-сі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172) 620-28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75) 113-12-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:45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ДОПТИМУМ" ЖШ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, Президент мырза. Нұр-сұлтан, Сары даңғылы, 31/2, WP-32, 11 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172) 30-78-4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76) 724-41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:00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Тех-Фарма" ЖШ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, Президент мырза. Петропавл, Н. Назарбаев көшесі, 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152) 50-20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:57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ед"М" ЖШ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, Скотт. Петропавл, с. Уәлиханов көшесі, 7 кеңсе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07) 652-15-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:12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итанова"Ө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Р, Қарағанды, Абай көшесі, тура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.: 8 (7212) 909-3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:40 ч. мин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Әлеуетті өнім берушілердің баға ұсыныстары: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709"/>
        <w:gridCol w:w="1276"/>
        <w:gridCol w:w="1559"/>
        <w:gridCol w:w="1276"/>
        <w:gridCol w:w="1134"/>
        <w:gridCol w:w="1134"/>
        <w:gridCol w:w="1134"/>
        <w:gridCol w:w="1276"/>
        <w:gridCol w:w="1134"/>
        <w:gridCol w:w="1134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уарды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ны (көлем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уардың бір бірлігінің бағасы, тең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ып алуға бөлінген сома, тең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Өлшем бірлігі үшін баға, теңг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"LifeMed Holding" ЖШ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Өлшем бірлігі үшін баға, теңг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«ВИТЕНА» ЖШ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Өлшем бірлігі үшін баға, теңге «Медицина-Әлемы» ЖШ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Өлшем бірлігі үшін баға, теңге «MEDOPTIMUM» ЖШ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Өлшем бірлігі үшін баға, теңге «Тех-Фарма» ЖШ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Өлшем бірлігі үшін баға, теңге «Med-M» ЖШ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Өлшем бірлігі үшін баға, теңг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ПК «Витанова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uPoler HIV-1 Quantitive RT-PCR K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 104 00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iPrep Dx Viral DNA/RNA K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3 225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БЕСТ РНҚ HCG (сапал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 000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FACS Presto Catridg диагностикалық жиынтығ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 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93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42 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ТВ Аг / Ат Комбо реагент кит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95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ИТВ 1 және 2 типті (АИТВ -1 және АИТВ – 2), О АИТВ - 1 тобындағы АИТВ және р24 АИТВ антигеніне антиденелерді бір мезгілде анықтауға арналған иммуноферментті Тест-жүйесі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ның қан сарысуында немесе плазмасында АИТВ 1 және АИТВ 2 антиденелерін және АИТВ 1 (р24) антигенін анықтауға арналған in vitro диагностикалық Тест-жүйе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  <w:lang w:val="en-US"/>
              </w:rPr>
            </w:pPr>
            <w:r>
              <w:rPr>
                <w:spacing w:val="2"/>
                <w:sz w:val="20"/>
                <w:szCs w:val="20"/>
                <w:lang w:val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croCC-20 Plus HTI </w:t>
            </w:r>
            <w:r>
              <w:rPr>
                <w:sz w:val="20"/>
                <w:szCs w:val="20"/>
              </w:rPr>
              <w:t>гематологиялық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лизаторы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рналғ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ақыла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қ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CC-20 Plus HTI гематологиялық анализаторына арналған лизис ерітінді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CC-20 Plus HTI гематологиялық анализаторына арналған ферментативті тазартқы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CC-20 Plus HTI гематологиялық анализаторына арналған изотоникалық еріткі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мның сарысуындағы, плазмасындағы және жаңа алынған қанындағы р24 АИТВ антигенін және АИТВ-1 және 2 типті (АИТВ-1, АИТВ-2) антиденелерді бір мезгілде анықтауға арналған иммунохроматографиялық экспресс-те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BsAg анықтау үшін иммуноферменттік Тест-жүйес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 800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гепатиті вирусына G және М класты иммуноглобулиндерді иммуноферментті анықтауға арналған реагенттер жиынтығ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22 800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ponema pallidum-ға жиынтық антиденелерді иммуноферменттік анықтауға арналған реагенттер жиынтығы (2-жинақ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 600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FACS Count TMReagent Kit диагностикалық жиынтығ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70 1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D FACSFlow TM ағынды ерітіндіс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 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ынтықтан BD FACS Clean тазартылған ерітіндіс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7 8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араптамалық комиссия тартылған жоқ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Тендерлік комиссия ШЕШТ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1. Қағидалардың 3-тарауына сәйкес біліктілік талаптарына сәйкес келетін әлеуетті өнім берушілер: "LifeMed Holding" ЖШС, "ВИТЕНА" ЖШС, "Медицина-Әлем"ЖШС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"MEDOPTIMUM" ЖШС, "Тех-Фарма" ЖШС, "Med-M" ЖШС, "Витанова"ӨК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2. Біліктілік талаптарына сәйкес келмейтін әлеуетті өнім берушілер: жоқ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3. Әлеуетті жеткізушінің "LifeMed Holding" ЖШС тендерлік өтінімі №1,2 лот бойынша бекітілген тендерлік құжаттама мен техникалық ерекшеліктің талаптарына сәйкес келеді.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4. Әлеуетті жеткізушінің "ВИТЕНА" ЖШС тендерлік өтінімі №7 лот бойынша бекітілген тендерлік құжаттама мен техникалық ерекшеліктің талаптарына сәйкес келеді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5. №5 лот бойынша әлеуетті жеткізушінің "Медицина-Әлемы" ЖШС тендерлік өтінімі бекітілген тендерлік құжаттама мен техникалық ерекшеліктің талаптарына сәйкес келеді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6. Әлеуетті өнім берушінің №12 лот бойынша "MEDOPTIMUM" ЖШС тендерлік өтінімі бекітілген тендерлік құжаттама мен техникалық ерекшеліктің талаптарына сәйкес келеді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7. №4,16,17,18 лот бойынша әлеуетті жеткізушінің "Тех-Фарма" ЖШС тендерлік өтінімі бекітілген тендерлік құжаттама мен техникалық ерекшеліктің талаптарына сәйкес келеді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8. №8,9,10,11 лот бойынша әлеуетті жеткізушінің "Med-M" ЖШС тендерлік өтінімі бекітілген тендерлік құжаттама мен техникалық ерекшеліктің талаптарына сәйкес келеді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7.9. Әлеуетті өнім берушінің №3,13,14,15 лот бойынша "Витанова" ӨК тендерлік өтінімі бекітілген тендерлік құжаттама мен техникалық ерекшеліктің талаптарына сәйкес келеді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8. Қабылданбаған өтінімдер-жоқ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Тендерлік комиссия әлеуетті өнім берушілердің тендерлік өтінімін ашу және бағалау нәтижелері бойынша ШЕШІМ ҚАБЫЛДАД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- №1,2 лот бойынша Қағидалардың 72-тармағына сәйкес "LifeMed Holding"ЖШС жеңімпаз деп танылсын.;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- №7 лот бойынша Қағидалардың 72-тармағына сәйкес "ВИТЕНА"ЖШС жеңімпаз деп танылсын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- №5 лот бойынша Қағидалардың 72-тармағына сәйкес "Медицина-Әлем"ЖШС жеңімпаз деп танылсын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- №12 лот бойынша Қағидалардың 72-тармағына сәйкес "MEDOPTIMUM"ЖШС жеңімпаз деп танылсын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- №4,16,17,18 лот бойынша Қағидалардың 72-тармағына сәйкес "Тех-Фарма"ЖШС жеңімпаз деп танылсын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- №8,9,10,11 лот бойынша Қағидалардың 72-тармағына сәйкес "Med-M"ЖШС жеңімпаз деп танылсын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- №3,13,14,15 лот бойынша Қағидалардың 72-тармағына сәйкес "Витанова"ӨК жеңімпаз деп танылсын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color w:val="FF0000"/>
          <w:sz w:val="20"/>
          <w:szCs w:val="20"/>
        </w:rPr>
        <w:t>№6 лот бойынша тендер өтпеді деп танылсын (тендерлік өтінімдерді ұсынудың болмауы) Қағидалардың 71-тармағы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№ 1,2,3,4,5,7,8,9,10,11,12,13,14,15,16,17,18 лот бойынша сатып алу жеңімпаздарымен Қағидалардың 78-79 тармағында көрсетілген мерзімде сатып алу шарты жасалсын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10.1. №1,2 лот бойынша Қағидалардың 72-тармағы негізінде "LifeMed Holding"ЖШС-дан бір көзден алу тәсілімен сатып алуды жүзеге асыру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10.2. №7 лот бойынша Ереженің 72 т. негізінде "ВИТЕНА"ЖШС-дан бір көзден алу тәсілімен сатып алуды жүзеге асыру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10.3. №5 лот бойынша Ереженің 72 т. негізінде "Медицина-Әлем"ЖШС-нен бір көзден алу тәсілімен сатып алуды жүзеге асыру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10.4. №12 лот бойынша Қағидалардың 72-тармағы негізінде "MEDOPTIMUM"ЖШС-дан бір көзден алу тәсілімен сатып алуды жүзеге асыру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10.5. №4,16,17,18 лот бойынша Қағидалардың 72-т. негізінде "Тех-Фарма" ЖШС-нен бір көзден алу тәсілімен сатып алуды жүзеге асыру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10.6. №8,9,10,11 лот бойынша Қағидалардың 72-тармағы негізінде "Med-M"ЖШС-дан бір көзден алу тәсілімен сатып алуды жүзеге асыру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10.7. №3,13,14,15 лот бойынша Ереженің 72 т. негізінде"Витанова" ӨК бір көзден алу тәсілімен сатып алуды жүзеге асыру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лік комиссия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я төрағасы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ыздықова Айман Кеңесқызы-директор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Тендерлік комиссия төрағасының орынбасар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Дигтяр Юлия Юрьевна – зертхана меңгерушісінің м. а. 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я мүшелер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Жанкабаева Айжан Зараповна – бас </w:t>
      </w:r>
      <w:r>
        <w:rPr>
          <w:sz w:val="20"/>
          <w:szCs w:val="20"/>
          <w:lang w:val="kk-KZ"/>
        </w:rPr>
        <w:t>есепші</w:t>
      </w:r>
      <w:r>
        <w:rPr>
          <w:sz w:val="20"/>
          <w:szCs w:val="20"/>
        </w:rPr>
        <w:t xml:space="preserve">  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Еслям Серік Еслямұлы-заң кеңесшісі 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олчанова Галина Михайловна-дәрігер зертханашы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sz w:val="20"/>
          <w:szCs w:val="20"/>
        </w:rPr>
        <w:t>Хатшы - Ахметов Айбек Кәкімұлы-Мемлекеттік сатып алу жөніндегі менеджер __________________________</w:t>
      </w:r>
    </w:p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color w:val="000000"/>
          <w:sz w:val="20"/>
          <w:szCs w:val="20"/>
          <w:lang w:val="kk-KZ" w:eastAsia="zh-CN"/>
        </w:rPr>
      </w:pPr>
      <w:r>
        <w:rPr>
          <w:b/>
          <w:color w:val="000000"/>
          <w:sz w:val="20"/>
          <w:szCs w:val="20"/>
          <w:lang w:val="kk-KZ" w:eastAsia="zh-CN"/>
        </w:rPr>
      </w:r>
    </w:p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Heading1"/>
        <w:rPr/>
      </w:pPr>
      <w:r>
        <w:rPr/>
        <w:t>Тендера №</w:t>
      </w:r>
      <w:r>
        <w:rPr>
          <w:lang w:val="kk-KZ"/>
        </w:rPr>
        <w:t>2</w:t>
      </w:r>
      <w:r>
        <w:rPr/>
        <w:t xml:space="preserve"> по закуп</w:t>
      </w:r>
      <w:r>
        <w:rPr>
          <w:lang w:val="kk-KZ"/>
        </w:rPr>
        <w:t>у</w:t>
      </w:r>
      <w:r>
        <w:rPr/>
        <w:t xml:space="preserve"> лекарственных средств, медицинских изделий и</w:t>
      </w:r>
      <w:r>
        <w:rPr>
          <w:lang w:val="kk-KZ"/>
        </w:rPr>
        <w:t xml:space="preserve"> </w:t>
      </w:r>
      <w:r>
        <w:rPr/>
        <w:t>специализированных лечебных продуктов в рамках гарантированного объема бесплатной</w:t>
      </w:r>
      <w:r>
        <w:rPr>
          <w:lang w:val="kk-KZ"/>
        </w:rPr>
        <w:t xml:space="preserve"> </w:t>
      </w:r>
      <w:r>
        <w:rPr/>
        <w:t>медицинской помощи и (или) в системе обязательного социального медицинского</w:t>
      </w:r>
      <w:r>
        <w:rPr>
          <w:lang w:val="kk-KZ"/>
        </w:rPr>
        <w:t xml:space="preserve"> </w:t>
      </w:r>
      <w:r>
        <w:rPr/>
        <w:t>страхования на 2022 год</w:t>
      </w:r>
    </w:p>
    <w:p>
      <w:pPr>
        <w:pStyle w:val="Style21"/>
        <w:tabs>
          <w:tab w:val="clear" w:pos="708"/>
          <w:tab w:val="left" w:pos="1985" w:leader="none"/>
        </w:tabs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16 марта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kk-KZ"/>
        </w:rPr>
        <w:t>2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дирек</w:t>
      </w:r>
      <w:r>
        <w:rPr>
          <w:color w:val="000000"/>
          <w:sz w:val="20"/>
          <w:szCs w:val="20"/>
          <w:lang w:val="kk-KZ" w:eastAsia="zh-CN"/>
        </w:rPr>
        <w:t>т</w:t>
      </w:r>
      <w:r>
        <w:rPr>
          <w:color w:val="000000"/>
          <w:sz w:val="20"/>
          <w:szCs w:val="20"/>
          <w:lang w:eastAsia="zh-CN"/>
        </w:rPr>
        <w:t>о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Дигтяр Юлия Юрьевна  – и.о. заведующей лабораторией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Еслям Серик  Еслямович – юрисконсуль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Молчанова Галина Михайловна – старший лаборан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</w:rPr>
        <w:t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04 июня 2021 года № 375 (далее-Правила), провел тендер по закупу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а 2022 год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>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/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3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сумма, выделенная для закупа по лотам, график поста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275"/>
        <w:gridCol w:w="1418"/>
        <w:gridCol w:w="1417"/>
        <w:gridCol w:w="2552"/>
        <w:gridCol w:w="2977"/>
      </w:tblGrid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и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ccuPoler HIV-1 Quantitive RT-PCR K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2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iPrep Dx Viral DNA/RNA K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бест РНК ВГС (качествен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стический набор BD FACS Presto Catrid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 6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9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Ч Аг/Ат Комбо реагент кит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3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– система иммуноферментная для одновременного выявления антител к вирусам иммунодефицита ВИЧ 1 и 2 типов (ВИЧ -1 и ВИЧ – 2), ВИЧ - 1 группы О и антигена р24 ВИЧ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8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in vitro диагностическая для выявления антител к ВИЧ 1 и ВИЧ 2 и антигена ВИЧ 1 (р24) в сыворотке или плазме кров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кровь для гематологического анализатора MicroCC-20 Plus H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рующий раствор  для гематологического анализатора MicroCC-20 Plus H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ентативный очиститель  для гематологического анализатора MicroCC-20 Plus H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юент изотонический разбавитель  для гематологического анализатора MicroCC-20 Plus H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мунохроматографический экспресс-тест для одновременного определения антигена р24 ВИЧ и антител к ВИЧ-1 и 2 типов (ВИЧ-1, ВИЧ-2) в сыворотке, плазме и цельной крови челове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-система иммуноферментная для выявления HBsA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реагентов для иммуноферментного выявления иммуноглобулинов классов G и М к вирусу гепатита 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2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суммарных антител к Treponema pallidum (комплект 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3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стический набор BD FACS Count TMReagent Ki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очный раствор BD FACSFlow T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чищенный раствор BD FACS Clean из комплек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ечение 20 календарных дней, с даты заявки Заказчика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720 1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53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тенциальн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ых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поставщик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акт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регистрации тендер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ОО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LifeMed Holding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г. Алматы, улица Гагарина, 127/91 офис 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27) 317-01-1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47) 540-96-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4.03.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:26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ТОО «ВИТЕНА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РК, г. Алматы, улица  Исаева, 15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л.: 8(7272) 69-42-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 (778) 712-25-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:40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kk-KZ"/>
              </w:rPr>
              <w:t>Медицина-Әлем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РК, г. Астана улица </w:t>
            </w:r>
            <w:r>
              <w:rPr>
                <w:sz w:val="20"/>
                <w:szCs w:val="20"/>
                <w:lang w:val="kk-KZ"/>
              </w:rPr>
              <w:t>Мәриям Жагорқызы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172) 620-28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75) 113-12-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09.03.2022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0:45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OPTIMUM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г. Нур-Султан, проспект Сарыарка, 31/2, ВП-32, 11 эт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172) 30-78-4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76) 724-41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:00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Тех-Фарма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г. Петропавловск, улица Н. Назарбаева. 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152) 50-20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:57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Med-M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СКО г. Петропавловск, улица Ч. Валиханова, 7 офис 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07) 652-15-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1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5:12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«Витанова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, Караганда, улица Абая, строение 7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.: 8 (7212) 909-3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4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09:40 ч. мин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tbl>
      <w:tblPr>
        <w:tblW w:w="1630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993"/>
        <w:gridCol w:w="992"/>
        <w:gridCol w:w="1275"/>
        <w:gridCol w:w="1275"/>
        <w:gridCol w:w="1558"/>
        <w:gridCol w:w="1133"/>
        <w:gridCol w:w="1135"/>
        <w:gridCol w:w="1135"/>
        <w:gridCol w:w="1277"/>
        <w:gridCol w:w="1135"/>
        <w:gridCol w:w="1135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, за ед. </w:t>
            </w:r>
            <w:r>
              <w:rPr>
                <w:b/>
                <w:bCs/>
                <w:color w:val="000000"/>
                <w:sz w:val="20"/>
                <w:szCs w:val="20"/>
              </w:rPr>
              <w:t>тен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еленная сумма, тенг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за ед. изм., тенге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ТОО «LifeMed Holding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kk-KZ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 за ед. изм., тенг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ТОО «ВИТЕН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kk-KZ"/>
              </w:rPr>
            </w:pPr>
            <w:r>
              <w:rPr>
                <w:b/>
                <w:color w:val="FF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 за ед. изм., тенге ТОО «Медицина-Әлемы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kk-KZ"/>
              </w:rPr>
            </w:pPr>
            <w:r>
              <w:rPr>
                <w:b/>
                <w:color w:val="FF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 за ед. изм., тенге ТОО «MEDOPTIMUM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kk-KZ"/>
              </w:rPr>
            </w:pPr>
            <w:r>
              <w:rPr>
                <w:b/>
                <w:color w:val="FF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 за ед. изм., тенге ТОО «Тех-Фарма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kk-KZ"/>
              </w:rPr>
            </w:pPr>
            <w:r>
              <w:rPr>
                <w:b/>
                <w:color w:val="FF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0"/>
                <w:szCs w:val="20"/>
              </w:rPr>
              <w:t>Цена за ед. изм., тенге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ТОО «Med-M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kk-KZ"/>
              </w:rPr>
            </w:pPr>
            <w:r>
              <w:rPr>
                <w:b/>
                <w:color w:val="FF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 за ед. изм., тенге ПК «Витанова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ccuPoler HIV-1 Quantitive RT-PCR K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 104 00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xiPrep Dx Viral DNA/RNA K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5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403 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en-US"/>
              </w:rPr>
            </w:pPr>
            <w:r>
              <w:rPr>
                <w:b w:val="false"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бест РНК ВГС (качественны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92 000,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стический набор BD FACS Presto Catrid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 69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93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kk-KZ"/>
              </w:rPr>
            </w:pPr>
            <w:r>
              <w:rPr>
                <w:b w:val="false"/>
                <w:color w:val="FF0000"/>
                <w:sz w:val="20"/>
                <w:szCs w:val="20"/>
                <w:lang w:val="kk-KZ"/>
              </w:rPr>
            </w:r>
          </w:p>
          <w:p>
            <w:pPr>
              <w:pStyle w:val="Heading1"/>
              <w:rPr/>
            </w:pPr>
            <w:r>
              <w:rPr>
                <w:b w:val="false"/>
                <w:color w:val="FF0000"/>
                <w:sz w:val="20"/>
                <w:szCs w:val="20"/>
              </w:rPr>
              <w:t xml:space="preserve">1 </w:t>
            </w:r>
            <w:r>
              <w:rPr>
                <w:b w:val="false"/>
                <w:color w:val="FF0000"/>
                <w:sz w:val="20"/>
                <w:szCs w:val="20"/>
                <w:lang w:val="kk-KZ"/>
              </w:rPr>
              <w:t>0</w:t>
            </w:r>
            <w:r>
              <w:rPr>
                <w:b w:val="false"/>
                <w:color w:val="FF0000"/>
                <w:sz w:val="20"/>
                <w:szCs w:val="20"/>
              </w:rPr>
              <w:t>42 4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Ч Аг/Ат Комбо реагент кит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  <w:lang w:val="kk-KZ"/>
              </w:rPr>
            </w:pPr>
            <w:r>
              <w:rPr>
                <w:b w:val="false"/>
                <w:color w:val="FF0000"/>
                <w:sz w:val="20"/>
                <w:szCs w:val="20"/>
                <w:lang w:val="kk-KZ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295 5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 – система иммуноферментная для одновременного выявления антител к вирусам иммунодефицита ВИЧ 1 и 2 типов (ВИЧ -1 и ВИЧ – 2), ВИЧ - 1 группы О и антигена р24 ВИЧ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система in vitro диагностическая для выявления антител к ВИЧ 1 и ВИЧ 2 и антигена ВИЧ 1 (р24) в сыворотке или плазме крови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5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кровь для гематологического анализатора MicroCC-20 Plus H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5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зирующий раствор  для гематологического анализатора MicroCC-20 Plus H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47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ентативный очиститель  для гематологического анализатора MicroCC-20 Plus H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35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люент изотонический разбавитель  для гематологического анализатора MicroCC-20 Plus H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43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мунохроматографический экспресс-тест для одновременного определения антигена р24 ВИЧ и антител к ВИЧ-1 и 2 типов (ВИЧ-1, ВИЧ-2) в сыворотке, плазме и цельной крови челове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36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ст-система иммуноферментная для выявления HBsAg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22 800,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реагентов для иммуноферментного выявления иммуноглобулинов классов G и М к вирусу гепатита 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2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22 800,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иммуноферментного выявления суммарных антител к Treponema pallidum (комплект 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22 600,00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стический набор BD FACS Count TMReagent Kit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 1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670 17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очный раствор BD FACSFlow T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47 8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чищенный раствор BD FACS Clean из комплект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5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47 8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ind w:left="-567" w:hanging="0"/>
        <w:rPr/>
      </w:pPr>
      <w:r>
        <w:rPr>
          <w:color w:val="000000"/>
          <w:sz w:val="20"/>
          <w:szCs w:val="20"/>
        </w:rPr>
        <w:t>7.1. Потенциальны</w:t>
      </w: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  поставщик</w:t>
      </w:r>
      <w:r>
        <w:rPr>
          <w:color w:val="000000"/>
          <w:sz w:val="20"/>
          <w:szCs w:val="20"/>
          <w:lang w:val="kk-KZ"/>
        </w:rPr>
        <w:t>и</w:t>
      </w:r>
      <w:r>
        <w:rPr>
          <w:color w:val="000000"/>
          <w:sz w:val="20"/>
          <w:szCs w:val="20"/>
        </w:rPr>
        <w:t xml:space="preserve"> соответству</w:t>
      </w:r>
      <w:r>
        <w:rPr>
          <w:color w:val="000000"/>
          <w:sz w:val="20"/>
          <w:szCs w:val="20"/>
          <w:lang w:val="kk-KZ"/>
        </w:rPr>
        <w:t>ющие</w:t>
      </w:r>
      <w:r>
        <w:rPr>
          <w:color w:val="000000"/>
          <w:sz w:val="20"/>
          <w:szCs w:val="20"/>
        </w:rPr>
        <w:t xml:space="preserve"> квалификационным требованиям, согласно  </w:t>
      </w:r>
      <w:r>
        <w:rPr>
          <w:i/>
          <w:color w:val="FF0000"/>
          <w:sz w:val="20"/>
          <w:szCs w:val="20"/>
        </w:rPr>
        <w:t xml:space="preserve">Главы 3 Правил: </w:t>
      </w:r>
      <w:r>
        <w:rPr>
          <w:color w:val="FF0000"/>
          <w:sz w:val="20"/>
          <w:szCs w:val="20"/>
        </w:rPr>
        <w:t>ТОО «LifeMed Holding»</w:t>
      </w:r>
      <w:r>
        <w:rPr>
          <w:color w:val="FF0000"/>
          <w:sz w:val="20"/>
          <w:szCs w:val="20"/>
          <w:lang w:val="kk-KZ"/>
        </w:rPr>
        <w:t xml:space="preserve">, </w:t>
      </w:r>
      <w:r>
        <w:rPr>
          <w:color w:val="FF0000"/>
          <w:sz w:val="20"/>
          <w:szCs w:val="20"/>
        </w:rPr>
        <w:t>ТОО «ВИТЕНА», ТОО «Медицина-Әлемы»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О «MEDOPTIMUM», ТОО «Тех-Фарма», ТОО «Med-M», ПК «Витанова»</w:t>
      </w:r>
    </w:p>
    <w:p>
      <w:pPr>
        <w:pStyle w:val="Normal"/>
        <w:ind w:left="-567" w:hanging="0"/>
        <w:rPr/>
      </w:pPr>
      <w:r>
        <w:rPr>
          <w:color w:val="000000"/>
          <w:sz w:val="20"/>
          <w:szCs w:val="20"/>
        </w:rPr>
        <w:t>7.2. Потенциальные  поставщики не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: 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нет.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7.3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 xml:space="preserve">ТОО «LifeMed Holding», </w:t>
      </w:r>
      <w:r>
        <w:rPr>
          <w:color w:val="000000"/>
          <w:sz w:val="20"/>
        </w:rPr>
        <w:t xml:space="preserve">по лоту </w:t>
      </w:r>
      <w:r>
        <w:rPr>
          <w:color w:val="FF0000"/>
          <w:sz w:val="20"/>
        </w:rPr>
        <w:t>№1,2</w:t>
      </w:r>
      <w:r>
        <w:rPr>
          <w:color w:val="000000"/>
          <w:sz w:val="20"/>
        </w:rPr>
        <w:t xml:space="preserve"> соответству</w:t>
      </w:r>
      <w:r>
        <w:rPr>
          <w:color w:val="000000"/>
          <w:sz w:val="20"/>
          <w:lang w:val="kk-KZ"/>
        </w:rPr>
        <w:t>е</w:t>
      </w:r>
      <w:r>
        <w:rPr>
          <w:color w:val="000000"/>
          <w:sz w:val="20"/>
        </w:rPr>
        <w:t xml:space="preserve">т требованиям утвержденной Тендерной документации и технической спецификации. 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7.4.</w:t>
      </w:r>
      <w:r>
        <w:rPr/>
        <w:t xml:space="preserve"> </w:t>
      </w:r>
      <w:r>
        <w:rPr>
          <w:color w:val="000000"/>
          <w:sz w:val="20"/>
        </w:rPr>
        <w:t xml:space="preserve">Тендерная заявка потенциального поставщика </w:t>
      </w:r>
      <w:r>
        <w:rPr>
          <w:color w:val="FF0000"/>
          <w:sz w:val="20"/>
        </w:rPr>
        <w:t>ТОО «ВИТЕНА»,</w:t>
      </w:r>
      <w:r>
        <w:rPr>
          <w:color w:val="000000"/>
          <w:sz w:val="20"/>
        </w:rPr>
        <w:t xml:space="preserve"> по лоту </w:t>
      </w:r>
      <w:r>
        <w:rPr>
          <w:color w:val="FF0000"/>
          <w:sz w:val="20"/>
        </w:rPr>
        <w:t>№7</w:t>
      </w:r>
      <w:r>
        <w:rPr>
          <w:color w:val="000000"/>
          <w:sz w:val="20"/>
        </w:rPr>
        <w:t xml:space="preserve"> соответствуе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7.5.</w:t>
      </w:r>
      <w:r>
        <w:rPr/>
        <w:t xml:space="preserve"> </w:t>
      </w:r>
      <w:r>
        <w:rPr>
          <w:color w:val="000000"/>
          <w:sz w:val="20"/>
        </w:rPr>
        <w:t xml:space="preserve">Тендерная заявка потенциального поставщика </w:t>
      </w:r>
      <w:r>
        <w:rPr>
          <w:color w:val="FF0000"/>
          <w:sz w:val="20"/>
        </w:rPr>
        <w:t>ТОО «Медицина-Әлемы»,</w:t>
      </w:r>
      <w:r>
        <w:rPr>
          <w:color w:val="000000"/>
          <w:sz w:val="20"/>
        </w:rPr>
        <w:t xml:space="preserve"> по лоту </w:t>
      </w:r>
      <w:r>
        <w:rPr>
          <w:color w:val="FF0000"/>
          <w:sz w:val="20"/>
        </w:rPr>
        <w:t>№5</w:t>
      </w:r>
      <w:r>
        <w:rPr>
          <w:color w:val="000000"/>
          <w:sz w:val="20"/>
        </w:rPr>
        <w:t xml:space="preserve"> соответствуе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7.6.</w:t>
      </w:r>
      <w:r>
        <w:rPr/>
        <w:t xml:space="preserve"> </w:t>
      </w:r>
      <w:r>
        <w:rPr>
          <w:color w:val="000000"/>
          <w:sz w:val="20"/>
        </w:rPr>
        <w:t xml:space="preserve">Тендерная заявка потенциального поставщика </w:t>
      </w:r>
      <w:r>
        <w:rPr>
          <w:color w:val="FF0000"/>
          <w:sz w:val="20"/>
        </w:rPr>
        <w:t>ТОО «MEDOPTIMUM»,</w:t>
      </w:r>
      <w:r>
        <w:rPr>
          <w:color w:val="000000"/>
          <w:sz w:val="20"/>
        </w:rPr>
        <w:t xml:space="preserve"> по лоту </w:t>
      </w:r>
      <w:r>
        <w:rPr>
          <w:color w:val="FF0000"/>
          <w:sz w:val="20"/>
        </w:rPr>
        <w:t>№12</w:t>
      </w:r>
      <w:r>
        <w:rPr>
          <w:color w:val="000000"/>
          <w:sz w:val="20"/>
        </w:rPr>
        <w:t xml:space="preserve"> соответствуе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7.7. Тендерная заявка потенциального поставщика </w:t>
      </w:r>
      <w:r>
        <w:rPr>
          <w:color w:val="FF0000"/>
          <w:sz w:val="20"/>
        </w:rPr>
        <w:t>ТОО «Тех-Фарма»,</w:t>
      </w:r>
      <w:r>
        <w:rPr>
          <w:color w:val="000000"/>
          <w:sz w:val="20"/>
        </w:rPr>
        <w:t xml:space="preserve"> по лоту </w:t>
      </w:r>
      <w:r>
        <w:rPr>
          <w:color w:val="FF0000"/>
          <w:sz w:val="20"/>
        </w:rPr>
        <w:t>№4,16,17,18</w:t>
      </w:r>
      <w:r>
        <w:rPr>
          <w:color w:val="000000"/>
          <w:sz w:val="20"/>
        </w:rPr>
        <w:t xml:space="preserve"> соответствуе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7.8. Тендерная заявка потенциального поставщика </w:t>
      </w:r>
      <w:r>
        <w:rPr>
          <w:color w:val="FF0000"/>
          <w:sz w:val="20"/>
        </w:rPr>
        <w:t>ТОО «Med-M»,</w:t>
      </w:r>
      <w:r>
        <w:rPr>
          <w:color w:val="000000"/>
          <w:sz w:val="20"/>
        </w:rPr>
        <w:t xml:space="preserve"> по лоту </w:t>
      </w:r>
      <w:r>
        <w:rPr>
          <w:color w:val="FF0000"/>
          <w:sz w:val="20"/>
        </w:rPr>
        <w:t>№8,9,10,11</w:t>
      </w:r>
      <w:r>
        <w:rPr>
          <w:color w:val="000000"/>
          <w:sz w:val="20"/>
        </w:rPr>
        <w:t xml:space="preserve"> соответствуе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7.9. Тендерная заявка потенциального поставщика </w:t>
      </w:r>
      <w:r>
        <w:rPr>
          <w:color w:val="FF0000"/>
          <w:sz w:val="20"/>
        </w:rPr>
        <w:t xml:space="preserve">ПК «Витанова» </w:t>
      </w:r>
      <w:r>
        <w:rPr>
          <w:color w:val="000000"/>
          <w:sz w:val="20"/>
        </w:rPr>
        <w:t xml:space="preserve">по лоту </w:t>
      </w:r>
      <w:r>
        <w:rPr>
          <w:color w:val="FF0000"/>
          <w:sz w:val="20"/>
        </w:rPr>
        <w:t>№3,13,14,15</w:t>
      </w:r>
      <w:r>
        <w:rPr>
          <w:color w:val="000000"/>
          <w:sz w:val="20"/>
        </w:rPr>
        <w:t xml:space="preserve"> соответствуе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 xml:space="preserve">8. Отклоненные заявки – </w:t>
      </w:r>
      <w:r>
        <w:rPr>
          <w:color w:val="FF0000"/>
          <w:sz w:val="20"/>
        </w:rPr>
        <w:t>нет.</w:t>
      </w:r>
    </w:p>
    <w:p>
      <w:pPr>
        <w:pStyle w:val="Normal"/>
        <w:ind w:left="-567" w:hanging="0"/>
        <w:jc w:val="both"/>
        <w:rPr/>
      </w:pPr>
      <w:r>
        <w:rPr>
          <w:b/>
          <w:color w:val="000000"/>
          <w:sz w:val="20"/>
          <w:szCs w:val="20"/>
        </w:rPr>
        <w:t xml:space="preserve">9. </w:t>
      </w:r>
      <w:r>
        <w:rPr>
          <w:b/>
          <w:sz w:val="20"/>
          <w:szCs w:val="20"/>
        </w:rPr>
        <w:t>Тендерная комиссия по результатам вскрытия и оценки тендерной заявки потенциальных поставщиков РЕШИЛА:</w:t>
      </w:r>
    </w:p>
    <w:p>
      <w:pPr>
        <w:pStyle w:val="Normal"/>
        <w:ind w:left="-567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 1,2 в соответствии с п.72 Правил  признать победителем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  <w:szCs w:val="20"/>
          <w:lang w:val="kk-KZ"/>
        </w:rPr>
        <w:t>LifeMed Holding</w:t>
      </w:r>
      <w:r>
        <w:rPr>
          <w:color w:val="FF0000"/>
          <w:sz w:val="20"/>
          <w:szCs w:val="20"/>
        </w:rPr>
        <w:t>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ind w:left="-567" w:firstLine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 xml:space="preserve">по лоту № 7 в соответствии с п.72 Правил  признать победителем </w:t>
      </w:r>
      <w:r>
        <w:rPr>
          <w:color w:val="FF0000"/>
          <w:sz w:val="20"/>
          <w:szCs w:val="20"/>
        </w:rPr>
        <w:t>ТОО «ВИТЕНА»</w:t>
      </w:r>
    </w:p>
    <w:p>
      <w:pPr>
        <w:pStyle w:val="Normal"/>
        <w:ind w:left="-567" w:firstLine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 xml:space="preserve">по лоту № 5 в соответствии с п.72 Правил  признать победителем </w:t>
      </w:r>
      <w:r>
        <w:rPr>
          <w:color w:val="FF0000"/>
          <w:sz w:val="20"/>
          <w:szCs w:val="20"/>
        </w:rPr>
        <w:t>ТОО «Медицина-Әлемы»</w:t>
      </w:r>
    </w:p>
    <w:p>
      <w:pPr>
        <w:pStyle w:val="Normal"/>
        <w:ind w:left="-567" w:firstLine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 xml:space="preserve">по лоту №12  в соответствии с п.72 Правил  признать победителем </w:t>
      </w:r>
      <w:r>
        <w:rPr>
          <w:color w:val="FF0000"/>
          <w:sz w:val="20"/>
          <w:szCs w:val="20"/>
        </w:rPr>
        <w:t>ТОО «MEDOPTIMUM»</w:t>
      </w:r>
    </w:p>
    <w:p>
      <w:pPr>
        <w:pStyle w:val="Normal"/>
        <w:ind w:left="-567" w:firstLine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 xml:space="preserve">по лоту №4,16,17,18  в соответствии с п.72 Правил  признать победителем </w:t>
      </w:r>
      <w:r>
        <w:rPr>
          <w:color w:val="FF0000"/>
          <w:sz w:val="20"/>
          <w:szCs w:val="20"/>
        </w:rPr>
        <w:t>ТОО «Тех-Фарма»</w:t>
      </w:r>
    </w:p>
    <w:p>
      <w:pPr>
        <w:pStyle w:val="Normal"/>
        <w:ind w:left="-567" w:firstLine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 xml:space="preserve">по лоту №8,9,10,11  в соответствии с п.72 Правил  признать победителем </w:t>
      </w:r>
      <w:r>
        <w:rPr>
          <w:color w:val="FF0000"/>
          <w:sz w:val="20"/>
          <w:szCs w:val="20"/>
        </w:rPr>
        <w:t>ТОО «Med-M»</w:t>
      </w:r>
    </w:p>
    <w:p>
      <w:pPr>
        <w:pStyle w:val="Normal"/>
        <w:ind w:left="-567" w:firstLine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 xml:space="preserve">по лоту №3,13,14,15  в соответствии с п.72 Правил  признать победителем </w:t>
      </w:r>
      <w:r>
        <w:rPr>
          <w:color w:val="FF0000"/>
          <w:sz w:val="20"/>
          <w:szCs w:val="20"/>
        </w:rPr>
        <w:t>ПК «Витанова»</w:t>
      </w:r>
    </w:p>
    <w:p>
      <w:pPr>
        <w:pStyle w:val="Normal"/>
        <w:ind w:left="-567" w:firstLine="283"/>
        <w:jc w:val="both"/>
        <w:rPr/>
      </w:pPr>
      <w:r>
        <w:rPr>
          <w:b/>
          <w:color w:val="FF0000"/>
          <w:sz w:val="20"/>
          <w:szCs w:val="20"/>
        </w:rPr>
        <w:t>- по лоту №6 признать тендер несостоявшимся (отсутствие представления тендерных заявок)  п.71 Правил.</w:t>
      </w:r>
    </w:p>
    <w:p>
      <w:pPr>
        <w:pStyle w:val="Normal"/>
        <w:ind w:left="-567" w:hanging="0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 xml:space="preserve">По лоту № 1,2,3,4,5,7,8,9,10,11,12,13,14,15,16,17,18  заключить договор закупа с победителями закупки в сроки указанные </w:t>
      </w:r>
      <w:r>
        <w:rPr>
          <w:i/>
          <w:color w:val="FF0000"/>
          <w:sz w:val="20"/>
          <w:szCs w:val="20"/>
        </w:rPr>
        <w:t xml:space="preserve"> п. 78-79 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Правил.</w:t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10.1. По лоту №1,2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LifeMed Holding»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10.2. По лоту №7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ВИТЕНА»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10.3. По лоту №5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Медицина-Әлемы»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10.4. По лоту №12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</w:rPr>
        <w:t>MEDOPTIMUM</w:t>
      </w:r>
      <w:r>
        <w:rPr>
          <w:color w:val="FF0000"/>
          <w:sz w:val="20"/>
          <w:szCs w:val="20"/>
        </w:rPr>
        <w:t>»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10.5. По лоту  №4,16,17,18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Тех-Фарма»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10.6. По лоту  №8,9,10,11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Med-M»</w:t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10.7. По лоту  №3,13,14,15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ПК «Витанова»</w:t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Indent"/>
        <w:ind w:left="-567" w:hanging="0"/>
        <w:rPr>
          <w:b/>
          <w:b/>
          <w:sz w:val="20"/>
        </w:rPr>
      </w:pPr>
      <w:r>
        <w:rPr>
          <w:b/>
          <w:sz w:val="20"/>
        </w:rPr>
        <w:t>Тендерная комиссия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Сыздыкова Айман Кенесовна- директор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Дигтяр Юлия Юрьевна  – и.о. заведующей лабораторией 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  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Еслям Серик  Еслямович – юрисконсульт 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Молчанова Галина Михайловна – врач лаборант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 __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39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32:00Z</dcterms:created>
  <dc:creator>**</dc:creator>
  <dc:description/>
  <cp:keywords/>
  <dc:language>en-US</dc:language>
  <cp:lastModifiedBy>Пользователь</cp:lastModifiedBy>
  <cp:lastPrinted>2022-03-05T12:22:00Z</cp:lastPrinted>
  <dcterms:modified xsi:type="dcterms:W3CDTF">2022-03-16T08:23:00Z</dcterms:modified>
  <cp:revision>2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