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ХАТТАМА </w:t>
      </w:r>
      <w:r>
        <w:rPr>
          <w:rFonts w:cs="Times New Roman" w:ascii="Times New Roman" w:hAnsi="Times New Roman"/>
          <w:b/>
          <w:color w:val="000000"/>
          <w:spacing w:val="0"/>
          <w:lang w:val="kk-KZ" w:eastAsia="ru-RU"/>
        </w:rPr>
        <w:t>Қ</w:t>
      </w: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 xml:space="preserve">ОРЫТЫНДЫ </w:t>
      </w:r>
    </w:p>
    <w:p>
      <w:pPr>
        <w:pStyle w:val="Style21"/>
        <w:tabs>
          <w:tab w:val="clear" w:pos="708"/>
          <w:tab w:val="left" w:pos="1985" w:leader="none"/>
        </w:tabs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2022 жылға арналған тегін медициналық көмектің кепілдік берілген көлемі шеңберінде және (немесе) міндетті әлеуметтік медициналық сақтандыру жүйесінде дәрілік заттарды, медициналық бұйымдар мен мамандандырылған емдік өнімдерді, фармацевтикалық қызметтерді сатып алу жөніндегі №3 тендердің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spacing w:val="0"/>
          <w:lang w:val="ru-RU" w:eastAsia="ru-RU"/>
        </w:rPr>
        <w:t>Петропавл қ.                                                                                                                                                                                                                                                           16 наурыз 2022ж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Тендерлік комиссия құрамында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- бас </w:t>
      </w:r>
      <w:r>
        <w:rPr>
          <w:sz w:val="20"/>
          <w:szCs w:val="20"/>
          <w:lang w:val="kk-KZ"/>
        </w:rPr>
        <w:t>есепш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</w:t>
      </w:r>
    </w:p>
    <w:p>
      <w:pPr>
        <w:pStyle w:val="Normal"/>
        <w:rPr>
          <w:b/>
          <w:b/>
          <w:bCs/>
          <w:sz w:val="20"/>
          <w:szCs w:val="20"/>
          <w:lang w:val="kk-KZ"/>
        </w:rPr>
      </w:pPr>
      <w:r>
        <w:rPr>
          <w:b/>
          <w:bCs/>
          <w:sz w:val="20"/>
          <w:szCs w:val="20"/>
          <w:lang w:val="kk-KZ"/>
        </w:rPr>
      </w:r>
    </w:p>
    <w:p>
      <w:pPr>
        <w:pStyle w:val="Normal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  <w:t>Қазақстан Республикасы Үкіметінің 2021 жылғы 04 маусымдағы № 375 қаулысымен бекітілген Дәрілік заттарды, медициналық бұйымдар мен фармацевтикалық қызметтерді сатып алуды ұйымдастыру және өткізу қағидаларына (бұдан әрі-қағидалар) сәйкес, тегін медициналық көмектің кепілдік берілген көлемі шеңберінде және (немесе) міндетті әлеуметтік медициналық сақтандыру жүйесінде 2022 жылға арналған дәрілік заттарды, медициналық бұйымдар мен мамандандырылған емдік өнімдерді сатып алу бойынша тендер өткізді.</w:t>
      </w:r>
    </w:p>
    <w:p>
      <w:pPr>
        <w:pStyle w:val="Normal"/>
        <w:ind w:left="720" w:hanging="0"/>
        <w:jc w:val="both"/>
        <w:rPr>
          <w:rFonts w:eastAsia="Calibri"/>
          <w:i/>
          <w:i/>
          <w:sz w:val="20"/>
          <w:szCs w:val="20"/>
          <w:lang w:val="kk-KZ" w:eastAsia="en-US"/>
        </w:rPr>
      </w:pPr>
      <w:r>
        <w:rPr>
          <w:rFonts w:eastAsia="Calibri"/>
          <w:i/>
          <w:sz w:val="20"/>
          <w:szCs w:val="20"/>
          <w:lang w:val="kk-KZ" w:eastAsia="en-US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eastAsia="Calibri"/>
          <w:b/>
          <w:b/>
          <w:sz w:val="20"/>
          <w:szCs w:val="20"/>
          <w:lang w:val="kk-KZ" w:eastAsia="en-US"/>
        </w:rPr>
      </w:pPr>
      <w:r>
        <w:rPr>
          <w:rFonts w:eastAsia="Calibri"/>
          <w:b/>
          <w:sz w:val="20"/>
          <w:szCs w:val="20"/>
          <w:lang w:eastAsia="en-US"/>
        </w:rPr>
        <w:t>Тендерлік құжаттамаға өзгерістер енгізілмеді.</w:t>
      </w:r>
    </w:p>
    <w:p>
      <w:pPr>
        <w:pStyle w:val="Normal"/>
        <w:rPr>
          <w:b/>
          <w:b/>
          <w:sz w:val="20"/>
          <w:szCs w:val="20"/>
          <w:lang w:val="kk-KZ"/>
        </w:rPr>
      </w:pPr>
      <w:r>
        <w:rPr>
          <w:rFonts w:eastAsia="Calibri"/>
          <w:b/>
          <w:sz w:val="20"/>
          <w:szCs w:val="20"/>
          <w:lang w:val="kk-KZ" w:eastAsia="en-US"/>
        </w:rPr>
        <w:t>2 .Лоттар бойынша сатып алу үшін бөлінген атауы және сомасы, жеткізу кестесі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ванс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орны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screen Ultra HIV 1.2 диагностикалық иммуноферментті тест-жүйес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sa HCV Ag-Ab иммуноферменттік талдау әдісімен адамның қан сарысуындағы немесе плазмасындағы С гепатиті вирусының антиденелері мен антигенін бір мезгілде анықтауға арналған реагенттер жиынтығ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x ICE Siphi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PANEL -1 панелі-1 (АСТ, АЛТ, несепнәр, глюкоза, холестирин, жалпы билирубин) тестілер жиынтығын анықтауға арналған Реагент 1уп. - 25 сынақ жолақта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CHEM II UricAcid-несеп қышқылын анықтауға арналған Реагент (1уп. - 25 тест.жолақтар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ді анықтауға арналған Spotchem II Creatinine реагенті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иридтерді анықтауға арналған Spotchem II Triglyceride реагенті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54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тілік фофотазаны анықтауға арналған Spotchem II Alp реагенті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8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HDL-Cholestrol-жоғары тығыздықтағы холестиринді анықтауға арналған реагент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 9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LDH-ЛДГ анықтауға арналған реагент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 0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A / alt анықтау үшін Spotchem II GPT/ALT реагенті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/AST анықтау үшін Spotchem II GOT/AST реагенті (1уп. - 25 сынақ жолағ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alibration Chek 4фл/3мл - 1упак бақылау сарысу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су үлгілеріне арналған кюветтер 500 дана / ора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SET диспенсер spotchem үшін кеңестер 500pcs / 1pak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Probe CONDITIONING SOLUTION 100, 400, 500, 2000 </w:t>
            </w:r>
            <w:r>
              <w:rPr>
                <w:sz w:val="20"/>
                <w:szCs w:val="20"/>
              </w:rPr>
              <w:t>зонды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налғ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аг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chitect CONCENTRATED WASH BUFFER </w:t>
            </w:r>
            <w:r>
              <w:rPr>
                <w:sz w:val="20"/>
                <w:szCs w:val="20"/>
              </w:rPr>
              <w:t>жу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фері</w:t>
            </w:r>
            <w:r>
              <w:rPr>
                <w:sz w:val="20"/>
                <w:szCs w:val="20"/>
                <w:lang w:val="en-US"/>
              </w:rPr>
              <w:t xml:space="preserve"> 4*975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chitect pre-TRIGGER SOLUTION </w:t>
            </w:r>
            <w:r>
              <w:rPr>
                <w:sz w:val="20"/>
                <w:szCs w:val="20"/>
              </w:rPr>
              <w:t>Пре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*975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PRO-TRIGGER SOLUTION </w:t>
            </w:r>
            <w:r>
              <w:rPr>
                <w:sz w:val="20"/>
                <w:szCs w:val="20"/>
              </w:rPr>
              <w:t>Пр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 * 975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TRIGGER SOLUTION </w:t>
            </w:r>
            <w:r>
              <w:rPr>
                <w:sz w:val="20"/>
                <w:szCs w:val="20"/>
              </w:rPr>
              <w:t>Пр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 * 975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кция </w:t>
            </w:r>
            <w:r>
              <w:rPr>
                <w:sz w:val="20"/>
                <w:szCs w:val="20"/>
                <w:lang w:val="en-US"/>
              </w:rPr>
              <w:t>VESSELS</w:t>
            </w:r>
            <w:r>
              <w:rPr>
                <w:sz w:val="20"/>
                <w:szCs w:val="20"/>
              </w:rPr>
              <w:t xml:space="preserve"> реакция жасушалары,4000</w:t>
            </w:r>
            <w:r>
              <w:rPr>
                <w:sz w:val="20"/>
                <w:szCs w:val="20"/>
                <w:lang w:val="en-US"/>
              </w:rPr>
              <w:t>pcs</w:t>
            </w:r>
            <w:r>
              <w:rPr>
                <w:sz w:val="20"/>
                <w:szCs w:val="20"/>
              </w:rPr>
              <w:t xml:space="preserve"> / б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rchitect</w:t>
            </w:r>
            <w:r>
              <w:rPr>
                <w:sz w:val="20"/>
                <w:szCs w:val="20"/>
              </w:rPr>
              <w:t xml:space="preserve"> үлгісі </w:t>
            </w:r>
            <w:r>
              <w:rPr>
                <w:sz w:val="20"/>
                <w:szCs w:val="20"/>
                <w:lang w:val="en-US"/>
              </w:rPr>
              <w:t>CUPS</w:t>
            </w:r>
            <w:r>
              <w:rPr>
                <w:sz w:val="20"/>
                <w:szCs w:val="20"/>
              </w:rPr>
              <w:t xml:space="preserve"> 4*250 кесе орау үлгілері үшін. 1000 д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SEPTUMS (200pack) қауіпсіздік қақпақтарын орау. 200 д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АИТВ Аг / ат Комбо калиб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псырыс берушінің өтінімі күнінен бастап 20 күнтізбелік күн ішінде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павл қ., 2-ші Кирпичная к-сі, 6/1 (Тапсырыс берушінің қоймасы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ЖИЫНЫ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51 6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kk-KZ"/>
        </w:rPr>
        <w:t xml:space="preserve">3. </w:t>
      </w:r>
      <w:r>
        <w:rPr>
          <w:b/>
          <w:sz w:val="20"/>
          <w:szCs w:val="20"/>
        </w:rPr>
        <w:t>Тендерлік өтінімдерді ұсынған әлеуетті өнім берушілердің атауы және орналасқан жері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Әлеуетті өнім берушінің атау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ңды мекен-жай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йланыс деректер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кү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дерлік өтінімдерді тіркеу уақыты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Е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К, г. Алматы, улица  Исаева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.: 8(7272) 69-42-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78) 712-25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kk-KZ"/>
              </w:rPr>
              <w:t>Медицина-Әлем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К, г. Астана улица </w:t>
            </w:r>
            <w:r>
              <w:rPr>
                <w:sz w:val="20"/>
                <w:szCs w:val="20"/>
                <w:lang w:val="kk-KZ"/>
              </w:rPr>
              <w:t>Мәриям Жагорқызы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620-2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5) 113-12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5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Lab Med Tech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, г. Нур-Султан, район Есиль, жилой массив </w:t>
            </w:r>
            <w:r>
              <w:rPr>
                <w:sz w:val="20"/>
                <w:szCs w:val="20"/>
                <w:lang w:val="kk-KZ"/>
              </w:rPr>
              <w:t xml:space="preserve">Шұбар </w:t>
            </w:r>
            <w:r>
              <w:rPr>
                <w:sz w:val="20"/>
                <w:szCs w:val="20"/>
              </w:rPr>
              <w:t>улица</w:t>
            </w:r>
            <w:r>
              <w:rPr>
                <w:sz w:val="20"/>
                <w:szCs w:val="20"/>
                <w:lang w:val="kk-KZ"/>
              </w:rPr>
              <w:t xml:space="preserve"> Көшек Батры дом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8 (702) 777-79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:3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Тех-Фарм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Петропавловск, улица Н. Назарбаева. 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52) 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57 ч.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Әлеуетті өнім берушілердің баға ұсыныстары: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709"/>
        <w:gridCol w:w="1276"/>
        <w:gridCol w:w="1559"/>
        <w:gridCol w:w="1843"/>
        <w:gridCol w:w="1843"/>
        <w:gridCol w:w="1843"/>
        <w:gridCol w:w="1843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уарды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ны (көлем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уардың бір бірлігінің бағасы, тең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Өлшем бірлігі үшін баға, теңге "ВИТАНОВА" Ж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«Медицина-Әлемы» Ж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«Lab Med Tech» ЖШ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Өлшем бірлігі үшін баға, тең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«Тех-Фарма» ЖШС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nscreen Ultra HIV 1.2 диагностикалық иммуноферментті тест-жүйес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lisa HCV Ag-Ab иммуноферменттік талдау әдісімен адамның қан сарысуындағы немесе плазмасындағы С гепатиті вирусының антиденелері мен антигенін бір мезгілде анықтауға арналған реагенттер жиынтығ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ex ICE Siphi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92 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PANEL -1 панелі-1 (АСТ, АЛТ, несепнәр, глюкоза, холестирин, жалпы билирубин) тестілер жиынтығын анықтауға арналған Реагент 1уп. - 25 сынақ жолақт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62 34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TCHEM II UricAcid-несеп қышқылын анықтауға арналған Реагент (1уп. - 25 тест.жолақтар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3 575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ді анықтауға арналған Spotchem II Creatinine реагенті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 638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иридтерді анықтауға арналған Spotchem II Triglyceride реагенті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7 164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тілік фофотазаны анықтауға арналған Spotchem II Alp реагенті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7 92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HDL-Cholestrol-жоғары тығыздықтағы холестиринді анықтауға арналған реагент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4 99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CHEM II LDH-ЛДГ анықтауға арналған реагент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 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A / alt анықтау үшін Spotchem II GPT/ALT реагенті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t/AST анықтау үшін Spotchem II GOT/AST реагенті (1уп. - 25 сынақ жолағ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alibration Chek 4фл/3мл - 1упак бақылау сарысу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3 335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су үлгілеріне арналған кюветтер 500 дана / о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4 588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 SET диспенсер spotchem үшін кеңестер 500pcs / 1pak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53 984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Probe CONDITIONING SOLUTION 100, 400, 500, 2000 </w:t>
            </w:r>
            <w:r>
              <w:rPr>
                <w:sz w:val="20"/>
                <w:szCs w:val="20"/>
              </w:rPr>
              <w:t>зонды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рналға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аг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63 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chitect CONCENTRATED WASH BUFFER </w:t>
            </w:r>
            <w:r>
              <w:rPr>
                <w:sz w:val="20"/>
                <w:szCs w:val="20"/>
              </w:rPr>
              <w:t>жу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уфері</w:t>
            </w:r>
            <w:r>
              <w:rPr>
                <w:sz w:val="20"/>
                <w:szCs w:val="20"/>
                <w:lang w:val="en-US"/>
              </w:rPr>
              <w:t xml:space="preserve"> 4*975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 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rchitect pre-TRIGGER SOLUTION </w:t>
            </w:r>
            <w:r>
              <w:rPr>
                <w:sz w:val="20"/>
                <w:szCs w:val="20"/>
              </w:rPr>
              <w:t>Пре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*975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72 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PRO-TRIGGER SOLUTION </w:t>
            </w:r>
            <w:r>
              <w:rPr>
                <w:sz w:val="20"/>
                <w:szCs w:val="20"/>
              </w:rPr>
              <w:t>Пр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 * 975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33 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RCHITECT TRIGGER SOLUTION </w:t>
            </w:r>
            <w:r>
              <w:rPr>
                <w:sz w:val="20"/>
                <w:szCs w:val="20"/>
              </w:rPr>
              <w:t>Пр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игге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ерітіндісі</w:t>
            </w:r>
            <w:r>
              <w:rPr>
                <w:sz w:val="20"/>
                <w:szCs w:val="20"/>
                <w:lang w:val="en-US"/>
              </w:rPr>
              <w:t xml:space="preserve"> 4 * 975 </w:t>
            </w:r>
            <w:r>
              <w:rPr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4 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кция </w:t>
            </w:r>
            <w:r>
              <w:rPr>
                <w:sz w:val="20"/>
                <w:szCs w:val="20"/>
                <w:lang w:val="en-US"/>
              </w:rPr>
              <w:t>VESSELS</w:t>
            </w:r>
            <w:r>
              <w:rPr>
                <w:sz w:val="20"/>
                <w:szCs w:val="20"/>
              </w:rPr>
              <w:t xml:space="preserve"> реакция жасушалары,4000</w:t>
            </w:r>
            <w:r>
              <w:rPr>
                <w:sz w:val="20"/>
                <w:szCs w:val="20"/>
                <w:lang w:val="en-US"/>
              </w:rPr>
              <w:t>pcs</w:t>
            </w:r>
            <w:r>
              <w:rPr>
                <w:sz w:val="20"/>
                <w:szCs w:val="20"/>
              </w:rPr>
              <w:t xml:space="preserve"> / б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2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rchitect</w:t>
            </w:r>
            <w:r>
              <w:rPr>
                <w:sz w:val="20"/>
                <w:szCs w:val="20"/>
              </w:rPr>
              <w:t xml:space="preserve"> үлгісі </w:t>
            </w:r>
            <w:r>
              <w:rPr>
                <w:sz w:val="20"/>
                <w:szCs w:val="20"/>
                <w:lang w:val="en-US"/>
              </w:rPr>
              <w:t>CUPS</w:t>
            </w:r>
            <w:r>
              <w:rPr>
                <w:sz w:val="20"/>
                <w:szCs w:val="20"/>
              </w:rPr>
              <w:t xml:space="preserve"> 4*250 кесе орау үлгілері үшін. 1000 д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30 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SEPTUMS (200pack) қауіпсіздік қақпақтарын орау. 200 д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2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ct АИТВ Аг / ат Комбо калиб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2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араптамалық комиссия тартылған жоқ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Тендерлік комиссия ШЕШТ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1. Қағидалардың 3-тарауына сәйкес біліктілік талаптарына сәйкес келетін әлеуетті өнім берушілер: "ВИТЕНА" ЖШС, "Медицина-Әлем" ЖШС, "Lab Med Tech"ЖШ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"Тех-Фарма" ЖШ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2. Біліктілік талаптарына сәйкес келмейтін әлеуетті өнім берушілер: жоқ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3. Әлеуетті өнім беруші "ВИТЕНА" ЖШС-нің №1 лот бойынша тендерлік өтінімі бекітілген тендерлік құжаттама мен техникалық ерекшеліктің талаптарына сәйкес келеді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4. Әлеуетті жеткізушінің тендерлік өтінімі № 16,17,18,19,20,21,22,23,24 лот бойынша бекітілген тендерлік құжаттама мен техникалық ерекшеліктің талаптарына сәйкес келеді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6. Әлеуетті жеткізушінің "Lab Med Tech" ЖШС тендерлік өтінімі №3 лот бойынша бекітілген тендерлік құжаттама мен техникалық ерекшеліктің талаптарына сәйкес келеді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7. Әлеуетті өнім берушінің "Тех-Фарма" ЖШС тендерлік өтінімі №4, 5,6,7,8,9,10,11,12,13,14,15 лот бойынша бекітілген тендерлік құжаттама мен техникалық ерекшеліктің талаптарына сәйкес келеді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8. Қабылданбаған өтінімдер-жоқ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9. Тендерлік комиссия әлеуетті өнім берушілердің тендерлік өтінімін ашу және бағалау нәтижелері бойынша ШЕШІМ ҚАБЫЛДАД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№1 лот бойынша Қағидалардың 72-тармағына сәйкес "ВИТЕНА"ЖШС жеңімпаз деп танылс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№16,17,18,19,20,21,22,23,24 лоттар бойынша Қағидалардың 72-тармағына сәйкес "Медицина-Әлем"ЖШС жеңімпаз деп танылс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№3 лот бойынша Қағидалардың 72-тармағына сәйкес "Lab Med Tech" ЖШС жеңімпаз деп танылс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№4, 5,6,7,8,9,10,11,12,13,14,15 лоттар бойынша Ереженің 72 тармағына сәйкес "Тех-Фарма"ЖШС жеңімпаз деп танылсын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- №2 лот бойынша тендер өтпеді деп танылсын (тендерлік өтінімдерді ұсынудың болмауы) Қағидалардың 71-тармағ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. № 1,3,4,5,7,8,9,10,11,12,13,14,15,16,17,18,19,20,21,22,23,24 лот бойынша сатып алу жеңімпаздарымен Қағидалардың 78-79 тармағында көрсетілген мерзімде сатып алу шарты жасалс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2. №1 лот бойынша Ереженің 72 т. негізінде "ВИТЕНА"ЖШС-дан бір көзден алу тәсілімен сатып алуды жүзеге асыр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3. № 17,18,19,20,21,22,23,24 лот бойынша Қағидалардың 72-тармағы негізінде "Медицина-Әлем"ЖШС-дан бір көзден алу тәсілімен сатып алуды жүзеге асыр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4. №3 лот бойынша Қағидалардың 72-тармағының негізінде "Lab Med Tech"ЖШС-нен бір көзден алу тәсілімен сатып алуды жүзеге асыр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5. №4, 5,6,7,8,9,10,11,12,13,14,15 лот бойынша Қағидалардың 72-т. негізінде "Тех-Фарма"ЖШС-нен бір көзден алу тәсілімен сатып алуды жүзеге асыру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лік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миссия төрағасы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Сыздықова Айман Кеңесқызы-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Тендерлік комиссия төрағасының орынбасары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Дигтяр Юлия Юрьевна – зертхана меңгерушісінің м. а.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я мүшелері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sz w:val="20"/>
          <w:szCs w:val="20"/>
        </w:rPr>
        <w:t xml:space="preserve">Жанкабаева Айжан Зараповна – бас </w:t>
      </w:r>
      <w:r>
        <w:rPr>
          <w:sz w:val="20"/>
          <w:szCs w:val="20"/>
          <w:lang w:val="kk-KZ"/>
        </w:rPr>
        <w:t>есепші</w:t>
      </w:r>
      <w:r>
        <w:rPr>
          <w:sz w:val="20"/>
          <w:szCs w:val="20"/>
        </w:rPr>
        <w:t xml:space="preserve">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Еслям Серік Еслямұлы-заң кеңесшісі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Молчанова Галина Михайловна-дәрігер зертханашы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Хатшы-Ахметов Айбек Кәкімұлы-Мемлекеттік сатып алу жөніндегі менеджер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Heading"/>
        <w:tabs>
          <w:tab w:val="clear" w:pos="708"/>
          <w:tab w:val="left" w:pos="7740" w:leader="none"/>
        </w:tabs>
        <w:ind w:left="-567" w:hanging="0"/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Heading1"/>
        <w:rPr/>
      </w:pPr>
      <w:r>
        <w:rPr/>
        <w:t>Тендера №3 по закуп</w:t>
      </w:r>
      <w:r>
        <w:rPr>
          <w:lang w:val="kk-KZ"/>
        </w:rPr>
        <w:t>у</w:t>
      </w:r>
      <w:r>
        <w:rPr/>
        <w:t xml:space="preserve"> лекарственных средств, медицинских изделий и</w:t>
      </w:r>
      <w:r>
        <w:rPr>
          <w:lang w:val="kk-KZ"/>
        </w:rPr>
        <w:t xml:space="preserve"> </w:t>
      </w:r>
      <w:r>
        <w:rPr/>
        <w:t>специализированных лечебных продуктов в рамках гарантированного объема бесплатной</w:t>
      </w:r>
      <w:r>
        <w:rPr>
          <w:lang w:val="kk-KZ"/>
        </w:rPr>
        <w:t xml:space="preserve"> </w:t>
      </w:r>
      <w:r>
        <w:rPr/>
        <w:t>медицинской помощи и (или) в системе обязательного социального медицинского</w:t>
      </w:r>
      <w:r>
        <w:rPr>
          <w:lang w:val="kk-KZ"/>
        </w:rPr>
        <w:t xml:space="preserve"> </w:t>
      </w:r>
      <w:r>
        <w:rPr/>
        <w:t>страхования на 2022 год</w:t>
      </w:r>
    </w:p>
    <w:p>
      <w:pPr>
        <w:pStyle w:val="Style21"/>
        <w:tabs>
          <w:tab w:val="clear" w:pos="708"/>
          <w:tab w:val="left" w:pos="1985" w:leader="none"/>
        </w:tabs>
        <w:spacing w:lineRule="auto" w:line="240" w:before="0" w:after="0"/>
        <w:ind w:firstLine="40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hanging="0"/>
        <w:rPr>
          <w:rFonts w:ascii="Times New Roman" w:hAnsi="Times New Roman" w:cs="Times New Roman"/>
          <w:b/>
          <w:b/>
          <w:color w:val="FF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16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kk-KZ"/>
        </w:rPr>
        <w:t>2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left="-567"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- директо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старший лаборант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 w:ascii="Times New Roman" w:hAnsi="Times New Roman"/>
          <w:i/>
          <w:sz w:val="20"/>
          <w:szCs w:val="20"/>
        </w:rPr>
        <w:t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04 июня 2021 года № 375 (далее-Правила), провел тендер по закупу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на 2022 год</w:t>
      </w:r>
      <w:r>
        <w:rPr>
          <w:rFonts w:cs="Times New Roman" w:ascii="Times New Roman" w:hAnsi="Times New Roman"/>
          <w:i/>
          <w:sz w:val="20"/>
          <w:szCs w:val="20"/>
          <w:lang w:val="kk-KZ"/>
        </w:rPr>
        <w:t>№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  <w:lang w:val="kk-KZ"/>
        </w:rPr>
      </w:pPr>
      <w:r>
        <w:rPr>
          <w:rFonts w:cs="Times New Roman"/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numPr>
          <w:ilvl w:val="0"/>
          <w:numId w:val="3"/>
        </w:numPr>
        <w:ind w:left="0" w:hanging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сумма, выделенная для закупа по лотам, график поставки: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7"/>
        <w:gridCol w:w="850"/>
        <w:gridCol w:w="993"/>
        <w:gridCol w:w="1275"/>
        <w:gridCol w:w="1418"/>
        <w:gridCol w:w="1417"/>
        <w:gridCol w:w="2552"/>
        <w:gridCol w:w="2977"/>
      </w:tblGrid>
      <w:tr>
        <w:trPr>
          <w:trHeight w:val="10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иницу товара, тенге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6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ая иммуноферментная тест-система Genscreen Ultra HIV 1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дновременного выявления анти- ВГС антител и антигена вируса гепатита С в сыворотке или плазме крови человека методом иммуноферментного анализа Monolisa HCV Ag-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ex ICE Siphil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PANEL -1 Реагент для определения набора тестов Панель-1 (АСТ, АЛТ, мочевина, глюкоза, холестирин, общий билирубин) 1уп. - 25 тест полос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4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OTCHEM II UricAcid - Реагент для определения мочевой кислоты (1уп. - 25 тест.полосок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Creatinine Реагент для определения креатинина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 Triglyceride Реагент для определения триглециридов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54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ALP Реагент для определения щелочной фофотазы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84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HDL - Cholestrol - реагент для определения холестирина высокой плотности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LDH - реагент для определения ЛДГ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 00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GPT/ALT Реагент для определения ГПТ/АЛТ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GOT/AST Реагент для определения ГОТ/АСТ (1уп. - 25 тест полосо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alibration chek 4фл/3мл - 1упа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юветы для образцов сыворотки 500шт./уп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SET Наконечники для дозатора  SPOTCHEM 500шт/1упа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PROBE CONDITIONING SOLUTION  </w:t>
            </w:r>
            <w:r>
              <w:rPr>
                <w:color w:val="000000"/>
                <w:sz w:val="20"/>
                <w:szCs w:val="20"/>
              </w:rPr>
              <w:t>Реаг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ход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он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0, 400, 500,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CONCENTRATED WASH BUFFER  </w:t>
            </w:r>
            <w:r>
              <w:rPr>
                <w:color w:val="000000"/>
                <w:sz w:val="20"/>
                <w:szCs w:val="20"/>
              </w:rPr>
              <w:t>Промывающ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ф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PRE-TRIGGER SOLUTION </w:t>
            </w:r>
            <w:r>
              <w:rPr>
                <w:color w:val="000000"/>
                <w:sz w:val="20"/>
                <w:szCs w:val="20"/>
              </w:rPr>
              <w:t>Раств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тригг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TRIGGER SOLUTION </w:t>
            </w:r>
            <w:r>
              <w:rPr>
                <w:color w:val="000000"/>
                <w:sz w:val="20"/>
                <w:szCs w:val="20"/>
              </w:rPr>
              <w:t>Раств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тригг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REACTION VESSELS </w:t>
            </w:r>
            <w:r>
              <w:rPr>
                <w:color w:val="000000"/>
                <w:sz w:val="20"/>
                <w:szCs w:val="20"/>
              </w:rPr>
              <w:t>Реакцио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ячейки</w:t>
            </w:r>
            <w:r>
              <w:rPr>
                <w:color w:val="000000"/>
                <w:sz w:val="20"/>
                <w:szCs w:val="20"/>
                <w:lang w:val="en-US"/>
              </w:rPr>
              <w:t>, 4000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4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SAMPLE CUPS 4*250 Чашечки для образцов упак. 1000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SEPTUMS (200PACK) Предохранительные крышечки упаков. 200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ВИЧ Аг/Ат Комбо колиб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HIV AG/AB COMBO CONTROLS/ARCHITECT </w:t>
            </w:r>
            <w:r>
              <w:rPr>
                <w:color w:val="000000"/>
                <w:sz w:val="20"/>
                <w:szCs w:val="20"/>
              </w:rPr>
              <w:t>ВИЧ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г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А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б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тр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ечение 20 календарных дней, с даты заявки Заказчика.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Петропавловск, 2 –ая Кирпичная,6/1 (склад Заказчика)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251 648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53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843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  <w:gridCol w:w="2268"/>
        <w:gridCol w:w="2126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тенциальных поставщико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ые дан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егистрации тендерных зая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ЕНА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РК, г. Алматы, улица  Исаева, 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ел.: 8(7272) 69-42-6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 (778) 712-25-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kk-KZ"/>
              </w:rPr>
              <w:t>Медицина-Әлемы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К, г. Астана улица </w:t>
            </w:r>
            <w:r>
              <w:rPr>
                <w:sz w:val="20"/>
                <w:szCs w:val="20"/>
                <w:lang w:val="kk-KZ"/>
              </w:rPr>
              <w:t>Мәриям Жагорқызы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72) 620-28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775) 113-12-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:45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О «</w:t>
            </w:r>
            <w:r>
              <w:rPr>
                <w:sz w:val="20"/>
                <w:szCs w:val="20"/>
                <w:lang w:val="en-US"/>
              </w:rPr>
              <w:t>Lab Med Tech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К, г. Нур-Султан, район Есиль, жилой массив </w:t>
            </w:r>
            <w:r>
              <w:rPr>
                <w:sz w:val="20"/>
                <w:szCs w:val="20"/>
                <w:lang w:val="kk-KZ"/>
              </w:rPr>
              <w:t xml:space="preserve">Шұбар </w:t>
            </w:r>
            <w:r>
              <w:rPr>
                <w:sz w:val="20"/>
                <w:szCs w:val="20"/>
              </w:rPr>
              <w:t>улица</w:t>
            </w:r>
            <w:r>
              <w:rPr>
                <w:sz w:val="20"/>
                <w:szCs w:val="20"/>
                <w:lang w:val="kk-KZ"/>
              </w:rPr>
              <w:t xml:space="preserve"> Көшек Батры дом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02) 777-79-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:30 ч. мин.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О «Тех-Фарма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г. Петропавловск, улица Н. Назарбаева. 3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8 (7152) 50-20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.03.2022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57 ч. мин.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128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992"/>
        <w:gridCol w:w="709"/>
        <w:gridCol w:w="1134"/>
        <w:gridCol w:w="1418"/>
        <w:gridCol w:w="1843"/>
        <w:gridCol w:w="1842"/>
        <w:gridCol w:w="1843"/>
        <w:gridCol w:w="1843"/>
      </w:tblGrid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, за ед. 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Выделенная сумма,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ВИТЕ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ТОО «Медицина-Әле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ТОО «Lab Med Tech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Цена за ед. изм., тенге</w:t>
            </w:r>
          </w:p>
          <w:p>
            <w:pPr>
              <w:pStyle w:val="Style2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ТОО «Тех-Фарма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ческая иммуноферментная тест-система Genscreen Ultra HIV 1.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дновременного выявления анти- ВГС антител и антигена вируса гепатита С в сыворотке или плазме крови человека методом иммуноферментного анализа Monolisa HCV Ag-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urex ICE Siphil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б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92 2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PANEL -1 Реагент для определения набора тестов Панель-1 (АСТ, АЛТ, мочевина, глюкоза, холестирин, общий билирубин) 1уп. - 25 тест пол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8 8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62 34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POTCHEM II UricAcid - Реагент для определения мочевой кислоты (1уп. - 25 тест.полосок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3 575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Creatinine Реагент для определения креатинина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 2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5 638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 Triglyceride Реагент для определения триглециридов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 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7 164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ALP Реагент для определения щелочной фофотазы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 8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7 92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HDL - Cholestrol - реагент для определения холестирина высокой плотности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9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24 990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LDH - реагент для определения ЛДГ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 0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GPT/ALT Реагент для определения ГПТ/АЛТ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OTCHEM II GOT/AST Реагент для определения ГОТ/АСТ (1уп. - 25 тест полос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8 032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alibration chek 4фл/3мл - 1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3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3 335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юветы для образцов сыворотки 500шт./уп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5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1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4 588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 SET Наконечники для дозатора  SPOTCHEM 500шт/1упа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9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53 984,0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PROBE CONDITIONING SOLUTION  </w:t>
            </w:r>
            <w:r>
              <w:rPr>
                <w:color w:val="000000"/>
                <w:sz w:val="20"/>
                <w:szCs w:val="20"/>
              </w:rPr>
              <w:t>Реаген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ход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ондо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100, 400, 500,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163 3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CONCENTRATED WASH BUFFER  </w:t>
            </w:r>
            <w:r>
              <w:rPr>
                <w:color w:val="000000"/>
                <w:sz w:val="20"/>
                <w:szCs w:val="20"/>
              </w:rPr>
              <w:t>Промывающий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уфе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4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 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PRE-TRIGGER SOLUTION </w:t>
            </w:r>
            <w:r>
              <w:rPr>
                <w:color w:val="000000"/>
                <w:sz w:val="20"/>
                <w:szCs w:val="20"/>
              </w:rPr>
              <w:t>Раств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тригг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72 6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TRIGGER SOLUTION </w:t>
            </w:r>
            <w:r>
              <w:rPr>
                <w:color w:val="000000"/>
                <w:sz w:val="20"/>
                <w:szCs w:val="20"/>
              </w:rPr>
              <w:t>Раствор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етриггера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4*975</w:t>
            </w: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 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33 3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 REACTION VESSELS </w:t>
            </w:r>
            <w:r>
              <w:rPr>
                <w:color w:val="000000"/>
                <w:sz w:val="20"/>
                <w:szCs w:val="20"/>
              </w:rPr>
              <w:t>Реакционны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ячейки</w:t>
            </w:r>
            <w:r>
              <w:rPr>
                <w:color w:val="000000"/>
                <w:sz w:val="20"/>
                <w:szCs w:val="20"/>
                <w:lang w:val="en-US"/>
              </w:rPr>
              <w:t>, 4000</w:t>
            </w:r>
            <w:r>
              <w:rPr>
                <w:color w:val="000000"/>
                <w:sz w:val="20"/>
                <w:szCs w:val="20"/>
              </w:rPr>
              <w:t>шт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6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 1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4 6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SAMPLE CUPS 4*250 Чашечки для образцов упак. 10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42 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SEPTUMS (200PACK) Предохранительные крышечки упаков. 2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30 7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CHITECT ВИЧ Аг/Ат Комбо колиб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2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ARCHITECT HIV AG/AB COMBO CONTROLS/ARCHITECT </w:t>
            </w:r>
            <w:r>
              <w:rPr>
                <w:color w:val="000000"/>
                <w:sz w:val="20"/>
                <w:szCs w:val="20"/>
              </w:rPr>
              <w:t>ВИЧ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г</w:t>
            </w:r>
            <w:r>
              <w:rPr>
                <w:color w:val="000000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sz w:val="20"/>
                <w:szCs w:val="20"/>
              </w:rPr>
              <w:t>Ат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мб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нтр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9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 80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  <w:t>82 9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ind w:left="-567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ind w:left="-567" w:hanging="0"/>
        <w:rPr/>
      </w:pPr>
      <w:r>
        <w:rPr>
          <w:color w:val="000000"/>
          <w:sz w:val="20"/>
          <w:szCs w:val="20"/>
        </w:rPr>
        <w:t>7.1. Потенциальны</w:t>
      </w:r>
      <w:r>
        <w:rPr>
          <w:color w:val="000000"/>
          <w:sz w:val="20"/>
          <w:szCs w:val="20"/>
          <w:lang w:val="kk-KZ"/>
        </w:rPr>
        <w:t>е</w:t>
      </w:r>
      <w:r>
        <w:rPr>
          <w:color w:val="000000"/>
          <w:sz w:val="20"/>
          <w:szCs w:val="20"/>
        </w:rPr>
        <w:t xml:space="preserve">  поставщик</w:t>
      </w:r>
      <w:r>
        <w:rPr>
          <w:color w:val="000000"/>
          <w:sz w:val="20"/>
          <w:szCs w:val="20"/>
          <w:lang w:val="kk-KZ"/>
        </w:rPr>
        <w:t>и</w:t>
      </w:r>
      <w:r>
        <w:rPr>
          <w:color w:val="000000"/>
          <w:sz w:val="20"/>
          <w:szCs w:val="20"/>
        </w:rPr>
        <w:t xml:space="preserve"> соответству</w:t>
      </w:r>
      <w:r>
        <w:rPr>
          <w:color w:val="000000"/>
          <w:sz w:val="20"/>
          <w:szCs w:val="20"/>
          <w:lang w:val="kk-KZ"/>
        </w:rPr>
        <w:t>ющие</w:t>
      </w:r>
      <w:r>
        <w:rPr>
          <w:color w:val="000000"/>
          <w:sz w:val="20"/>
          <w:szCs w:val="20"/>
        </w:rPr>
        <w:t xml:space="preserve"> квалификационным требованиям, согласно  </w:t>
      </w:r>
      <w:r>
        <w:rPr>
          <w:i/>
          <w:color w:val="FF0000"/>
          <w:sz w:val="20"/>
          <w:szCs w:val="20"/>
        </w:rPr>
        <w:t xml:space="preserve">Главы 3 Правил: </w:t>
      </w:r>
      <w:r>
        <w:rPr>
          <w:color w:val="FF0000"/>
          <w:sz w:val="20"/>
          <w:szCs w:val="20"/>
        </w:rPr>
        <w:t>ТОО «ВИТЕНА»,  ТОО «Медицина-Әлемы»,  ТОО «Lab Med Tech»</w:t>
      </w:r>
    </w:p>
    <w:p>
      <w:pPr>
        <w:pStyle w:val="Normal"/>
        <w:ind w:left="-567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ОО «Тех-Фарма» </w:t>
      </w:r>
    </w:p>
    <w:p>
      <w:pPr>
        <w:pStyle w:val="Normal"/>
        <w:ind w:left="-567" w:hanging="0"/>
        <w:rPr/>
      </w:pPr>
      <w:r>
        <w:rPr>
          <w:color w:val="000000"/>
          <w:sz w:val="20"/>
          <w:szCs w:val="20"/>
        </w:rPr>
        <w:t>7.2. Потенциальные  поставщики не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оответствующие квалификационным требованиям: </w:t>
      </w:r>
      <w:r>
        <w:rPr>
          <w:i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нет.</w:t>
      </w:r>
    </w:p>
    <w:p>
      <w:pPr>
        <w:pStyle w:val="TextBodyIndent"/>
        <w:ind w:left="-567" w:hanging="510"/>
        <w:rPr>
          <w:color w:val="FF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7.3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color w:val="FF0000"/>
          <w:sz w:val="20"/>
        </w:rPr>
        <w:t xml:space="preserve">ТОО «ВИТЕНА» </w:t>
      </w:r>
      <w:r>
        <w:rPr>
          <w:color w:val="000000"/>
          <w:sz w:val="20"/>
        </w:rPr>
        <w:t xml:space="preserve">по лоту </w:t>
      </w:r>
      <w:r>
        <w:rPr>
          <w:color w:val="FF0000"/>
          <w:sz w:val="20"/>
        </w:rPr>
        <w:t>№1</w:t>
      </w:r>
      <w:r>
        <w:rPr>
          <w:color w:val="000000"/>
          <w:sz w:val="20"/>
        </w:rPr>
        <w:t xml:space="preserve"> соответству</w:t>
      </w:r>
      <w:r>
        <w:rPr>
          <w:color w:val="000000"/>
          <w:sz w:val="20"/>
          <w:lang w:val="kk-KZ"/>
        </w:rPr>
        <w:t>е</w:t>
      </w:r>
      <w:r>
        <w:rPr>
          <w:color w:val="000000"/>
          <w:sz w:val="20"/>
        </w:rPr>
        <w:t xml:space="preserve">т требованиям утвержденной Тендерной документации и технической спецификации. 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4.</w:t>
      </w:r>
      <w:r>
        <w:rPr/>
        <w:t xml:space="preserve"> </w:t>
      </w:r>
      <w:r>
        <w:rPr>
          <w:color w:val="000000"/>
          <w:sz w:val="20"/>
        </w:rPr>
        <w:t xml:space="preserve">Тендерная заявка потенциального поставщика </w:t>
      </w:r>
      <w:r>
        <w:rPr>
          <w:color w:val="FF0000"/>
          <w:sz w:val="20"/>
        </w:rPr>
        <w:t>ТОО «Медицина-Әлемы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 xml:space="preserve">№16,17,18,19,20,21,22,23,24 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6.</w:t>
      </w:r>
      <w:r>
        <w:rPr/>
        <w:t xml:space="preserve"> </w:t>
      </w:r>
      <w:r>
        <w:rPr>
          <w:color w:val="000000"/>
          <w:sz w:val="20"/>
        </w:rPr>
        <w:t xml:space="preserve">Тендерная заявка потенциального поставщика </w:t>
      </w:r>
      <w:r>
        <w:rPr>
          <w:color w:val="FF0000"/>
          <w:sz w:val="20"/>
        </w:rPr>
        <w:t>ТОО «Lab Med Tech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>№3</w:t>
      </w:r>
      <w:r>
        <w:rPr>
          <w:color w:val="000000"/>
          <w:sz w:val="20"/>
        </w:rPr>
        <w:t xml:space="preserve"> 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 xml:space="preserve">7.7. Тендерная заявка потенциального поставщика </w:t>
      </w:r>
      <w:r>
        <w:rPr>
          <w:color w:val="FF0000"/>
          <w:sz w:val="20"/>
        </w:rPr>
        <w:t>ТОО «Тех-Фарма»,</w:t>
      </w:r>
      <w:r>
        <w:rPr>
          <w:color w:val="000000"/>
          <w:sz w:val="20"/>
        </w:rPr>
        <w:t xml:space="preserve"> по лоту </w:t>
      </w:r>
      <w:r>
        <w:rPr>
          <w:color w:val="FF0000"/>
          <w:sz w:val="20"/>
        </w:rPr>
        <w:t xml:space="preserve">№4, 5,6,7,8,9,10,11,12,13,14,15 </w:t>
      </w:r>
      <w:r>
        <w:rPr>
          <w:color w:val="000000"/>
          <w:sz w:val="20"/>
        </w:rPr>
        <w:t>соответствует требованиям утвержденной Тендерной документации и технической спецификации.</w:t>
      </w:r>
    </w:p>
    <w:p>
      <w:pPr>
        <w:pStyle w:val="TextBodyIndent"/>
        <w:ind w:left="-567" w:hanging="51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b/>
          <w:color w:val="000000"/>
          <w:sz w:val="20"/>
        </w:rPr>
        <w:t>8. Отклоненные заявки</w:t>
      </w:r>
      <w:r>
        <w:rPr>
          <w:color w:val="000000"/>
          <w:sz w:val="20"/>
        </w:rPr>
        <w:t xml:space="preserve"> – </w:t>
      </w:r>
      <w:r>
        <w:rPr>
          <w:color w:val="FF0000"/>
          <w:sz w:val="20"/>
        </w:rPr>
        <w:t>нет.</w:t>
      </w:r>
    </w:p>
    <w:p>
      <w:pPr>
        <w:pStyle w:val="Normal"/>
        <w:ind w:left="-567" w:hanging="0"/>
        <w:jc w:val="both"/>
        <w:rPr/>
      </w:pPr>
      <w:r>
        <w:rPr>
          <w:b/>
          <w:color w:val="000000"/>
          <w:sz w:val="20"/>
          <w:szCs w:val="20"/>
        </w:rPr>
        <w:t xml:space="preserve">9. </w:t>
      </w:r>
      <w:r>
        <w:rPr>
          <w:b/>
          <w:sz w:val="20"/>
          <w:szCs w:val="20"/>
        </w:rPr>
        <w:t>Тендерная комиссия по результатам вскрытия и оценки тендерной заявки потенциальных поставщиков РЕШИЛА: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 1 в соответствии с п.72 Правил  признать победителем </w:t>
      </w:r>
      <w:r>
        <w:rPr>
          <w:color w:val="FF0000"/>
          <w:sz w:val="20"/>
          <w:szCs w:val="20"/>
        </w:rPr>
        <w:t>ТОО «ВИТЕНА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ам № 16,17,18,19,20,21,22,23,24  в соответствии с п.72 Правил  признать победителем </w:t>
      </w:r>
      <w:r>
        <w:rPr>
          <w:color w:val="FF0000"/>
          <w:sz w:val="20"/>
          <w:szCs w:val="20"/>
        </w:rPr>
        <w:t>ТОО «Медицина-Әлемы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у №3  в соответствии с п.72 Правил  признать победителем </w:t>
      </w:r>
      <w:r>
        <w:rPr>
          <w:color w:val="FF0000"/>
          <w:sz w:val="20"/>
          <w:szCs w:val="20"/>
        </w:rPr>
        <w:t>ТОО «Lab Med Tech»</w:t>
      </w:r>
    </w:p>
    <w:p>
      <w:pPr>
        <w:pStyle w:val="Normal"/>
        <w:ind w:left="-567" w:firstLine="283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-</w:t>
      </w:r>
      <w:r>
        <w:rPr/>
        <w:t xml:space="preserve"> </w:t>
      </w:r>
      <w:r>
        <w:rPr>
          <w:sz w:val="20"/>
          <w:szCs w:val="20"/>
        </w:rPr>
        <w:t xml:space="preserve">по лотам №4, 5,6,7,8,9,10,11,12,13,14,15 в соответствии с п.72 Правил  признать победителем </w:t>
      </w:r>
      <w:r>
        <w:rPr>
          <w:color w:val="FF0000"/>
          <w:sz w:val="20"/>
          <w:szCs w:val="20"/>
        </w:rPr>
        <w:t xml:space="preserve">ТОО «Тех-Фарма» </w:t>
      </w:r>
    </w:p>
    <w:p>
      <w:pPr>
        <w:pStyle w:val="Normal"/>
        <w:ind w:left="-567" w:firstLine="283"/>
        <w:jc w:val="both"/>
        <w:rPr/>
      </w:pPr>
      <w:r>
        <w:rPr>
          <w:b/>
          <w:color w:val="FF0000"/>
          <w:sz w:val="20"/>
          <w:szCs w:val="20"/>
        </w:rPr>
        <w:t>- по лоту №2 признать тендер несостоявшимся (отсутствие представления тендерных заявок)  п.71 Правил.</w:t>
      </w:r>
    </w:p>
    <w:p>
      <w:pPr>
        <w:pStyle w:val="Normal"/>
        <w:ind w:left="-567" w:hanging="0"/>
        <w:rPr>
          <w:i/>
          <w:i/>
          <w:color w:val="FF0000"/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color w:val="000000"/>
          <w:sz w:val="20"/>
          <w:szCs w:val="20"/>
        </w:rPr>
        <w:t xml:space="preserve">По лоту № 1,3,4,5,7,8,9,10,11,12,13,14,15,16,17,18,19,20,21,22,23,24  заключить договор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 xml:space="preserve"> п. 78-79 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2. По лоту №1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ВИТЕНА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3. По лоту № 17,18,19,20,21,22,23,24 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Медицина-Әлемы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4. По лоту №3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</w:t>
      </w:r>
      <w:r>
        <w:rPr>
          <w:color w:val="FF0000"/>
          <w:sz w:val="20"/>
        </w:rPr>
        <w:t>Lab Med Tech</w:t>
      </w:r>
      <w:r>
        <w:rPr>
          <w:color w:val="FF0000"/>
          <w:sz w:val="20"/>
          <w:szCs w:val="20"/>
        </w:rPr>
        <w:t>»</w:t>
      </w:r>
    </w:p>
    <w:p>
      <w:pPr>
        <w:pStyle w:val="Normal"/>
        <w:ind w:left="-567" w:hanging="0"/>
        <w:jc w:val="both"/>
        <w:rPr/>
      </w:pPr>
      <w:r>
        <w:rPr>
          <w:color w:val="000000"/>
          <w:sz w:val="20"/>
          <w:szCs w:val="20"/>
        </w:rPr>
        <w:t xml:space="preserve">10.5. По лоту  №4, 5,6,7,8,9,10,11,12,13,14,15 на основании </w:t>
      </w:r>
      <w:r>
        <w:rPr>
          <w:i/>
          <w:color w:val="FF0000"/>
          <w:sz w:val="20"/>
          <w:szCs w:val="20"/>
        </w:rPr>
        <w:t>п.72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color w:val="FF0000"/>
          <w:sz w:val="20"/>
          <w:szCs w:val="20"/>
        </w:rPr>
        <w:t>ТОО «Тех-Фарма»</w:t>
      </w:r>
    </w:p>
    <w:p>
      <w:pPr>
        <w:pStyle w:val="Normal"/>
        <w:ind w:left="-567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Indent"/>
        <w:ind w:left="-567" w:hanging="0"/>
        <w:rPr>
          <w:b/>
          <w:b/>
          <w:sz w:val="20"/>
        </w:rPr>
      </w:pPr>
      <w:r>
        <w:rPr>
          <w:b/>
          <w:sz w:val="20"/>
        </w:rPr>
        <w:t>Тендерная комиссия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Сыздыкова Айман Кенесовна- директор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Заместитель председателя тендерной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Дигтяр Юлия Юрьевна  – и.о. заведующей лабораторией 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Члены комиссии: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Жанкабаева Айжан Зараповна – главный бухгалтер  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Еслям Серик  Еслямович – юрисконсульт 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>
          <w:color w:val="000000"/>
          <w:sz w:val="20"/>
          <w:szCs w:val="20"/>
          <w:lang w:eastAsia="zh-CN"/>
        </w:rPr>
        <w:t>Молчанова Галина Михайловна – врач лаборант 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екретарь – Ахметов Айбек Какимович – менеджер по государственным закупкам __________________________</w:t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>
          <w:color w:val="000000"/>
          <w:sz w:val="20"/>
          <w:szCs w:val="20"/>
          <w:lang w:val="kk-KZ" w:eastAsia="zh-CN"/>
        </w:rPr>
      </w:pPr>
      <w:r>
        <w:rPr>
          <w:color w:val="000000"/>
          <w:sz w:val="20"/>
          <w:szCs w:val="20"/>
          <w:lang w:val="kk-KZ" w:eastAsia="zh-CN"/>
        </w:rPr>
      </w:r>
    </w:p>
    <w:p>
      <w:pPr>
        <w:pStyle w:val="Style22"/>
        <w:tabs>
          <w:tab w:val="clear" w:pos="708"/>
          <w:tab w:val="left" w:pos="1215" w:leader="none"/>
        </w:tabs>
        <w:ind w:left="-567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397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4:32:00Z</dcterms:created>
  <dc:creator>**</dc:creator>
  <dc:description/>
  <cp:keywords/>
  <dc:language>en-US</dc:language>
  <cp:lastModifiedBy>Пользователь</cp:lastModifiedBy>
  <cp:lastPrinted>2022-03-05T12:22:00Z</cp:lastPrinted>
  <dcterms:modified xsi:type="dcterms:W3CDTF">2022-03-16T12:11:00Z</dcterms:modified>
  <cp:revision>22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