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lang w:val="kk-KZ"/>
        </w:rPr>
      </w:pPr>
      <w:r>
        <w:rPr>
          <w:lang w:val="kk-KZ"/>
        </w:rPr>
        <w:t>БАҒА ҰСЫНЫСТАРЫН СҰРАТУ ТӘСІЛІМЕН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>ДӘРІЛІК ЗАТТАР, МЕДИЦИНАЛЫҚ БҰЙЫМДАРДЫ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be-BY"/>
        </w:rPr>
        <w:t xml:space="preserve">САТЫП АЛУ ЖӨНІНДЕГІ </w:t>
      </w:r>
    </w:p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ХАБАРЛАНДЫРУ №</w:t>
      </w:r>
      <w:r>
        <w:rPr>
          <w:sz w:val="22"/>
          <w:szCs w:val="22"/>
          <w:lang w:val="be-BY"/>
        </w:rPr>
        <w:t>11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 xml:space="preserve"> 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«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>»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на, 2-ші Кірпіш көшесi, 6/1, 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2022 жылғы 10 маусым күні  сағат 10 сағат 00 минутге дейін құжаттар топтамасын ұсынудың соңғы мерзімі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2022 жылғы 10 маусым күні 11 сағат 00 минутта өтінімдер салынған конверттер мына мекенжай бойынша ашылады: Солтүстік Қазақстан облысы, Петропавл қаласы, Кірпіш көшесi, 6/1,  бухгалтерлік есеп кабинеті (1-қабат )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тып алынатын тауарлардың атауы : қосымша №1 қарау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ұжат сипаттамасы қосымша №1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леуетті жеткізушілер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 пен ақпараттар алу үшін 8 (715 2) 50-46-79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kk-KZ"/>
        </w:rPr>
        <w:t>Баға ұсынысы әлеуетті өнім берушінің атауы және заңды мекен-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1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 xml:space="preserve">10 июня 2022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</w:t>
      </w:r>
      <w:r>
        <w:rPr>
          <w:sz w:val="22"/>
          <w:szCs w:val="22"/>
          <w:lang w:val="kk-KZ"/>
        </w:rPr>
        <w:t xml:space="preserve"> 10 июня 2022 года 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2-06-03T06:11:00Z</dcterms:modified>
  <cp:revision>8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