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kk-KZ"/>
        </w:rPr>
      </w:pPr>
      <w:r>
        <w:rPr>
          <w:lang w:val="kk-KZ"/>
        </w:rPr>
        <w:t>БАҒА ҰСЫНЫСТАРЫН СҰРАТУ ТӘСІЛІМЕН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>ДӘРІЛ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ХАБАРЛАНДЫРУ №12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«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2-ші Кірпіш көшесi, 6/1, 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22 жылғы 10 маусым күні  сағат 10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22 жылғы 10 маусым күні 11 сағат 00 минутта өтінімдер салынған конверттер мына мекенжай бойынша ашылады: Солтүстік Қазақстан облысы, Петропавл қаласы, Кірпіш көшесi, 6/1,  бухгалтерлік есеп кабинеті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 пен ақпараттар алу үшін 8 (715 2) 50-46-79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10 июн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10 июн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06-03T06:33:00Z</dcterms:modified>
  <cp:revision>7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