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4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06қаз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2 жылғы 06 қаз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06</w:t>
      </w:r>
      <w:r>
        <w:rPr>
          <w:sz w:val="22"/>
          <w:szCs w:val="22"/>
          <w:lang w:val="kk-KZ"/>
        </w:rPr>
        <w:t xml:space="preserve"> октя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06 октя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10-07T10:33:00Z</dcterms:modified>
  <cp:revision>1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