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5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13 қазанда 10 сағат 00 минутқа дейін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Өтінімдер салынған конверттер 2022 жылғы </w:t>
      </w:r>
      <w:r>
        <w:rPr>
          <w:sz w:val="22"/>
          <w:szCs w:val="22"/>
        </w:rPr>
        <w:t>13</w:t>
      </w:r>
      <w:r>
        <w:rPr>
          <w:sz w:val="22"/>
          <w:szCs w:val="22"/>
          <w:lang w:val="kk-KZ"/>
        </w:rPr>
        <w:t xml:space="preserve"> қаз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3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купаемого товара: в приложении №1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10-04T08:34:00Z</dcterms:modified>
  <cp:revision>16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