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БАҒА ҰСЫНЫСТАРЫН СҰРАТУ ТӘСІЛІМЕН ДӘРІЛІК ЗАТТАРДЫ, МЕДИЦИНАЛЫҚ БҰЙЫМДАРДЫ САТЫП АЛУДЫ ӨТКІЗУ ТУРАЛЫ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 xml:space="preserve">19 ХАБАРЛАНДЫРУ 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2 жылғы 09 желтоқсан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Өтінімдер салынған конверттер 2022 жылғы 09 желтоқс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9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 xml:space="preserve">09 декабря 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kk-KZ"/>
        </w:rPr>
        <w:t xml:space="preserve">09 декабря 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именование закупаемого товара: в приложении №1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2-11-16T11:15:00Z</cp:lastPrinted>
  <dcterms:modified xsi:type="dcterms:W3CDTF">2022-12-02T05:51:00Z</dcterms:modified>
  <cp:revision>10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