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9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10 мамыр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10 мамыр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9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0 мая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10 ма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5-02T10:19:00Z</dcterms:modified>
  <cp:revision>29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