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20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18 мамыр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18 мамыр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20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18 мая 2023 года </w:t>
      </w:r>
      <w:r>
        <w:rPr>
          <w:sz w:val="22"/>
          <w:szCs w:val="22"/>
        </w:rPr>
        <w:t>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18 ма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 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5-10T08:59:00Z</dcterms:modified>
  <cp:revision>3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