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8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04 сәуірде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04 сәуірде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>4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нверты с заявками будут вскрываться в 11 часов 00 минут  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>4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3-27T11:12:00Z</dcterms:modified>
  <cp:revision>21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