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4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5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5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25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верты с заявками будут вскрываться в 11 часов 00 минут  </w:t>
      </w:r>
      <w:r>
        <w:rPr>
          <w:sz w:val="22"/>
          <w:szCs w:val="22"/>
          <w:lang w:val="kk-KZ"/>
        </w:rPr>
        <w:t>25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4-17T09:39:00Z</dcterms:modified>
  <cp:revision>24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