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ХАБАРЛАМА </w:t>
      </w:r>
    </w:p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ӘРІЛЕРДІ, МЕДИЦИНАЛЫҚ ҚҰРАЛДАРДЫ САТЫП АЛУ ТУРАЛЫ</w:t>
      </w:r>
    </w:p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№</w:t>
      </w:r>
      <w:r>
        <w:rPr>
          <w:sz w:val="22"/>
          <w:szCs w:val="22"/>
          <w:lang w:val="kk-KZ"/>
        </w:rPr>
        <w:t>15 БАҒА СҰРАНЫСЫ ӘДІСІ БОЙЫНША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ab/>
        <w:t xml:space="preserve">«Солтүстік Қазақстан облысы әкімдігінің денсаулық сақтау басқармасы» коммуналдық мемлекеттік мекемесінің </w:t>
      </w:r>
      <w:r>
        <w:rPr>
          <w:sz w:val="22"/>
          <w:szCs w:val="22"/>
          <w:lang w:val="be-BY"/>
        </w:rPr>
        <w:t>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</w:t>
      </w:r>
      <w:r>
        <w:rPr>
          <w:sz w:val="22"/>
          <w:szCs w:val="22"/>
          <w:lang w:val="be-BY"/>
        </w:rPr>
        <w:t>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 баға ұсыныстарын сұрату тәсілімен дәрілік заттарды, медициналық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Тауар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, 2-ші Кирпичная көшесi, 6/1  мекен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Құжаттар топтамасын ұсынудың соңғы мерзімі 2023 жылғы 25 сәуірде 10 сағат 00 минутқа дейі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Өтінімдер салынған конверттер 2023 жылғы 25 сәуірде 11 сағат 00 минутта келесі мекенжай бойынша ашылады: Солтүстік Қазақстан облысы, Петропавл қаласы, 2-ші Кирпичная көшесi, 6/1,  бухгалтерия кабинеті (2-қабат 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  <w:lang w:val="kk-KZ"/>
        </w:rPr>
        <w:t>Сатып алынатын тауарлардың атауы: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Талап етілетін жеткізу мерзімі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Сипаттама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леуетті өнім берушілер өтінімдер салынған конверттерді ашу кезінде қатыса алады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осымша ақпарат пен анықтаманы 8 (715 2) 50-46-79 телефоны бойынша алуға болады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Баға ұсынысы конвертке салынып, онда әлеуетті өнім берушінің атауы мен заңды мекенжайы көрсетіледі. Конверт сатып алудың тапсырыс берушісіне осы хабарландыруда көрсетілген мекенжай бойынша жолдануға жатады және мына сөздерден тұрады: «_____________ сатып алуды өткізу  (сатып алынатын тауардың атауы көрсетіледі) және _____ дейін ашуға болмайды (осы хабарландыруда көрсетілген конвертті ашу күні мен уақыты көрсетіледі)».</w:t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ОБЪЯВЛЕ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КУПА ЛЕКАРСТВЕННЫХ СРЕДСТВ, </w:t>
      </w:r>
      <w:r>
        <w:rPr>
          <w:sz w:val="22"/>
          <w:szCs w:val="22"/>
          <w:lang w:val="kk-KZ"/>
        </w:rPr>
        <w:t>МЕДИЦИНСКИХ ИЗДЕЛ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СОБОМ ЗАПРОСА ЦЕНОВЫХ ПРЕДЛОЖЕНИЙ № 1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 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медицинских изделий 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оммунальное Государственное предприятие на праве хозяйственного веден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2-я Кирпичная 6/1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кончательный срок представления пакета документов до </w:t>
      </w:r>
      <w:r>
        <w:rPr>
          <w:sz w:val="22"/>
          <w:szCs w:val="22"/>
          <w:lang w:val="kk-KZ"/>
        </w:rPr>
        <w:t>25</w:t>
      </w:r>
      <w:r>
        <w:rPr>
          <w:sz w:val="22"/>
          <w:szCs w:val="22"/>
        </w:rPr>
        <w:t xml:space="preserve"> апреля</w:t>
      </w:r>
      <w:r>
        <w:rPr>
          <w:sz w:val="22"/>
          <w:szCs w:val="22"/>
          <w:lang w:val="kk-KZ"/>
        </w:rPr>
        <w:t xml:space="preserve">  2023 года </w:t>
      </w:r>
      <w:r>
        <w:rPr>
          <w:sz w:val="22"/>
          <w:szCs w:val="22"/>
        </w:rPr>
        <w:t xml:space="preserve"> до 10 часов 00 мину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Конверты с заявками будут вскрываться в 11 часов 00 минут  </w:t>
      </w:r>
      <w:r>
        <w:rPr>
          <w:sz w:val="22"/>
          <w:szCs w:val="22"/>
          <w:lang w:val="kk-KZ"/>
        </w:rPr>
        <w:t>25</w:t>
      </w:r>
      <w:r>
        <w:rPr>
          <w:sz w:val="22"/>
          <w:szCs w:val="22"/>
        </w:rPr>
        <w:t xml:space="preserve"> апреля</w:t>
      </w:r>
      <w:r>
        <w:rPr>
          <w:sz w:val="22"/>
          <w:szCs w:val="22"/>
          <w:lang w:val="kk-KZ"/>
        </w:rPr>
        <w:t xml:space="preserve">  2023 года </w:t>
      </w:r>
      <w:r>
        <w:rPr>
          <w:sz w:val="22"/>
          <w:szCs w:val="22"/>
        </w:rPr>
        <w:t xml:space="preserve">  года по следующему адресу: Северо-Казахстанская область, г. Петропавловск, ул2-я Кирпичная 6/1, кабинет б</w:t>
      </w:r>
      <w:r>
        <w:rPr>
          <w:sz w:val="22"/>
          <w:szCs w:val="22"/>
          <w:lang w:val="kk-KZ"/>
        </w:rPr>
        <w:t>ухгалтерии</w:t>
      </w:r>
      <w:r>
        <w:rPr>
          <w:sz w:val="22"/>
          <w:szCs w:val="22"/>
        </w:rPr>
        <w:t>, (2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и №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 2) 50-46-7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, 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39:00Z</dcterms:created>
  <dc:creator>kozhakhmetova</dc:creator>
  <dc:description/>
  <cp:keywords/>
  <dc:language>en-US</dc:language>
  <cp:lastModifiedBy>Пользователь</cp:lastModifiedBy>
  <cp:lastPrinted>2020-06-22T15:51:00Z</cp:lastPrinted>
  <dcterms:modified xsi:type="dcterms:W3CDTF">2023-04-17T09:39:00Z</dcterms:modified>
  <cp:revision>25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